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2171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AC-MAN PIN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AC-MAN PIN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160"/>
                              <w:jc w:val="left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>MR. &amp;</w:t>
                              <w:br/>
                              <w:t>MRS.</w:t>
                            </w:r>
                          </w:p>
                        </w:txbxContent>
                      </wps:txbx>
                      <wps:bodyPr anchor="t" lIns="92075" tIns="8001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875in,0.100694444444444in,0.0506944444444444in">
                  <w:txbxContent>
                    <w:p>
                      <w:pPr>
                        <w:pStyle w:val="Heading2"/>
                        <w:spacing w:lineRule="exact" w:line="160"/>
                        <w:jc w:val="left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>MR. &amp;</w:t>
                        <w:br/>
                        <w:t>M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8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8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2171700" cy="342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AC-MAN PIN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AC-MAN PIN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6858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160"/>
                              <w:jc w:val="left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>MR. &amp;</w:t>
                              <w:br/>
                              <w:t>MRS.</w:t>
                            </w:r>
                          </w:p>
                        </w:txbxContent>
                      </wps:txbx>
                      <wps:bodyPr anchor="t" lIns="92075" tIns="8001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875in,0.100694444444444in,0.0506944444444444in">
                  <w:txbxContent>
                    <w:p>
                      <w:pPr>
                        <w:pStyle w:val="Heading2"/>
                        <w:spacing w:lineRule="exact" w:line="160"/>
                        <w:jc w:val="left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>MR. &amp;</w:t>
                        <w:br/>
                        <w:t>M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8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DROPPING TOP 3 TARGETS TWICE OPENS GATE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0000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FF0000"/>
                                <w:sz w:val="14"/>
                                <w:lang w:val="en-GB"/>
                              </w:rPr>
                              <w:t>PAC-MAZE FEATURE:</w:t>
                              <w:br/>
                              <w:tab/>
                              <w:tab/>
                              <w:t>BALL IN SAUCER WHEN QUALIFIED STARTS PAC-MAZE PLAY — 6 MOVES OR MORE TO QUALIFY.</w:t>
                              <w:br/>
                              <w:tab/>
                              <w:tab/>
                              <w:t>WHEN PAC-MAZE IS PLAYED:</w:t>
                              <w:br/>
                              <w:tab/>
                              <w:tab/>
                              <w:t>RIGHT FLIPPER BUTTON MOVES THE YELLOW PAC-MAN.</w:t>
                              <w:br/>
                              <w:tab/>
                              <w:tab/>
                              <w:t>LEFT FLIPPER BUTTON MOVES THE DIRECTIONAL ARROWS CLOCKWI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PAC-MAN AGGRESSIVE:</w:t>
                              <w:br/>
                              <w:tab/>
                              <w:tab/>
                              <w:t>WHEN LIT, PAC-MAN EATS RED MONSTER LITE FOR 50,000 POINTS.</w:t>
                              <w:br/>
                              <w:tab/>
                              <w:tab/>
                              <w:t>WHEN NOT LIT, MONSTER EATS AND SUBSTRACTS ONE PAC-MAN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SPECIALS: 1 REPLAY FOR P-A-C-M-A-N TARGETS WHEN SPECIAL LITE IS LIT. (5 PAC-MEN)</w:t>
                              <w:br/>
                              <w:tab/>
                              <w:tab/>
                              <w:t>1 REPLAY FOR BEATING THE TIME LIMIT TO COMPLETE A MAZ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EXTRA BALL: 1 EXTRA BALL FOR BALL IN EITHER SAUCER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BONUS SCORE: 5,000 FOR EACH PAC-MAZE LITE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ADDITIONAL BONUS SCORE: 50,000 FOR EACH LIT PAC-MAN AT END OF GAME.</w:t>
                              <w:br/>
                              <w:tab/>
                              <w:tab/>
                              <w:t>250,000 FOR EACH COMPLETED PAC-MAZE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DROPPING TOP 3 TARGETS TWICE OPENS GATE</w:t>
                      </w:r>
                      <w:r>
                        <w:rPr>
                          <w:rFonts w:cs="News Gothic MT Std" w:ascii="News Gothic MT Std" w:hAnsi="News Gothic MT Std"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0000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FF0000"/>
                          <w:sz w:val="14"/>
                          <w:lang w:val="en-GB"/>
                        </w:rPr>
                        <w:t>PAC-MAZE FEATURE:</w:t>
                        <w:br/>
                        <w:tab/>
                        <w:tab/>
                        <w:t>BALL IN SAUCER WHEN QUALIFIED STARTS PAC-MAZE PLAY — 6 MOVES OR MORE TO QUALIFY.</w:t>
                        <w:br/>
                        <w:tab/>
                        <w:tab/>
                        <w:t>WHEN PAC-MAZE IS PLAYED:</w:t>
                        <w:br/>
                        <w:tab/>
                        <w:tab/>
                        <w:t>RIGHT FLIPPER BUTTON MOVES THE YELLOW PAC-MAN.</w:t>
                        <w:br/>
                        <w:tab/>
                        <w:tab/>
                        <w:t>LEFT FLIPPER BUTTON MOVES THE DIRECTIONAL ARROWS CLOCKWI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PAC-MAN AGGRESSIVE:</w:t>
                        <w:br/>
                        <w:tab/>
                        <w:tab/>
                        <w:t>WHEN LIT, PAC-MAN EATS RED MONSTER LITE FOR 50,000 POINTS.</w:t>
                        <w:br/>
                        <w:tab/>
                        <w:tab/>
                        <w:t>WHEN NOT LIT, MONSTER EATS AND SUBSTRACTS ONE PAC-MAN</w:t>
                      </w:r>
                      <w:r>
                        <w:rPr>
                          <w:rFonts w:cs="News Gothic MT Std" w:ascii="News Gothic MT Std" w:hAnsi="News Gothic MT Std"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SPECIALS: 1 REPLAY FOR P-A-C-M-A-N TARGETS WHEN SPECIAL LITE IS LIT. (5 PAC-MEN)</w:t>
                        <w:br/>
                        <w:tab/>
                        <w:tab/>
                        <w:t>1 REPLAY FOR BEATING THE TIME LIMIT TO COMPLETE A MAZ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EXTRA BALL: 1 EXTRA BALL FOR BALL IN EITHER SAUCER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BONUS SCORE: 5,000 FOR EACH PAC-MAZE LITE</w:t>
                      </w:r>
                      <w:r>
                        <w:rPr>
                          <w:rFonts w:cs="News Gothic MT Std" w:ascii="News Gothic MT Std" w:hAnsi="News Gothic MT Std"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ADDITIONAL BONUS SCORE: 50,000 FOR EACH LIT PAC-MAN AT END OF GAME.</w:t>
                        <w:br/>
                        <w:tab/>
                        <w:tab/>
                        <w:t>250,000 FOR EACH COMPLETED PAC-MAZE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8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8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DROPPING TOP 3 TARGETS TWICE OPENS GATE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0000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FF0000"/>
                                <w:sz w:val="14"/>
                                <w:lang w:val="en-GB"/>
                              </w:rPr>
                              <w:t>PAC-MAZE FEATURE:</w:t>
                              <w:br/>
                              <w:tab/>
                              <w:tab/>
                              <w:t>BALL IN SAUCER WHEN QUALIFIED STARTS PAC-MAZE PLAY — 6 MOVES OR MORE TO QUALIFY.</w:t>
                              <w:br/>
                              <w:tab/>
                              <w:tab/>
                              <w:t>WHEN PAC-MAZE IS PLAYED:</w:t>
                              <w:br/>
                              <w:tab/>
                              <w:tab/>
                              <w:t>RIGHT FLIPPER BUTTON MOVES THE YELLOW PAC-MAN.</w:t>
                              <w:br/>
                              <w:tab/>
                              <w:tab/>
                              <w:t>LEFT FLIPPER BUTTON MOVES THE DIRECTIONAL ARROWS CLOCKWI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PAC-MAN AGGRESSIVE:</w:t>
                              <w:br/>
                              <w:tab/>
                              <w:tab/>
                              <w:t>WHEN LIT, PAC-MAN EATS RED MONSTER LITE FOR 50,000 POINTS.</w:t>
                              <w:br/>
                              <w:tab/>
                              <w:tab/>
                              <w:t>WHEN NOT LIT, MONSTER EATS AND SUBSTRACTS ONE PAC-MAN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SPECIALS: 1 EXTRA BALL OR 50,000 POINTS FOR P-A-C-M-A-N TARGETS WHEN SPECIAL LITE</w:t>
                              <w:br/>
                              <w:tab/>
                              <w:tab/>
                              <w:t>IS LIT. (5 PAC-MEN)</w:t>
                              <w:br/>
                              <w:tab/>
                              <w:tab/>
                              <w:t>1 EXTRA BALL OR 50,000 POINTS FOR BEATING THE TIME LIMIT TO COMPLETE A MAZ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EXTRA BALL: 1 EXTRA BALL OR 25,000 POINTS FOR BALL IN EITHER SAUCER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BONUS SCORE: 5,000 FOR EACH PAC-MAZE LITE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ADDITIONAL BONUS SCORE: 50,000 FOR EACH LIT PAC-MAN AT END OF GAME.</w:t>
                              <w:br/>
                              <w:tab/>
                              <w:tab/>
                              <w:t>250,000 FOR EACH COMPLETED PAC-MAZE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DROPPING TOP 3 TARGETS TWICE OPENS GATE</w:t>
                      </w:r>
                      <w:r>
                        <w:rPr>
                          <w:rFonts w:cs="News Gothic MT Std" w:ascii="News Gothic MT Std" w:hAnsi="News Gothic MT Std"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0000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FF0000"/>
                          <w:sz w:val="14"/>
                          <w:lang w:val="en-GB"/>
                        </w:rPr>
                        <w:t>PAC-MAZE FEATURE:</w:t>
                        <w:br/>
                        <w:tab/>
                        <w:tab/>
                        <w:t>BALL IN SAUCER WHEN QUALIFIED STARTS PAC-MAZE PLAY — 6 MOVES OR MORE TO QUALIFY.</w:t>
                        <w:br/>
                        <w:tab/>
                        <w:tab/>
                        <w:t>WHEN PAC-MAZE IS PLAYED:</w:t>
                        <w:br/>
                        <w:tab/>
                        <w:tab/>
                        <w:t>RIGHT FLIPPER BUTTON MOVES THE YELLOW PAC-MAN.</w:t>
                        <w:br/>
                        <w:tab/>
                        <w:tab/>
                        <w:t>LEFT FLIPPER BUTTON MOVES THE DIRECTIONAL ARROWS CLOCKWI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PAC-MAN AGGRESSIVE:</w:t>
                        <w:br/>
                        <w:tab/>
                        <w:tab/>
                        <w:t>WHEN LIT, PAC-MAN EATS RED MONSTER LITE FOR 50,000 POINTS.</w:t>
                        <w:br/>
                        <w:tab/>
                        <w:tab/>
                        <w:t>WHEN NOT LIT, MONSTER EATS AND SUBSTRACTS ONE PAC-MAN</w:t>
                      </w:r>
                      <w:r>
                        <w:rPr>
                          <w:rFonts w:cs="News Gothic MT Std" w:ascii="News Gothic MT Std" w:hAnsi="News Gothic MT Std"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SPECIALS: 1 EXTRA BALL OR 50,000 POINTS FOR P-A-C-M-A-N TARGETS WHEN SPECIAL LITE</w:t>
                        <w:br/>
                        <w:tab/>
                        <w:tab/>
                        <w:t>IS LIT. (5 PAC-MEN)</w:t>
                        <w:br/>
                        <w:tab/>
                        <w:tab/>
                        <w:t>1 EXTRA BALL OR 50,000 POINTS FOR BEATING THE TIME LIMIT TO COMPLETE A MAZ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EXTRA BALL: 1 EXTRA BALL OR 25,000 POINTS FOR BALL IN EITHER SAUCER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BONUS SCORE: 5,000 FOR EACH PAC-MAZE LITE</w:t>
                      </w:r>
                      <w:r>
                        <w:rPr>
                          <w:rFonts w:cs="News Gothic MT Std" w:ascii="News Gothic MT Std" w:hAnsi="News Gothic MT Std"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ADDITIONAL BONUS SCORE: 50,000 FOR EACH LIT PAC-MAN AT END OF GAME.</w:t>
                        <w:br/>
                        <w:tab/>
                        <w:tab/>
                        <w:t>250,000 FOR EACH COMPLETED PAC-MAZE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8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8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DROPPING TOP 3 TARGETS TWICE OPENS GATE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0000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00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FF0000"/>
                                <w:sz w:val="14"/>
                                <w:lang w:val="en-GB"/>
                              </w:rPr>
                              <w:t>PAC-MAZE FEATURE:</w:t>
                              <w:br/>
                              <w:tab/>
                              <w:tab/>
                              <w:t>BALL IN SAUCER WHEN QUALIFIED STARTS PAC-MAZE PLAY — 6 MOVES OR MORE TO QUALIFY.</w:t>
                              <w:br/>
                              <w:tab/>
                              <w:tab/>
                              <w:t>WHEN PAC-MAZE IS PLAYED:</w:t>
                              <w:br/>
                              <w:tab/>
                              <w:tab/>
                              <w:t>RIGHT FLIPPER BUTTON MOVES THE YELLOW PAC-MAN.</w:t>
                              <w:br/>
                              <w:tab/>
                              <w:tab/>
                              <w:t>LEFT FLIPPER BUTTON MOVES THE DIRECTIONAL ARROWS CLOCKWI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PAC-MAN AGGRESSIVE:</w:t>
                              <w:br/>
                              <w:tab/>
                              <w:tab/>
                              <w:t>WHEN LIT, PAC-MAN EATS RED MONSTER LITE FOR 50,000 POINTS.</w:t>
                              <w:br/>
                              <w:tab/>
                              <w:tab/>
                              <w:t>WHEN NOT LIT, MONSTER EATS AND SUBSTRACTS ONE PAC-MAN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50,000 POINTS FOR P-A-C-M-A-N TARGETS WHEN SPECIAL LITE IS LIT. (5 PAC-ME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50,000 POINTS FOR BEATING THE TIME LIMIT TO COMPLETE A MAZ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25,000 POINTS FOR BALL IN EITHER SAUCER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BONUS SCORE: 5,000 FOR EACH PAC-MAZE LITE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ADDITIONAL BONUS SCORE: 50,000 FOR EACH LIT PAC-MAN AT END OF GAME.</w:t>
                              <w:br/>
                              <w:tab/>
                              <w:tab/>
                              <w:t>250,000 FOR EACH COMPLETED PAC-MAZE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DROPPING TOP 3 TARGETS TWICE OPENS GATE</w:t>
                      </w:r>
                      <w:r>
                        <w:rPr>
                          <w:rFonts w:cs="News Gothic MT Std" w:ascii="News Gothic MT Std" w:hAnsi="News Gothic MT Std"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0000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00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FF0000"/>
                          <w:sz w:val="14"/>
                          <w:lang w:val="en-GB"/>
                        </w:rPr>
                        <w:t>PAC-MAZE FEATURE:</w:t>
                        <w:br/>
                        <w:tab/>
                        <w:tab/>
                        <w:t>BALL IN SAUCER WHEN QUALIFIED STARTS PAC-MAZE PLAY — 6 MOVES OR MORE TO QUALIFY.</w:t>
                        <w:br/>
                        <w:tab/>
                        <w:tab/>
                        <w:t>WHEN PAC-MAZE IS PLAYED:</w:t>
                        <w:br/>
                        <w:tab/>
                        <w:tab/>
                        <w:t>RIGHT FLIPPER BUTTON MOVES THE YELLOW PAC-MAN.</w:t>
                        <w:br/>
                        <w:tab/>
                        <w:tab/>
                        <w:t>LEFT FLIPPER BUTTON MOVES THE DIRECTIONAL ARROWS CLOCKWI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PAC-MAN AGGRESSIVE:</w:t>
                        <w:br/>
                        <w:tab/>
                        <w:tab/>
                        <w:t>WHEN LIT, PAC-MAN EATS RED MONSTER LITE FOR 50,000 POINTS.</w:t>
                        <w:br/>
                        <w:tab/>
                        <w:tab/>
                        <w:t>WHEN NOT LIT, MONSTER EATS AND SUBSTRACTS ONE PAC-MAN</w:t>
                      </w:r>
                      <w:r>
                        <w:rPr>
                          <w:rFonts w:cs="News Gothic MT Std" w:ascii="News Gothic MT Std" w:hAnsi="News Gothic MT Std"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50,000 POINTS FOR P-A-C-M-A-N TARGETS WHEN SPECIAL LITE IS LIT. (5 PAC-MEN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50,000 POINTS FOR BEATING THE TIME LIMIT TO COMPLETE A MAZ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25,000 POINTS FOR BALL IN EITHER SAUCER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BONUS SCORE: 5,000 FOR EACH PAC-MAZE LITE</w:t>
                      </w:r>
                      <w:r>
                        <w:rPr>
                          <w:rFonts w:cs="News Gothic MT Std" w:ascii="News Gothic MT Std" w:hAnsi="News Gothic MT Std"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ADDITIONAL BONUS SCORE: 50,000 FOR EACH LIT PAC-MAN AT END OF GAME.</w:t>
                        <w:br/>
                        <w:tab/>
                        <w:tab/>
                        <w:t>250,000 FOR EACH COMPLETED PAC-MAZE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8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8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45720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160"/>
                              <w:jc w:val="left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>MR. &amp;</w:t>
                              <w:br/>
                              <w:t>MRS.</w:t>
                            </w:r>
                          </w:p>
                        </w:txbxContent>
                      </wps:txbx>
                      <wps:bodyPr anchor="t" lIns="92075" tIns="8001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05pt;mso-position-vertical-relative:text;margin-left:135pt;mso-position-horizontal-relative:text">
                <v:fill opacity="0f"/>
                <v:textbox inset="0.100694444444444in,0.0875in,0.100694444444444in,0.0506944444444444in">
                  <w:txbxContent>
                    <w:p>
                      <w:pPr>
                        <w:pStyle w:val="Heading2"/>
                        <w:spacing w:lineRule="exact" w:line="160"/>
                        <w:jc w:val="left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>MR. &amp;</w:t>
                        <w:br/>
                        <w:t>M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2171700" cy="3429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AC-MAN PIN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6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AC-MAN PIN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8-G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8-G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160"/>
                              <w:jc w:val="left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>MR. &amp;</w:t>
                              <w:br/>
                              <w:t>MRS.</w:t>
                            </w:r>
                          </w:p>
                        </w:txbxContent>
                      </wps:txbx>
                      <wps:bodyPr anchor="t" lIns="92075" tIns="8001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875in,0.100694444444444in,0.0506944444444444in">
                  <w:txbxContent>
                    <w:p>
                      <w:pPr>
                        <w:pStyle w:val="Heading2"/>
                        <w:spacing w:lineRule="exact" w:line="160"/>
                        <w:jc w:val="left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>MR. &amp;</w:t>
                        <w:br/>
                        <w:t>M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171700" cy="3429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AC-MAN PIN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AC-MAN PIN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1028700" cy="228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8-G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8-G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2400300" cy="6858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6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,2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6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,2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8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8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8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8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8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8-G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8-G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07:00Z</dcterms:created>
  <dc:creator>Inkochnito</dc:creator>
  <dc:description/>
  <dc:language>en-US</dc:language>
  <cp:lastModifiedBy>Inkochnito</cp:lastModifiedBy>
  <cp:lastPrinted>2007-12-16T17:07:00Z</cp:lastPrinted>
  <dcterms:modified xsi:type="dcterms:W3CDTF">2007-12-23T19:39:00Z</dcterms:modified>
  <cp:revision>9</cp:revision>
  <dc:subject>Score and instruction cards</dc:subject>
  <dc:title>Bally Mr. &amp; Mrs. Pac-Man</dc:title>
</cp:coreProperties>
</file>