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3458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345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180" w:right="377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Insert coin and WAIT for the machine to reset. Insert coins for additional</w:t>
                              <w:br/>
                              <w:tab/>
                              <w:t>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 w:before="60" w:after="0"/>
                              <w:ind w:left="180" w:right="377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  <w:t>Shoot ball to light 1 to 10 bonus numbers. Lighting 2-4-6-8-10 scores 5000</w:t>
                              <w:br/>
                              <w:tab/>
                              <w:t>points and super bonus of 5000 points for completing all even number lites.</w:t>
                              <w:br/>
                              <w:tab/>
                              <w:t>Lighting 1-3-5-7-9 scores 5000 and super bonus of 5000 points for com-</w:t>
                              <w:br/>
                              <w:tab/>
                              <w:t>pleting all odd numbers. Bonus scores register when ball leaves playing are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 w:before="60" w:after="0"/>
                              <w:ind w:left="180" w:right="377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Completing 1-10 lights, lites special. Special when lit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 w:before="60" w:after="0"/>
                              <w:ind w:left="180" w:right="377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Ball in indicated lited pocket scores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 w:before="60" w:after="0"/>
                              <w:ind w:left="180" w:right="377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Matching last number of score, with number which lights on back glass at</w:t>
                              <w:br/>
                              <w:tab/>
                              <w:t>end of game scores 1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72.3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180" w:right="377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Insert coin and WAIT for the machine to reset. Insert coins for additional</w:t>
                        <w:br/>
                        <w:tab/>
                        <w:t>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 w:before="60" w:after="0"/>
                        <w:ind w:left="180" w:right="377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  <w:t>Shoot ball to light 1 to 10 bonus numbers. Lighting 2-4-6-8-10 scores 5000</w:t>
                        <w:br/>
                        <w:tab/>
                        <w:t>points and super bonus of 5000 points for completing all even number lites.</w:t>
                        <w:br/>
                        <w:tab/>
                        <w:t>Lighting 1-3-5-7-9 scores 5000 and super bonus of 5000 points for com-</w:t>
                        <w:br/>
                        <w:tab/>
                        <w:t>pleting all odd numbers. Bonus scores register when ball leaves playing are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 w:before="60" w:after="0"/>
                        <w:ind w:left="180" w:right="377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Completing 1-10 lights, lites special. Special when lit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 w:before="60" w:after="0"/>
                        <w:ind w:left="180" w:right="377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Ball in indicated lited pocket scores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 w:before="60" w:after="0"/>
                        <w:ind w:left="180" w:right="377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Matching last number of score, with number which lights on back glass at</w:t>
                        <w:br/>
                        <w:tab/>
                        <w:t>end of game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1371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 TO  4  CAN 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2.6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 TO  4  CA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914400" cy="1028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Disqualifies</w:t>
                              <w:br/>
                              <w:t>ball in play</w:t>
                              <w:br/>
                              <w:t>from</w:t>
                              <w:br/>
                              <w:t>further 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4.8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Disqualifies</w:t>
                        <w:br/>
                        <w:t>ball in play</w:t>
                        <w:br/>
                        <w:t>from</w:t>
                        <w:br/>
                        <w:t>further 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8575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  <w:t>1 Replay for each score of   74,0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1 Replay for each score of   88,0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1 Replay for each score of 102,0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60" w:after="0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  <w:t>1 Replay for each score of   74,000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1 Replay for each score of   88,000 Points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1 Replay for each score of 102,000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26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2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34588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345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180" w:right="377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Insert coin and WAIT for the machine to reset. Insert coins for additional</w:t>
                              <w:br/>
                              <w:tab/>
                              <w:t>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 w:before="60" w:after="0"/>
                              <w:ind w:left="180" w:right="377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  <w:t>Shoot ball to light 1 to 10 bonus numbers. Lighting 2-4-6-8-10 scores 5000</w:t>
                              <w:br/>
                              <w:tab/>
                              <w:t>points and super bonus of 5000 points for completing all even number lites.</w:t>
                              <w:br/>
                              <w:tab/>
                              <w:t>Lighting 1-3-5-7-9 scores 5000 and super bonus of 5000 points for com-</w:t>
                              <w:br/>
                              <w:tab/>
                              <w:t>pleting all odd numbers. Bonus scores register when ball leaves playing are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 w:before="60" w:after="0"/>
                              <w:ind w:left="180" w:right="377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Completing 1-10 lights, lites special. Special when lit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 w:before="60" w:after="0"/>
                              <w:ind w:left="180" w:right="377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Ball in indicated lited pocket scores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 w:before="60" w:after="0"/>
                              <w:ind w:left="180" w:right="377" w:hanging="0"/>
                              <w:jc w:val="both"/>
                              <w:rPr>
                                <w:rFonts w:ascii="News Gothic MT Std" w:hAnsi="News Gothic MT Std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72.3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180" w:right="377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Insert coin and WAIT for the machine to reset. Insert coins for additional</w:t>
                        <w:br/>
                        <w:tab/>
                        <w:t>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 w:before="60" w:after="0"/>
                        <w:ind w:left="180" w:right="377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  <w:t>Shoot ball to light 1 to 10 bonus numbers. Lighting 2-4-6-8-10 scores 5000</w:t>
                        <w:br/>
                        <w:tab/>
                        <w:t>points and super bonus of 5000 points for completing all even number lites.</w:t>
                        <w:br/>
                        <w:tab/>
                        <w:t>Lighting 1-3-5-7-9 scores 5000 and super bonus of 5000 points for com-</w:t>
                        <w:br/>
                        <w:tab/>
                        <w:t>pleting all odd numbers. Bonus scores register when ball leaves playing are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 w:before="60" w:after="0"/>
                        <w:ind w:left="180" w:right="377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Completing 1-10 lights, lites special. Special when lit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 w:before="60" w:after="0"/>
                        <w:ind w:left="180" w:right="377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Ball in indicated lited pocket scores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 w:before="60" w:after="0"/>
                        <w:ind w:left="180" w:right="377" w:hanging="0"/>
                        <w:jc w:val="both"/>
                        <w:rPr>
                          <w:rFonts w:ascii="News Gothic MT Std" w:hAnsi="News Gothic MT Std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13716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 TO  4  CAN 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2.6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 TO  4  CA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914400" cy="10287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Disqualifies</w:t>
                              <w:br/>
                              <w:t>ball in play</w:t>
                              <w:br/>
                              <w:t>from</w:t>
                              <w:br/>
                              <w:t>further 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4.8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Disqualifies</w:t>
                        <w:br/>
                        <w:t>ball in play</w:t>
                        <w:br/>
                        <w:t>from</w:t>
                        <w:br/>
                        <w:t>further 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857500" cy="10287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  <w:t>1 Replay for each score of   72,0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1 Replay for each score of   86,0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1 Replay for each score of 100,000 Point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60" w:after="0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  <w:t>1 Replay for each score of   72,000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1 Replay for each score of   86,000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1 Replay for each score of 100,000 Point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26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26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105410</wp:posOffset>
                </wp:positionV>
                <wp:extent cx="5042535" cy="34588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345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20"/>
                              <w:ind w:left="357" w:right="557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INSERT COIN AND WAIT FOR THE MACHINE TO RESET. INSERT COINS</w:t>
                              <w:br/>
                              <w:tab/>
                              <w:t>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20" w:before="60" w:after="0"/>
                              <w:ind w:left="357" w:right="557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SHOOT BALL TO LIGHT 1 TO 10 BONUS NUMBERS. LIGHTING 2-4-6-8-10</w:t>
                              <w:br/>
                              <w:tab/>
                              <w:t>SCORES 5000 POINTS AND SUPER BONUS OF 5000 FOR COMPLETING ALL</w:t>
                              <w:br/>
                              <w:tab/>
                              <w:t>EVEN NUMBER LITES. LIGHTING 1-3-5-7-9 SCORES 5000 AND SUPER</w:t>
                              <w:br/>
                              <w:tab/>
                              <w:t>BONUS OF 5000 POINTS FOR COMPLETING ALL ODD NUMBERS. BONUS</w:t>
                              <w:br/>
                              <w:tab/>
                              <w:t>SCORES REGISTER WHEN BALL LEAVES PLAYING ARE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20" w:before="60" w:after="0"/>
                              <w:ind w:left="357" w:right="557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1-10 LIGHTS, LITES SPECIAL. SPECIAL SCORES 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20" w:before="60" w:after="0"/>
                              <w:ind w:left="357" w:right="556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BALL IN INDICATED LITED POCKET SCORES 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20"/>
                              <w:ind w:left="357" w:right="556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1 EXTRA BALL FOR EACH SCORE OF 75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20"/>
                              <w:ind w:left="357" w:right="55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1 EXTRA BALL FOR EACH SCORE OF 11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20"/>
                              <w:ind w:left="357" w:right="556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20"/>
                              <w:ind w:left="357" w:right="556" w:hanging="0"/>
                              <w:jc w:val="both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DISQUALIFIES BALL IN PLAY FROM FURTHER SCOR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72.35pt;mso-wrap-distance-left:9.05pt;mso-wrap-distance-right:9.05pt;mso-wrap-distance-top:0pt;mso-wrap-distance-bottom:0pt;margin-top:8.3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20"/>
                        <w:ind w:left="357" w:right="557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INSERT COIN AND WAIT FOR THE MACHINE TO RESET. INSERT COINS</w:t>
                        <w:br/>
                        <w:tab/>
                        <w:t>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20" w:before="60" w:after="0"/>
                        <w:ind w:left="357" w:right="557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SHOOT BALL TO LIGHT 1 TO 10 BONUS NUMBERS. LIGHTING 2-4-6-8-10</w:t>
                        <w:br/>
                        <w:tab/>
                        <w:t>SCORES 5000 POINTS AND SUPER BONUS OF 5000 FOR COMPLETING ALL</w:t>
                        <w:br/>
                        <w:tab/>
                        <w:t>EVEN NUMBER LITES. LIGHTING 1-3-5-7-9 SCORES 5000 AND SUPER</w:t>
                        <w:br/>
                        <w:tab/>
                        <w:t>BONUS OF 5000 POINTS FOR COMPLETING ALL ODD NUMBERS. BONUS</w:t>
                        <w:br/>
                        <w:tab/>
                        <w:t>SCORES REGISTER WHEN BALL LEAVES PLAYING ARE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20" w:before="60" w:after="0"/>
                        <w:ind w:left="357" w:right="557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1-10 LIGHTS, LITES SPECIAL. SPECIAL SCORES 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20" w:before="60" w:after="0"/>
                        <w:ind w:left="357" w:right="556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BALL IN INDICATED LITED POCKET SCORES 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20"/>
                        <w:ind w:left="357" w:right="556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1 EXTRA BALL FOR EACH SCORE OF 75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20"/>
                        <w:ind w:left="357" w:right="556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1 EXTRA BALL FOR EACH SCORE OF 11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20"/>
                        <w:ind w:left="357" w:right="556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20"/>
                        <w:ind w:left="357" w:right="556" w:hanging="0"/>
                        <w:jc w:val="both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DISQUALIFIES BALL IN PLAY FROM FURTHER SCO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9144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6002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26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26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128905</wp:posOffset>
                </wp:positionV>
                <wp:extent cx="5042535" cy="34588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345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20"/>
                              <w:ind w:left="357" w:right="556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INSERT COIN AND WAIT FOR THE MACHINE TO RESET. INSERT COINS</w:t>
                              <w:br/>
                              <w:tab/>
                              <w:t>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20" w:before="60" w:after="0"/>
                              <w:ind w:left="357" w:right="556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SHOOT BALL TO LIGHT 1 TO 10 BONUS NUMBERS. LIGHTING 2-4-6-8-10</w:t>
                              <w:br/>
                              <w:tab/>
                              <w:t>SCORES 5000 POINTS AND SUPER BONUS OF 5000 FOR COMPLETING ALL</w:t>
                              <w:br/>
                              <w:tab/>
                              <w:t>EVEN NUMBER LITES. LIGHTING 1-3-5-7-9 SCORES 5000 AND SUPER</w:t>
                              <w:br/>
                              <w:tab/>
                              <w:t>BONUS OF 5000 POINTS FOR COMPLETING ALL ODD NUMBERS. BONUS</w:t>
                              <w:br/>
                              <w:tab/>
                              <w:t>SCORES REGISTER WHEN BALL LEAVES PLAYING ARE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20" w:before="60" w:after="0"/>
                              <w:ind w:left="357" w:right="556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COMPLETING 1-10 LIGHTS, LITES SPECIAL. SPECIAL SCORES 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20" w:before="60" w:after="0"/>
                              <w:ind w:left="357" w:right="556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BALL IN INDICATED LITED POCKET SCORES 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20"/>
                              <w:ind w:left="357" w:right="55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MAXIMUM 1 EXTRA BALL PER BALL IN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20" w:before="40" w:after="0"/>
                              <w:ind w:left="357" w:right="556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SCORE OF   50,000 POINTS . . . . . . . . . . . . . . . . GO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20" w:before="40" w:after="0"/>
                              <w:ind w:left="357" w:right="556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SCORE OF   75,000 POINTS . . . . . . . . . . . . . . . . EXELL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20" w:before="40" w:after="0"/>
                              <w:ind w:left="357" w:right="556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SCORE OF 100,000 POINTS . . . . . . . . . . . . . . . . SU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20" w:before="40" w:after="0"/>
                              <w:ind w:left="357" w:right="556" w:hanging="0"/>
                              <w:jc w:val="both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TILT DISQUALIFIES BALL IN PLAY FROM FURTHER SCOR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72.35pt;mso-wrap-distance-left:9.05pt;mso-wrap-distance-right:9.05pt;mso-wrap-distance-top:0pt;mso-wrap-distance-bottom:0pt;margin-top:10.1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20"/>
                        <w:ind w:left="357" w:right="556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INSERT COIN AND WAIT FOR THE MACHINE TO RESET. INSERT COINS</w:t>
                        <w:br/>
                        <w:tab/>
                        <w:t>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20" w:before="60" w:after="0"/>
                        <w:ind w:left="357" w:right="556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SHOOT BALL TO LIGHT 1 TO 10 BONUS NUMBERS. LIGHTING 2-4-6-8-10</w:t>
                        <w:br/>
                        <w:tab/>
                        <w:t>SCORES 5000 POINTS AND SUPER BONUS OF 5000 FOR COMPLETING ALL</w:t>
                        <w:br/>
                        <w:tab/>
                        <w:t>EVEN NUMBER LITES. LIGHTING 1-3-5-7-9 SCORES 5000 AND SUPER</w:t>
                        <w:br/>
                        <w:tab/>
                        <w:t>BONUS OF 5000 POINTS FOR COMPLETING ALL ODD NUMBERS. BONUS</w:t>
                        <w:br/>
                        <w:tab/>
                        <w:t>SCORES REGISTER WHEN BALL LEAVES PLAYING ARE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20" w:before="60" w:after="0"/>
                        <w:ind w:left="357" w:right="556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COMPLETING 1-10 LIGHTS, LITES SPECIAL. SPECIAL SCORES 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20" w:before="60" w:after="0"/>
                        <w:ind w:left="357" w:right="556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BALL IN INDICATED LITED POCKET SCORES 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20"/>
                        <w:ind w:left="357" w:right="556" w:hanging="0"/>
                        <w:jc w:val="both"/>
                        <w:rPr/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MAXIMUM 1 EXTRA BALL PER BALL IN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20" w:before="40" w:after="0"/>
                        <w:ind w:left="357" w:right="556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SCORE OF   50,000 POINTS . . . . . . . . . . . . . . . . GOO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20" w:before="40" w:after="0"/>
                        <w:ind w:left="357" w:right="556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SCORE OF   75,000 POINTS . . . . . . . . . . . . . . . . EXELL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20" w:before="40" w:after="0"/>
                        <w:ind w:left="357" w:right="556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SCORE OF 100,000 POINTS . . . . . . . . . . . . . . . . SU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20" w:before="40" w:after="0"/>
                        <w:ind w:left="357" w:right="556" w:hanging="0"/>
                        <w:jc w:val="both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TILT DISQUALIFIES BALL IN PLAY FROM FURTHER SCO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8255</wp:posOffset>
                </wp:positionV>
                <wp:extent cx="800100" cy="3429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6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8255</wp:posOffset>
                </wp:positionV>
                <wp:extent cx="91440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6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16002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.65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61595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26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26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930</wp:posOffset>
                </wp:positionH>
                <wp:positionV relativeFrom="paragraph">
                  <wp:posOffset>75565</wp:posOffset>
                </wp:positionV>
                <wp:extent cx="5042535" cy="345884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345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40" w:after="0"/>
                              <w:ind w:left="357" w:right="556" w:hanging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40" w:after="0"/>
                              <w:ind w:left="357" w:right="556" w:hanging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357" w:right="556" w:hanging="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RECOMMENDED SCORE CARD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40" w:after="0"/>
                              <w:ind w:left="357" w:right="556" w:hanging="0"/>
                              <w:jc w:val="center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5  BALL  REPLAY  AWARD  WITH  MATCH . . . . . . . . . . . . . . . . . . . . . . </w:t>
                              <w:tab/>
                              <w:t>M-1508-26-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M-1508-26-H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 xml:space="preserve">5  BALL  REPLAY  AWARD  WITHOUT  MATCH  . . . . . . . . . . . . . . . . . . </w:t>
                              <w:tab/>
                              <w:t>M-1508-26-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M-1508-26-H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3  BALL  REPLAY  AWARD  WITH  MATCH  . . . . . . . . . . . . . . . . . . . . . .</w:t>
                              <w:tab/>
                              <w:t>M-1508-26-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M-1508-26-E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3  BALL  REPLAY  AWARD  WITHOUT  MATCH . . . . . . . . . . . . . . . . . . .</w:t>
                              <w:tab/>
                              <w:t>M-1508-26-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ab/>
                              <w:t>M-1508-26-E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  BALL  EXTRA  BALL  PLAY  WITHOUT  MATCH . . . . . . . . . . . . . . . .</w:t>
                              <w:tab/>
                              <w:t>M-1508-26-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  <w:t>5  BALL  NOVELTY  . . . . . . . . . . . . . . . . . . . . . . . . . . . . . . . . . . . . . . . . . .</w:t>
                              <w:tab/>
                              <w:t>M-1508-26-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lineRule="exact" w:line="220" w:before="40" w:after="0"/>
                              <w:ind w:left="357" w:right="202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72.35pt;mso-wrap-distance-left:9.05pt;mso-wrap-distance-right:9.05pt;mso-wrap-distance-top:0pt;mso-wrap-distance-bottom:0pt;margin-top:5.9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 w:before="40" w:after="0"/>
                        <w:ind w:left="357" w:right="556" w:hanging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20" w:before="40" w:after="0"/>
                        <w:ind w:left="357" w:right="556" w:hanging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Heading6"/>
                        <w:ind w:left="357" w:right="556" w:hanging="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RECOMMENDED SCORE CARDS</w:t>
                      </w:r>
                    </w:p>
                    <w:p>
                      <w:pPr>
                        <w:pStyle w:val="Normal"/>
                        <w:spacing w:lineRule="exact" w:line="220" w:before="40" w:after="0"/>
                        <w:ind w:left="357" w:right="556" w:hanging="0"/>
                        <w:jc w:val="center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5  BALL  REPLAY  AWARD  WITH  MATCH . . . . . . . . . . . . . . . . . . . . . . </w:t>
                        <w:tab/>
                        <w:t>M-1508-26-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M-1508-26-H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 xml:space="preserve">5  BALL  REPLAY  AWARD  WITHOUT  MATCH  . . . . . . . . . . . . . . . . . . </w:t>
                        <w:tab/>
                        <w:t>M-1508-26-B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M-1508-26-H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3  BALL  REPLAY  AWARD  WITH  MATCH  . . . . . . . . . . . . . . . . . . . . . .</w:t>
                        <w:tab/>
                        <w:t>M-1508-26-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M-1508-26-E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3  BALL  REPLAY  AWARD  WITHOUT  MATCH . . . . . . . . . . . . . . . . . . .</w:t>
                        <w:tab/>
                        <w:t>M-1508-26-B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ab/>
                        <w:t>M-1508-26-E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  BALL  EXTRA  BALL  PLAY  WITHOUT  MATCH . . . . . . . . . . . . . . . .</w:t>
                        <w:tab/>
                        <w:t>M-1508-26-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  <w:t>5  BALL  NOVELTY  . . . . . . . . . . . . . . . . . . . . . . . . . . . . . . . . . . . . . . . . . .</w:t>
                        <w:tab/>
                        <w:t>M-1508-26-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lineRule="exact" w:line="220" w:before="40" w:after="0"/>
                        <w:ind w:left="357" w:right="202" w:hanging="0"/>
                        <w:jc w:val="both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26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26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930</wp:posOffset>
                </wp:positionH>
                <wp:positionV relativeFrom="paragraph">
                  <wp:posOffset>75565</wp:posOffset>
                </wp:positionV>
                <wp:extent cx="5042535" cy="29908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40" w:after="0"/>
                              <w:ind w:left="357" w:right="556" w:hanging="0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357" w:right="556" w:hanging="0"/>
                              <w:rPr>
                                <w:rFonts w:ascii="Futura Medium" w:hAnsi="Futura Medium" w:cs="Futura Medium"/>
                                <w:sz w:val="1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18"/>
                              </w:rPr>
                              <w:t>SCORE ADJUST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5.9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Heading6"/>
                        <w:spacing w:before="40" w:after="0"/>
                        <w:ind w:left="357" w:right="556" w:hanging="0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</w:r>
                    </w:p>
                    <w:p>
                      <w:pPr>
                        <w:pStyle w:val="Heading6"/>
                        <w:ind w:left="357" w:right="556" w:hanging="0"/>
                        <w:rPr>
                          <w:rFonts w:ascii="Futura Medium" w:hAnsi="Futura Medium" w:cs="Futura Medium"/>
                          <w:sz w:val="18"/>
                        </w:rPr>
                      </w:pPr>
                      <w:r>
                        <w:rPr>
                          <w:rFonts w:cs="Futura Medium" w:ascii="Futura Medium" w:hAnsi="Futura Medium"/>
                          <w:sz w:val="18"/>
                        </w:rPr>
                        <w:t>SCORE ADJUS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14015</wp:posOffset>
                </wp:positionH>
                <wp:positionV relativeFrom="paragraph">
                  <wp:posOffset>153035</wp:posOffset>
                </wp:positionV>
                <wp:extent cx="0" cy="11430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2.05pt" to="229.45pt,2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29585</wp:posOffset>
                </wp:positionH>
                <wp:positionV relativeFrom="paragraph">
                  <wp:posOffset>149860</wp:posOffset>
                </wp:positionV>
                <wp:extent cx="0" cy="11430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1.8pt" to="238.55pt,2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2745</wp:posOffset>
                </wp:positionH>
                <wp:positionV relativeFrom="paragraph">
                  <wp:posOffset>153670</wp:posOffset>
                </wp:positionV>
                <wp:extent cx="11430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2.1pt" to="238.3pt,1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94615</wp:posOffset>
                </wp:positionV>
                <wp:extent cx="68580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45pt" to="260.95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94615</wp:posOffset>
                </wp:positionV>
                <wp:extent cx="0" cy="1714500"/>
                <wp:effectExtent l="6985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45pt" to="207pt,14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94615</wp:posOffset>
                </wp:positionV>
                <wp:extent cx="0" cy="171450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45pt" to="261pt,14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94615</wp:posOffset>
                </wp:positionV>
                <wp:extent cx="0" cy="1714500"/>
                <wp:effectExtent l="6985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5pt" to="234pt,14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94615</wp:posOffset>
                </wp:positionV>
                <wp:extent cx="1828800" cy="17145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620" w:leader="none"/>
                                <w:tab w:val="left" w:pos="2086" w:leader="none"/>
                              </w:tabs>
                              <w:rPr>
                                <w:rFonts w:ascii="Futura Medium" w:hAnsi="Futura Medium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  <w:tab w:val="left" w:pos="1620" w:leader="none"/>
                                <w:tab w:val="left" w:pos="2086" w:leader="none"/>
                              </w:tabs>
                              <w:rPr>
                                <w:rFonts w:ascii="Futura Medium" w:hAnsi="Futura Medium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20"/>
                              </w:rPr>
                              <w:tab/>
                              <w:t>1000</w:t>
                              <w:tab/>
                              <w:t>O</w:t>
                              <w:tab/>
                              <w:t>O</w:t>
                              <w:tab/>
                              <w:t>6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  <w:tab w:val="left" w:pos="1620" w:leader="none"/>
                                <w:tab w:val="left" w:pos="2086" w:leader="none"/>
                              </w:tabs>
                              <w:rPr>
                                <w:rFonts w:ascii="Futura Medium" w:hAnsi="Futura Medium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  <w:tab w:val="left" w:pos="1620" w:leader="none"/>
                                <w:tab w:val="left" w:pos="2086" w:leader="none"/>
                              </w:tabs>
                              <w:rPr/>
                            </w:pPr>
                            <w:r>
                              <w:rPr>
                                <w:rFonts w:cs="Arial" w:ascii="Futura Medium" w:hAnsi="Futura Medium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Futura Medium" w:hAnsi="Futura Medium"/>
                                <w:sz w:val="20"/>
                                <w:lang w:val="en-GB"/>
                              </w:rPr>
                              <w:t>2000</w:t>
                              <w:tab/>
                              <w:t>O</w:t>
                              <w:tab/>
                              <w:t>O</w:t>
                              <w:tab/>
                              <w:t>7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  <w:tab w:val="left" w:pos="1620" w:leader="none"/>
                                <w:tab w:val="left" w:pos="2086" w:leader="none"/>
                              </w:tabs>
                              <w:rPr>
                                <w:rFonts w:ascii="Futura Medium" w:hAnsi="Futura Medium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  <w:tab w:val="left" w:pos="1620" w:leader="none"/>
                                <w:tab w:val="left" w:pos="2086" w:leader="none"/>
                              </w:tabs>
                              <w:rPr>
                                <w:rFonts w:ascii="Futura Medium" w:hAnsi="Futura Medium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20"/>
                                <w:lang w:val="en-GB"/>
                              </w:rPr>
                              <w:tab/>
                              <w:t>3000</w:t>
                              <w:tab/>
                              <w:t>O</w:t>
                              <w:tab/>
                              <w:t>O</w:t>
                              <w:tab/>
                              <w:t>8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  <w:tab w:val="left" w:pos="1620" w:leader="none"/>
                                <w:tab w:val="left" w:pos="2086" w:leader="none"/>
                              </w:tabs>
                              <w:rPr>
                                <w:rFonts w:ascii="Futura Medium" w:hAnsi="Futura Medium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  <w:tab w:val="left" w:pos="1620" w:leader="none"/>
                                <w:tab w:val="left" w:pos="2086" w:leader="none"/>
                              </w:tabs>
                              <w:rPr>
                                <w:rFonts w:ascii="Futura Medium" w:hAnsi="Futura Medium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20"/>
                                <w:lang w:val="en-GB"/>
                              </w:rPr>
                              <w:tab/>
                              <w:t>4000</w:t>
                              <w:tab/>
                              <w:t>O</w:t>
                              <w:tab/>
                              <w:t>O</w:t>
                              <w:tab/>
                              <w:t>9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  <w:tab w:val="left" w:pos="1620" w:leader="none"/>
                                <w:tab w:val="left" w:pos="2086" w:leader="none"/>
                              </w:tabs>
                              <w:rPr>
                                <w:rFonts w:ascii="Futura Medium" w:hAnsi="Futura Medium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  <w:tab w:val="left" w:pos="1620" w:leader="none"/>
                                <w:tab w:val="left" w:pos="2086" w:leader="none"/>
                              </w:tabs>
                              <w:rPr>
                                <w:rFonts w:ascii="Futura Medium" w:hAnsi="Futura Medium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20"/>
                                <w:lang w:val="en-GB"/>
                              </w:rPr>
                              <w:tab/>
                              <w:t>5000</w:t>
                              <w:tab/>
                              <w:t>O</w:t>
                              <w:tab/>
                              <w:t>O</w:t>
                              <w:tab/>
                              <w:t>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7.4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620" w:leader="none"/>
                          <w:tab w:val="left" w:pos="2086" w:leader="none"/>
                        </w:tabs>
                        <w:rPr>
                          <w:rFonts w:ascii="Futura Medium" w:hAnsi="Futura Medium" w:cs="Arial"/>
                          <w:sz w:val="12"/>
                        </w:rPr>
                      </w:pPr>
                      <w:r>
                        <w:rPr>
                          <w:rFonts w:cs="Arial" w:ascii="Futura Medium" w:hAnsi="Futura Medium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  <w:tab w:val="left" w:pos="1620" w:leader="none"/>
                          <w:tab w:val="left" w:pos="2086" w:leader="none"/>
                        </w:tabs>
                        <w:rPr>
                          <w:rFonts w:ascii="Futura Medium" w:hAnsi="Futura Medium" w:cs="Arial"/>
                          <w:sz w:val="20"/>
                        </w:rPr>
                      </w:pPr>
                      <w:r>
                        <w:rPr>
                          <w:rFonts w:cs="Arial" w:ascii="Futura Medium" w:hAnsi="Futura Medium"/>
                          <w:sz w:val="20"/>
                        </w:rPr>
                        <w:tab/>
                        <w:t>1000</w:t>
                        <w:tab/>
                        <w:t>O</w:t>
                        <w:tab/>
                        <w:t>O</w:t>
                        <w:tab/>
                        <w:t>6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  <w:tab w:val="left" w:pos="1620" w:leader="none"/>
                          <w:tab w:val="left" w:pos="2086" w:leader="none"/>
                        </w:tabs>
                        <w:rPr>
                          <w:rFonts w:ascii="Futura Medium" w:hAnsi="Futura Medium" w:cs="Arial"/>
                          <w:sz w:val="20"/>
                        </w:rPr>
                      </w:pPr>
                      <w:r>
                        <w:rPr>
                          <w:rFonts w:cs="Arial" w:ascii="Futura Medium" w:hAnsi="Futura Medium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  <w:tab w:val="left" w:pos="1620" w:leader="none"/>
                          <w:tab w:val="left" w:pos="2086" w:leader="none"/>
                        </w:tabs>
                        <w:rPr/>
                      </w:pPr>
                      <w:r>
                        <w:rPr>
                          <w:rFonts w:cs="Arial" w:ascii="Futura Medium" w:hAnsi="Futura Medium"/>
                          <w:sz w:val="20"/>
                        </w:rPr>
                        <w:tab/>
                      </w:r>
                      <w:r>
                        <w:rPr>
                          <w:rFonts w:cs="Arial" w:ascii="Futura Medium" w:hAnsi="Futura Medium"/>
                          <w:sz w:val="20"/>
                          <w:lang w:val="en-GB"/>
                        </w:rPr>
                        <w:t>2000</w:t>
                        <w:tab/>
                        <w:t>O</w:t>
                        <w:tab/>
                        <w:t>O</w:t>
                        <w:tab/>
                        <w:t>7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  <w:tab w:val="left" w:pos="1620" w:leader="none"/>
                          <w:tab w:val="left" w:pos="2086" w:leader="none"/>
                        </w:tabs>
                        <w:rPr>
                          <w:rFonts w:ascii="Futura Medium" w:hAnsi="Futura Medium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  <w:tab w:val="left" w:pos="1620" w:leader="none"/>
                          <w:tab w:val="left" w:pos="2086" w:leader="none"/>
                        </w:tabs>
                        <w:rPr>
                          <w:rFonts w:ascii="Futura Medium" w:hAnsi="Futura Medium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20"/>
                          <w:lang w:val="en-GB"/>
                        </w:rPr>
                        <w:tab/>
                        <w:t>3000</w:t>
                        <w:tab/>
                        <w:t>O</w:t>
                        <w:tab/>
                        <w:t>O</w:t>
                        <w:tab/>
                        <w:t>8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  <w:tab w:val="left" w:pos="1620" w:leader="none"/>
                          <w:tab w:val="left" w:pos="2086" w:leader="none"/>
                        </w:tabs>
                        <w:rPr>
                          <w:rFonts w:ascii="Futura Medium" w:hAnsi="Futura Medium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  <w:tab w:val="left" w:pos="1620" w:leader="none"/>
                          <w:tab w:val="left" w:pos="2086" w:leader="none"/>
                        </w:tabs>
                        <w:rPr>
                          <w:rFonts w:ascii="Futura Medium" w:hAnsi="Futura Medium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20"/>
                          <w:lang w:val="en-GB"/>
                        </w:rPr>
                        <w:tab/>
                        <w:t>4000</w:t>
                        <w:tab/>
                        <w:t>O</w:t>
                        <w:tab/>
                        <w:t>O</w:t>
                        <w:tab/>
                        <w:t>9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  <w:tab w:val="left" w:pos="1620" w:leader="none"/>
                          <w:tab w:val="left" w:pos="2086" w:leader="none"/>
                        </w:tabs>
                        <w:rPr>
                          <w:rFonts w:ascii="Futura Medium" w:hAnsi="Futura Medium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  <w:tab w:val="left" w:pos="1620" w:leader="none"/>
                          <w:tab w:val="left" w:pos="2086" w:leader="none"/>
                        </w:tabs>
                        <w:rPr>
                          <w:rFonts w:ascii="Futura Medium" w:hAnsi="Futura Medium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20"/>
                          <w:lang w:val="en-GB"/>
                        </w:rPr>
                        <w:tab/>
                        <w:t>5000</w:t>
                        <w:tab/>
                        <w:t>O</w:t>
                        <w:tab/>
                        <w:t>O</w:t>
                        <w:tab/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94615</wp:posOffset>
                </wp:positionV>
                <wp:extent cx="1143000" cy="137160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edium" w:hAnsi="Futura Medium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8"/>
                                <w:lang w:val="en-GB"/>
                              </w:rPr>
                              <w:t>WHITE  W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edium" w:hAnsi="Futura Medium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8"/>
                                <w:lang w:val="en-GB"/>
                              </w:rPr>
                              <w:t>41,000  TO  5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edium" w:hAnsi="Futura Medium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8"/>
                                <w:lang w:val="en-GB"/>
                              </w:rPr>
                              <w:t>BROWN  W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edium" w:hAnsi="Futura Medium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8"/>
                                <w:lang w:val="en-GB"/>
                              </w:rPr>
                              <w:t>51,000  TO  6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edium" w:hAnsi="Futura Medium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8"/>
                                <w:lang w:val="en-GB"/>
                              </w:rPr>
                              <w:t>ORANGE  W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edium" w:hAnsi="Futura Medium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8"/>
                                <w:lang w:val="en-GB"/>
                              </w:rPr>
                              <w:t>61,000  TO  7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edium" w:hAnsi="Futura Medium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8"/>
                                <w:lang w:val="en-GB"/>
                              </w:rPr>
                              <w:t>BLACK  W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edium" w:hAnsi="Futura Medium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8"/>
                                <w:lang w:val="en-GB"/>
                              </w:rPr>
                              <w:t>71,000  TO  80,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7.4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Medium" w:hAnsi="Futura Medium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18"/>
                          <w:lang w:val="en-GB"/>
                        </w:rPr>
                        <w:t>WHITE  WIRE</w:t>
                      </w:r>
                    </w:p>
                    <w:p>
                      <w:pPr>
                        <w:pStyle w:val="Normal"/>
                        <w:rPr>
                          <w:rFonts w:ascii="Futura Medium" w:hAnsi="Futura Medium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18"/>
                          <w:lang w:val="en-GB"/>
                        </w:rPr>
                        <w:t>41,000  TO  50,000</w:t>
                      </w:r>
                    </w:p>
                    <w:p>
                      <w:pPr>
                        <w:pStyle w:val="Normal"/>
                        <w:rPr>
                          <w:rFonts w:ascii="Futura Medium" w:hAnsi="Futura Medium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18"/>
                          <w:lang w:val="en-GB"/>
                        </w:rPr>
                        <w:t>BROWN  WIRE</w:t>
                      </w:r>
                    </w:p>
                    <w:p>
                      <w:pPr>
                        <w:pStyle w:val="Normal"/>
                        <w:rPr>
                          <w:rFonts w:ascii="Futura Medium" w:hAnsi="Futura Medium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18"/>
                          <w:lang w:val="en-GB"/>
                        </w:rPr>
                        <w:t>51,000  TO  60,000</w:t>
                      </w:r>
                    </w:p>
                    <w:p>
                      <w:pPr>
                        <w:pStyle w:val="Normal"/>
                        <w:rPr>
                          <w:rFonts w:ascii="Futura Medium" w:hAnsi="Futura Medium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18"/>
                          <w:lang w:val="en-GB"/>
                        </w:rPr>
                        <w:t>ORANGE  WIRE</w:t>
                      </w:r>
                    </w:p>
                    <w:p>
                      <w:pPr>
                        <w:pStyle w:val="Normal"/>
                        <w:rPr>
                          <w:rFonts w:ascii="Futura Medium" w:hAnsi="Futura Medium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18"/>
                          <w:lang w:val="en-GB"/>
                        </w:rPr>
                        <w:t>61,000  TO  70,000</w:t>
                      </w:r>
                    </w:p>
                    <w:p>
                      <w:pPr>
                        <w:pStyle w:val="Normal"/>
                        <w:rPr>
                          <w:rFonts w:ascii="Futura Medium" w:hAnsi="Futura Medium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18"/>
                          <w:lang w:val="en-GB"/>
                        </w:rPr>
                        <w:t>BLACK  WIRE</w:t>
                      </w:r>
                    </w:p>
                    <w:p>
                      <w:pPr>
                        <w:pStyle w:val="Normal"/>
                        <w:rPr>
                          <w:rFonts w:ascii="Futura Medium" w:hAnsi="Futura Medium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18"/>
                          <w:lang w:val="en-GB"/>
                        </w:rPr>
                        <w:t>71,000  TO  8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94615</wp:posOffset>
                </wp:positionV>
                <wp:extent cx="1257300" cy="137160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edium" w:hAnsi="Futura Medium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8"/>
                                <w:lang w:val="en-GB"/>
                              </w:rPr>
                              <w:t>GRAY  W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edium" w:hAnsi="Futura Medium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8"/>
                                <w:lang w:val="en-GB"/>
                              </w:rPr>
                              <w:t>81,000  TO  9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edium" w:hAnsi="Futura Medium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8"/>
                                <w:lang w:val="en-GB"/>
                              </w:rPr>
                              <w:t>RED  W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edium" w:hAnsi="Futura Medium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8"/>
                                <w:lang w:val="en-GB"/>
                              </w:rPr>
                              <w:t>91,000  TO  10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edium" w:hAnsi="Futura Medium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8"/>
                                <w:lang w:val="en-GB"/>
                              </w:rPr>
                              <w:t>BLUE  W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edium" w:hAnsi="Futura Medium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8"/>
                                <w:lang w:val="en-GB"/>
                              </w:rPr>
                              <w:t>101,000  TO  11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edium" w:hAnsi="Futura Medium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8"/>
                                <w:lang w:val="en-GB"/>
                              </w:rPr>
                              <w:t>GREEN  W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edium" w:hAnsi="Futura Medium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8"/>
                                <w:lang w:val="en-GB"/>
                              </w:rPr>
                              <w:t>111,000  TO  120,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7.45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Medium" w:hAnsi="Futura Medium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18"/>
                          <w:lang w:val="en-GB"/>
                        </w:rPr>
                        <w:t>GRAY  WIRE</w:t>
                      </w:r>
                    </w:p>
                    <w:p>
                      <w:pPr>
                        <w:pStyle w:val="Normal"/>
                        <w:rPr>
                          <w:rFonts w:ascii="Futura Medium" w:hAnsi="Futura Medium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18"/>
                          <w:lang w:val="en-GB"/>
                        </w:rPr>
                        <w:t>81,000  TO  90,000</w:t>
                      </w:r>
                    </w:p>
                    <w:p>
                      <w:pPr>
                        <w:pStyle w:val="Normal"/>
                        <w:rPr>
                          <w:rFonts w:ascii="Futura Medium" w:hAnsi="Futura Medium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18"/>
                          <w:lang w:val="en-GB"/>
                        </w:rPr>
                        <w:t>RED  WIRE</w:t>
                      </w:r>
                    </w:p>
                    <w:p>
                      <w:pPr>
                        <w:pStyle w:val="Normal"/>
                        <w:rPr>
                          <w:rFonts w:ascii="Futura Medium" w:hAnsi="Futura Medium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18"/>
                          <w:lang w:val="en-GB"/>
                        </w:rPr>
                        <w:t>91,000  TO  100,000</w:t>
                      </w:r>
                    </w:p>
                    <w:p>
                      <w:pPr>
                        <w:pStyle w:val="Normal"/>
                        <w:rPr>
                          <w:rFonts w:ascii="Futura Medium" w:hAnsi="Futura Medium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18"/>
                          <w:lang w:val="en-GB"/>
                        </w:rPr>
                        <w:t>BLUE  WIRE</w:t>
                      </w:r>
                    </w:p>
                    <w:p>
                      <w:pPr>
                        <w:pStyle w:val="Normal"/>
                        <w:rPr>
                          <w:rFonts w:ascii="Futura Medium" w:hAnsi="Futura Medium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18"/>
                          <w:lang w:val="en-GB"/>
                        </w:rPr>
                        <w:t>101,000  TO  110,000</w:t>
                      </w:r>
                    </w:p>
                    <w:p>
                      <w:pPr>
                        <w:pStyle w:val="Normal"/>
                        <w:rPr>
                          <w:rFonts w:ascii="Futura Medium" w:hAnsi="Futura Medium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18"/>
                          <w:lang w:val="en-GB"/>
                        </w:rPr>
                        <w:t>GREEN  WIRE</w:t>
                      </w:r>
                    </w:p>
                    <w:p>
                      <w:pPr>
                        <w:pStyle w:val="Normal"/>
                        <w:rPr>
                          <w:rFonts w:ascii="Futura Medium" w:hAnsi="Futura Medium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18"/>
                          <w:lang w:val="en-GB"/>
                        </w:rPr>
                        <w:t>111,000  TO  12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86995</wp:posOffset>
                </wp:positionV>
                <wp:extent cx="68580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85pt" to="260.95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79375</wp:posOffset>
                </wp:positionV>
                <wp:extent cx="68580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25pt" to="260.95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71755</wp:posOffset>
                </wp:positionV>
                <wp:extent cx="68580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65pt" to="260.95pt,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68580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260.95pt,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56515</wp:posOffset>
                </wp:positionV>
                <wp:extent cx="6858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60.95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70815</wp:posOffset>
                </wp:positionV>
                <wp:extent cx="3657600" cy="68580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Medium" w:hAnsi="Futura Medium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8"/>
                                <w:lang w:val="en-GB"/>
                              </w:rPr>
                              <w:t>EXAMPLE:</w:t>
                              <w:tab/>
                              <w:t>DESIRED  SCORE  50,000  PLUG  WHITE  WIRE  INTO</w:t>
                              <w:br/>
                              <w:tab/>
                              <w:t>0000  SOCK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Medium" w:hAnsi="Futura Medium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edium" w:hAnsi="Futura Medium"/>
                                <w:sz w:val="18"/>
                                <w:lang w:val="en-GB"/>
                              </w:rPr>
                              <w:tab/>
                              <w:t>DESIRED  SCORE  75,000  PLUG  BLACK  WIRE  INTO</w:t>
                              <w:br/>
                              <w:tab/>
                              <w:t>5000  SOCKE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13.4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Medium" w:hAnsi="Futura Medium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18"/>
                          <w:lang w:val="en-GB"/>
                        </w:rPr>
                        <w:t>EXAMPLE:</w:t>
                        <w:tab/>
                        <w:t>DESIRED  SCORE  50,000  PLUG  WHITE  WIRE  INTO</w:t>
                        <w:br/>
                        <w:tab/>
                        <w:t>0000  SOCK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Medium" w:hAnsi="Futura Medium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Futura Medium" w:hAnsi="Futura Medium"/>
                          <w:sz w:val="18"/>
                          <w:lang w:val="en-GB"/>
                        </w:rPr>
                        <w:tab/>
                        <w:t>DESIRED  SCORE  75,000  PLUG  BLACK  WIRE  INTO</w:t>
                        <w:br/>
                        <w:tab/>
                        <w:t>5000  SOCK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6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120" w:after="0"/>
                              <w:rPr>
                                <w:rFonts w:ascii="News Gothic MT Std Condensed" w:hAnsi="News Gothic MT Std Condensed" w:cs="News Gothic MT Std Condensed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</w:rPr>
                              <w:t>5 BALLEN PER SPELER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</w:rPr>
                              <w:t>25 CENT PER SP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48"/>
                              </w:rPr>
                              <w:t>1 FLORIN PER 4 SP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26.9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120" w:after="0"/>
                        <w:rPr>
                          <w:rFonts w:ascii="News Gothic MT Std Condensed" w:hAnsi="News Gothic MT Std Condensed" w:cs="News Gothic MT Std Condensed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</w:rPr>
                        <w:t>5 BALLEN PER SPELER</w:t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</w:rPr>
                        <w:t>25 CENT PER SP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48"/>
                        </w:rPr>
                        <w:t>1 FLORIN PER 4 SP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16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52"/>
                                <w:lang w:val="en-GB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48"/>
                                <w:lang w:val="en-GB"/>
                              </w:rPr>
                              <w:t>2 PLAYS 2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2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5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52"/>
                          <w:lang w:val="en-GB"/>
                        </w:rPr>
                        <w:t>5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48"/>
                          <w:lang w:val="en-GB"/>
                        </w:rPr>
                        <w:t>2 PLAYS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16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52"/>
                                <w:lang w:val="en-GB"/>
                              </w:rPr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48"/>
                                <w:lang w:val="en-GB"/>
                              </w:rPr>
                              <w:t>2 PLAYS 25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2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5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52"/>
                          <w:lang w:val="en-GB"/>
                        </w:rPr>
                        <w:t>3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48"/>
                          <w:lang w:val="en-GB"/>
                        </w:rPr>
                        <w:t>2 PLAYS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Futura Medium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02235</wp:posOffset>
                </wp:positionV>
                <wp:extent cx="3543300" cy="171450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26-E1 scores are 44,000 – 58,000 – 76,000 – 93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26-E2 scores are 46,000 – 60,000 – 78,000 – 95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26-F1 scores are 48,000 – 62,000 – 80,000 – 97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26-F2 scores are 50,000 – 64,000 – 82,000 – 98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26-G1 scores are 54,000 – 67,000 – 85,000 – 99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26-G2 scores are 55,000 – 68,000 – 86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26-H1 scores are 72,000 – 86,000 – 100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26-H2 scores are 74,000 – 88,000 – 102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26-I1 scores are 76,000 – 90,000 – 105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26-I2 scores are 78,000 – 92,000 – 107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26-J1 scores are 80,000 – 94,000 – 115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26-J2 scores are 84,000 – 100,000 – 119,00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26-K three score levels free of choi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Card M-1508-26-L four score levels free of choi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5pt;mso-wrap-distance-left:9.05pt;mso-wrap-distance-right:9.05pt;mso-wrap-distance-top:0pt;mso-wrap-distance-bottom:0pt;margin-top:8.05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26-E1 scores are 44,000 – 58,000 – 76,000 – 93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26-E2 scores are 46,000 – 60,000 – 78,000 – 95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26-F1 scores are 48,000 – 62,000 – 80,000 – 97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26-F2 scores are 50,000 – 64,000 – 82,000 – 98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26-G1 scores are 54,000 – 67,000 – 85,000 – 99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26-G2 scores are 55,000 – 68,000 – 86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26-H1 scores are 72,000 – 86,000 – 100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26-H2 scores are 74,000 – 88,000 – 102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26-I1 scores are 76,000 – 90,000 – 105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26-I2 scores are 78,000 – 92,000 – 107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26-J1 scores are 80,000 – 94,000 – 115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26-J2 scores are 84,000 – 100,000 – 119,00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26-K three score levels free of choi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Card M-1508-26-L four score levels free of cho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26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26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26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26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26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26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26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26-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26-I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26-J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26-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26-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26-Z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9-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Futura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40" w:after="0"/>
      <w:ind w:left="357" w:right="556" w:hanging="0"/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utura LT Condensed" w:hAnsi="Futura LT Condensed" w:cs="Futura LT Condensed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120" w:after="0"/>
      <w:jc w:val="center"/>
      <w:outlineLvl w:val="7"/>
    </w:pPr>
    <w:rPr>
      <w:rFonts w:ascii="Futura LT Condensed" w:hAnsi="Futura LT Condensed" w:cs="Futura LT Condensed"/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9:35:00Z</dcterms:created>
  <dc:creator>Inkochnito</dc:creator>
  <dc:description/>
  <dc:language>en-US</dc:language>
  <cp:lastModifiedBy>Inkochnito</cp:lastModifiedBy>
  <cp:lastPrinted>2007-05-15T22:53:00Z</cp:lastPrinted>
  <dcterms:modified xsi:type="dcterms:W3CDTF">2007-09-29T08:56:00Z</dcterms:modified>
  <cp:revision>16</cp:revision>
  <dc:subject>Score and instruction cards</dc:subject>
  <dc:title>Bally Monte Carlo (1972)</dc:title>
</cp:coreProperties>
</file>