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5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6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2860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LANES OR HITTING SIDE TARGETS LITES CORRESPONDING LETTERS</w:t>
                              <w:br/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 OR BALL THRU TOP CENTER LANE WHEN LIT SPOTS</w:t>
                              <w:br/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K-I-S-S SCORES 1000 BONUS POINTS, AND AN ARROW SCORES 3000</w:t>
                              <w:br/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ENTIRE K-I-S-S CARD: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COLOSSAL BONUS AND K-I-S-S SPECIAL.</w:t>
                              <w:br/>
                              <w:tab/>
                              <w:tab/>
                              <w:tab/>
                              <w:t>3rd TIME LITES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br/>
                              <w:tab/>
                              <w:tab/>
                              <w:tab/>
                              <w:t>1st TIME LITES 2X.</w:t>
                              <w:br/>
                              <w:tab/>
                              <w:tab/>
                              <w:tab/>
                              <w:t>2nd TIME SCORES EXTRA BAL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CENTER LANE LITES SPINNERS AND OPENS BALL RETURN GATE</w:t>
                              <w:br/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LANES OR HITTING SIDE TARGETS LITES CORRESPONDING LETTERS</w:t>
                        <w:br/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 OR BALL THRU TOP CENTER LANE WHEN LIT SPOTS</w:t>
                        <w:br/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K-I-S-S SCORES 1000 BONUS POINTS, AND AN ARROW SCORES 3000</w:t>
                        <w:br/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ENTIRE K-I-S-S CARD: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COLOSSAL BONUS AND K-I-S-S SPECIAL.</w:t>
                        <w:br/>
                        <w:tab/>
                        <w:tab/>
                        <w:tab/>
                        <w:t>3rd TIME LITES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:</w:t>
                        <w:br/>
                        <w:tab/>
                        <w:tab/>
                        <w:tab/>
                        <w:t>1st TIME LITES 2X.</w:t>
                        <w:br/>
                        <w:tab/>
                        <w:tab/>
                        <w:tab/>
                        <w:t>2nd TIME SCORES EXTRA BAL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CENTER LANE LITES SPINNERS AND OPENS BALL RETURN GATE</w:t>
                        <w:br/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LANES OR HITTING SIDE TARGETS LITES CORRESPONDING LETTERS</w:t>
                              <w:br/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 OR BALL THRU TOP CENTER LANE WHEN LIT SPOTS</w:t>
                              <w:br/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K-I-S-S SCORES 1000 BONUS POINTS, AND AN ARROW SCORES 3000</w:t>
                              <w:br/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ENTIRE K-I-S-S CARD: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COLOSSAL BONUS AND K-I-S-S SPECIAL.</w:t>
                              <w:br/>
                              <w:tab/>
                              <w:tab/>
                              <w:tab/>
                              <w:t>3rd TIME LITES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br/>
                              <w:tab/>
                              <w:tab/>
                              <w:tab/>
                              <w:t>1st TIME LITES 2X.</w:t>
                              <w:br/>
                              <w:tab/>
                              <w:tab/>
                              <w:tab/>
                              <w:t>2nd TIME SCORES EXTRA BALL OR 25,000 POINTS.</w:t>
                              <w:br/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CENTER LANE LITES SPINNERS AND OPENS BALL RETURN GATE</w:t>
                              <w:br/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LANES OR HITTING SIDE TARGETS LITES CORRESPONDING LETTERS</w:t>
                        <w:br/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 OR BALL THRU TOP CENTER LANE WHEN LIT SPOTS</w:t>
                        <w:br/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K-I-S-S SCORES 1000 BONUS POINTS, AND AN ARROW SCORES 3000</w:t>
                        <w:br/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ENTIRE K-I-S-S CARD: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COLOSSAL BONUS AND K-I-S-S SPECIAL.</w:t>
                        <w:br/>
                        <w:tab/>
                        <w:tab/>
                        <w:tab/>
                        <w:t>3rd TIME LITES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:</w:t>
                        <w:br/>
                        <w:tab/>
                        <w:tab/>
                        <w:tab/>
                        <w:t>1st TIME LITES 2X.</w:t>
                        <w:br/>
                        <w:tab/>
                        <w:tab/>
                        <w:tab/>
                        <w:t>2nd TIME SCORES EXTRA BALL OR 25,000 POINTS.</w:t>
                        <w:br/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CENTER LANE LITES SPINNERS AND OPENS BALL RETURN GATE</w:t>
                        <w:br/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LANES OR HITTING SIDE TARGETS LITES CORRESPONDING LETTERS</w:t>
                              <w:br/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 OR BALL THRU TOP CENTER LANE WHEN LIT SPOTS</w:t>
                              <w:br/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K-I-S-S SCORES 1000 BONUS POINTS, AND AN ARROW SCORES 3000</w:t>
                              <w:br/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ENTIRE K-I-S-S CARD: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COLOSSAL BONUS.</w:t>
                              <w:br/>
                              <w:tab/>
                              <w:tab/>
                              <w:tab/>
                              <w:t>3rd TIME LITES K-I-S-S SPECIAL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br/>
                              <w:tab/>
                              <w:tab/>
                              <w:tab/>
                              <w:t>1st TIME LITES 2X.</w:t>
                              <w:br/>
                              <w:tab/>
                              <w:tab/>
                              <w:tab/>
                              <w:t>2nd TIME SCORES 25,000 POINTS WHEN EXTRA BALL IS LIT.</w:t>
                              <w:br/>
                              <w:tab/>
                              <w:tab/>
                              <w:tab/>
                              <w:t>3rd AND EACH ADDITIONAL TIME SCORES 50,000 POINTS WHEN SPEICAL</w:t>
                              <w:br/>
                              <w:tab/>
                              <w:tab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CENTER LANE LITES SPINNERS AND OPENS BALL RETURN GATE</w:t>
                              <w:br/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LANES OR HITTING SIDE TARGETS LITES CORRESPONDING LETTERS</w:t>
                        <w:br/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 OR BALL THRU TOP CENTER LANE WHEN LIT SPOTS</w:t>
                        <w:br/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K-I-S-S SCORES 1000 BONUS POINTS, AND AN ARROW SCORES 3000</w:t>
                        <w:br/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ENTIRE K-I-S-S CARD: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COLOSSAL BONUS.</w:t>
                        <w:br/>
                        <w:tab/>
                        <w:tab/>
                        <w:tab/>
                        <w:t>3rd TIME LITES K-I-S-S SPECIAL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:</w:t>
                        <w:br/>
                        <w:tab/>
                        <w:tab/>
                        <w:tab/>
                        <w:t>1st TIME LITES 2X.</w:t>
                        <w:br/>
                        <w:tab/>
                        <w:tab/>
                        <w:tab/>
                        <w:t>2nd TIME SCORES 25,000 POINTS WHEN EXTRA BALL IS LIT.</w:t>
                        <w:br/>
                        <w:tab/>
                        <w:tab/>
                        <w:tab/>
                        <w:t>3rd AND EACH ADDITIONAL TIME SCORES 50,000 POINTS WHEN SPEICAL</w:t>
                        <w:br/>
                        <w:tab/>
                        <w:tab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CENTER LANE LITES SPINNERS AND OPENS BALL RETURN GATE</w:t>
                        <w:br/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LANES OR HITTING SIDE TARGETS LITES CORRESPONDING LETTERS</w:t>
                              <w:br/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 OR BALL THRU TOP CENTER LANE WHEN LIT SPOTS</w:t>
                              <w:br/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K-I-S-S SCORES 1000 BONUS POINTS, AND AN ARROW SCORES 3000</w:t>
                              <w:br/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ENTIRE K-I-S-S CARD: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COLOSSAL BONUS.</w:t>
                              <w:br/>
                              <w:tab/>
                              <w:tab/>
                              <w:tab/>
                              <w:t>3rd TIME LITES K-I-S-S SPECIAL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br/>
                              <w:tab/>
                              <w:tab/>
                              <w:tab/>
                              <w:t>1st TIME LITES 2X.</w:t>
                              <w:br/>
                              <w:tab/>
                              <w:tab/>
                              <w:tab/>
                              <w:t>2nd TIME SCORES EXTRA BAL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CENTER LANE LITES SPINNERS AND OPENS BALL RETURN GATE</w:t>
                              <w:br/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LANES OR HITTING SIDE TARGETS LITES CORRESPONDING LETTERS</w:t>
                        <w:br/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 OR BALL THRU TOP CENTER LANE WHEN LIT SPOTS</w:t>
                        <w:br/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K-I-S-S SCORES 1000 BONUS POINTS, AND AN ARROW SCORES 3000</w:t>
                        <w:br/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ENTIRE K-I-S-S CARD: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COLOSSAL BONUS.</w:t>
                        <w:br/>
                        <w:tab/>
                        <w:tab/>
                        <w:tab/>
                        <w:t>3rd TIME LITES K-I-S-S SPECIAL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:</w:t>
                        <w:br/>
                        <w:tab/>
                        <w:tab/>
                        <w:tab/>
                        <w:t>1st TIME LITES 2X.</w:t>
                        <w:br/>
                        <w:tab/>
                        <w:tab/>
                        <w:tab/>
                        <w:t>2nd TIME SCORES EXTRA BAL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CENTER LANE LITES SPINNERS AND OPENS BALL RETURN GATE</w:t>
                        <w:br/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0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0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4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64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NOMBRE DE PARTIES GRATUITES POUVANT ETRE</w:t>
                              <w:br/>
                              <w:t>GAGNEES PAR CHAQUE JO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4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64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fr-FR"/>
                        </w:rPr>
                        <w:t>NOMBRE DE PARTIES GRATUITES POUVANT ETRE</w:t>
                        <w:br/>
                        <w:t>GAGNEES PAR CHAQUE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914400" cy="46482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143000" cy="6858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28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52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NOMBRE DE PARTIES GRATUITES POUVANT ETRE</w:t>
                              <w:br/>
                              <w:t>GAGNEES PAR CHAQUE JO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28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52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fr-FR"/>
                        </w:rPr>
                        <w:t>NOMBRE DE PARTIES GRATUITES POUVANT ETRE</w:t>
                        <w:br/>
                        <w:t>GAGNEES PAR CHAQUE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64820"/>
                <wp:effectExtent l="0" t="0" r="0" b="0"/>
                <wp:wrapNone/>
                <wp:docPr id="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143000" cy="5715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LETTERS K-I-S-S ALLUMENT QUAND LA BOULE PASSE PAR LES PASSAGES</w:t>
                              <w:br/>
                              <w:tab/>
                              <w:tab/>
                              <w:t>SUPERIEURS CORRESPONDANTS OU QUAND ELLE TOUCHE LES CIBLES LATERALES</w:t>
                              <w:br/>
                              <w:tab/>
                              <w:tab/>
                              <w:t>CORRESPOND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K-I-S-S EST ACTIVE QUAND TOUTES LES CIBLES LATERALES SONT ABATTUES OU QUAND</w:t>
                              <w:br/>
                              <w:tab/>
                              <w:tab/>
                              <w:t>LA BOULE PASSE PAR LE PASSAGE CENTRAL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FLECHES DE BONUS S’ALLUMENT QUAND ON FAIT UNE LIGNE VERTICALE OU</w:t>
                              <w:br/>
                              <w:tab/>
                              <w:tab/>
                              <w:t>HORIZONTALE COMPLE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ETTRE ALLUMEE K-I-S-S MARQUE 1000 POINTS SUPPLEMENTAIRES ET UNE</w:t>
                              <w:br/>
                              <w:tab/>
                              <w:tab/>
                              <w:t>FLECHE MARQUE 3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TOUTE LA RANGEE K-I-S-S:</w:t>
                              <w:br/>
                              <w:tab/>
                              <w:tab/>
                              <w:tab/>
                              <w:t>LA 1ére FOIS: LE SUPER BONUS S’ALLUME.</w:t>
                              <w:br/>
                              <w:tab/>
                              <w:tab/>
                              <w:tab/>
                              <w:t>LA 2éme FOIS: LE BONUS COLOSSALE ET LE KISS SPECIAL S’ALLUMENT.</w:t>
                              <w:br/>
                              <w:tab/>
                              <w:tab/>
                              <w:tab/>
                              <w:t>LA 3éme FOIS: LES PASSAGES DE COTE S’ALLUMENT POUR ACTIVER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A-B-C-D:</w:t>
                              <w:br/>
                              <w:tab/>
                              <w:tab/>
                              <w:tab/>
                              <w:t>LA 1ére FOIS: 2X S’ALLUME.</w:t>
                              <w:br/>
                              <w:tab/>
                              <w:tab/>
                              <w:tab/>
                              <w:t>LA 2éme FOIS: GAGNE 1 BOULE SUPPLEMENTAIRE.</w:t>
                              <w:br/>
                              <w:tab/>
                              <w:tab/>
                              <w:tab/>
                              <w:t>LA 3éme FOIS ET CHACUNE DES FOIS SUIVANTES: GAG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LA BOULE PASSE PAR LE PASSAGE CENTRAL, LES TOURNIQUETS S’ALLUMENT ET</w:t>
                              <w:br/>
                              <w:tab/>
                              <w:tab/>
                              <w:t>LA PORTE DE RENVOI DE BOULE S’OUVRE SI ELL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UENT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1 BOULE SUPPLEM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LETTERS K-I-S-S ALLUMENT QUAND LA BOULE PASSE PAR LES PASSAGES</w:t>
                        <w:br/>
                        <w:tab/>
                        <w:tab/>
                        <w:t>SUPERIEURS CORRESPONDANTS OU QUAND ELLE TOUCHE LES CIBLES LATERALES</w:t>
                        <w:br/>
                        <w:tab/>
                        <w:tab/>
                        <w:t>CORRESPOND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K-I-S-S EST ACTIVE QUAND TOUTES LES CIBLES LATERALES SONT ABATTUES OU QUAND</w:t>
                        <w:br/>
                        <w:tab/>
                        <w:tab/>
                        <w:t>LA BOULE PASSE PAR LE PASSAGE CENTRAL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FLECHES DE BONUS S’ALLUMENT QUAND ON FAIT UNE LIGNE VERTICALE OU</w:t>
                        <w:br/>
                        <w:tab/>
                        <w:tab/>
                        <w:t>HORIZONTALE COMPLE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ETTRE ALLUMEE K-I-S-S MARQUE 1000 POINTS SUPPLEMENTAIRES ET UNE</w:t>
                        <w:br/>
                        <w:tab/>
                        <w:tab/>
                        <w:t>FLECHE MARQUE 3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TOUTE LA RANGEE K-I-S-S:</w:t>
                        <w:br/>
                        <w:tab/>
                        <w:tab/>
                        <w:tab/>
                        <w:t>LA 1ére FOIS: LE SUPER BONUS S’ALLUME.</w:t>
                        <w:br/>
                        <w:tab/>
                        <w:tab/>
                        <w:tab/>
                        <w:t>LA 2éme FOIS: LE BONUS COLOSSALE ET LE KISS SPECIAL S’ALLUMENT.</w:t>
                        <w:br/>
                        <w:tab/>
                        <w:tab/>
                        <w:tab/>
                        <w:t>LA 3éme FOIS: LES PASSAGES DE COTE S’ALLUMENT POUR ACTIVER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A-B-C-D:</w:t>
                        <w:br/>
                        <w:tab/>
                        <w:tab/>
                        <w:tab/>
                        <w:t>LA 1ére FOIS: 2X S’ALLUME.</w:t>
                        <w:br/>
                        <w:tab/>
                        <w:tab/>
                        <w:tab/>
                        <w:t>LA 2éme FOIS: GAGNE 1 BOULE SUPPLEMENTAIRE.</w:t>
                        <w:br/>
                        <w:tab/>
                        <w:tab/>
                        <w:tab/>
                        <w:t>LA 3éme FOIS ET CHACUNE DES FOIS SUIVANTES: GAG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LA BOULE PASSE PAR LE PASSAGE CENTRAL, LES TOURNIQUETS S’ALLUMENT ET</w:t>
                        <w:br/>
                        <w:tab/>
                        <w:tab/>
                        <w:t>LA PORTE DE RENVOI DE BOULE S’OUVRE SI ELL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UENT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1 BOULE SUPPLEM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LETTERS K-I-S-S ALLUMENT QUAND LA BOULE PASSE PAR LES PASSAGES</w:t>
                              <w:br/>
                              <w:tab/>
                              <w:tab/>
                              <w:t>SUPERIEURS CORRESPONDANTS OU QUAND ELLE TOUCHE LES CIBLES LATERALES</w:t>
                              <w:br/>
                              <w:tab/>
                              <w:tab/>
                              <w:t>CORRESPOND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K-I-S-S EST ACTIVE QUAND TOUTES LES CIBLES LATERALES SONT ABATTUES OU QUAND</w:t>
                              <w:br/>
                              <w:tab/>
                              <w:tab/>
                              <w:t>LA BOULE PASSE PAR LE PASSAGE CENTRAL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FLECHES DE BONUS S’ALLUMENT QUAND ON FAIT UNE LIGNE VERTICALE OU</w:t>
                              <w:br/>
                              <w:tab/>
                              <w:tab/>
                              <w:t>HORIZONTALE COMPLE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ETTRE ALLUMEE K-I-S-S MARQUE 1000 POINTS SUPPLEMENTAIRES ET UNE</w:t>
                              <w:br/>
                              <w:tab/>
                              <w:tab/>
                              <w:t>FLECHE MARQUE 3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TOUTE LA RANGEE K-I-S-S:</w:t>
                              <w:br/>
                              <w:tab/>
                              <w:tab/>
                              <w:tab/>
                              <w:t>LA 1ére FOIS: LE SUPER BONUS S’ALLUME.</w:t>
                              <w:br/>
                              <w:tab/>
                              <w:tab/>
                              <w:tab/>
                              <w:t>LA 2éme FOIS: LE BONUS COLOSSALE ET LE KISS SPECIAL S’ALLUMENT.</w:t>
                              <w:br/>
                              <w:tab/>
                              <w:tab/>
                              <w:tab/>
                              <w:t>LA 3éme FOIS: LES PASSAGES DE COTE S’ALLUMENT POUR ACTIVER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A-B-C-D:</w:t>
                              <w:br/>
                              <w:tab/>
                              <w:tab/>
                              <w:tab/>
                              <w:t>LA 1ére FOIS: 2X S’ALLUME.</w:t>
                              <w:br/>
                              <w:tab/>
                              <w:tab/>
                              <w:tab/>
                              <w:t>LA 2éme FOIS: GAGNE 1 BOULE SUPPLEMENTAIRE OU MARQUE 25000 POINTS.</w:t>
                              <w:br/>
                              <w:tab/>
                              <w:tab/>
                              <w:tab/>
                              <w:t>LA 3éme FOIS ET CHACUNE DES FOIS SUIVANTES: MARQUE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SPECIAL: GAGNE 1 BOULE SUPPLEMENTAIRE OU MARQUE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LA BOULE PASSE PAR LE PASSAGE CENTRAL, LES TOURNIQUETS S’ALLUMENT ET</w:t>
                              <w:br/>
                              <w:tab/>
                              <w:tab/>
                              <w:t>LA PORTE DE RENVOI DE BOULE S’OUVRE SI ELL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UENT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1 BOULE SUPPLEMENT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LETTERS K-I-S-S ALLUMENT QUAND LA BOULE PASSE PAR LES PASSAGES</w:t>
                        <w:br/>
                        <w:tab/>
                        <w:tab/>
                        <w:t>SUPERIEURS CORRESPONDANTS OU QUAND ELLE TOUCHE LES CIBLES LATERALES</w:t>
                        <w:br/>
                        <w:tab/>
                        <w:tab/>
                        <w:t>CORRESPOND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K-I-S-S EST ACTIVE QUAND TOUTES LES CIBLES LATERALES SONT ABATTUES OU QUAND</w:t>
                        <w:br/>
                        <w:tab/>
                        <w:tab/>
                        <w:t>LA BOULE PASSE PAR LE PASSAGE CENTRAL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FLECHES DE BONUS S’ALLUMENT QUAND ON FAIT UNE LIGNE VERTICALE OU</w:t>
                        <w:br/>
                        <w:tab/>
                        <w:tab/>
                        <w:t>HORIZONTALE COMPLE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ETTRE ALLUMEE K-I-S-S MARQUE 1000 POINTS SUPPLEMENTAIRES ET UNE</w:t>
                        <w:br/>
                        <w:tab/>
                        <w:tab/>
                        <w:t>FLECHE MARQUE 3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TOUTE LA RANGEE K-I-S-S:</w:t>
                        <w:br/>
                        <w:tab/>
                        <w:tab/>
                        <w:tab/>
                        <w:t>LA 1ére FOIS: LE SUPER BONUS S’ALLUME.</w:t>
                        <w:br/>
                        <w:tab/>
                        <w:tab/>
                        <w:tab/>
                        <w:t>LA 2éme FOIS: LE BONUS COLOSSALE ET LE KISS SPECIAL S’ALLUMENT.</w:t>
                        <w:br/>
                        <w:tab/>
                        <w:tab/>
                        <w:tab/>
                        <w:t>LA 3éme FOIS: LES PASSAGES DE COTE S’ALLUMENT POUR ACTIVER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A-B-C-D:</w:t>
                        <w:br/>
                        <w:tab/>
                        <w:tab/>
                        <w:tab/>
                        <w:t>LA 1ére FOIS: 2X S’ALLUME.</w:t>
                        <w:br/>
                        <w:tab/>
                        <w:tab/>
                        <w:tab/>
                        <w:t>LA 2éme FOIS: GAGNE 1 BOULE SUPPLEMENTAIRE OU MARQUE 25000 POINTS.</w:t>
                        <w:br/>
                        <w:tab/>
                        <w:tab/>
                        <w:tab/>
                        <w:t>LA 3éme FOIS ET CHACUNE DES FOIS SUIVANTES: MARQUE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SPECIAL: GAGNE 1 BOULE SUPPLEMENTAIRE OU MARQUE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LA BOULE PASSE PAR LE PASSAGE CENTRAL, LES TOURNIQUETS S’ALLUMENT ET</w:t>
                        <w:br/>
                        <w:tab/>
                        <w:tab/>
                        <w:t>LA PORTE DE RENVOI DE BOULE S’OUVRE SI ELL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UENT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1 BOULE SUPPLEMENT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LETTERS K-I-S-S ALLUMENT QUAND LA BOULE PASSE PAR LES PASSAGES</w:t>
                              <w:br/>
                              <w:tab/>
                              <w:tab/>
                              <w:t>SUPERIEURS CORRESPONDANTS OU QUAND ELLE TOUCHE LES CIBLES LATERALES</w:t>
                              <w:br/>
                              <w:tab/>
                              <w:tab/>
                              <w:t>CORRESPOND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K-I-S-S EST ACTIVE QUAND TOUTES LES CIBLES LATERALES SONT ABATTUES OU QUAND</w:t>
                              <w:br/>
                              <w:tab/>
                              <w:tab/>
                              <w:t>LA BOULE PASSE PAR LE PASSAGE CENTRAL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FLECHES DE BONUS S’ALLUMENT QUAND ON FAIT UNE LIGNE VERTICALE OU</w:t>
                              <w:br/>
                              <w:tab/>
                              <w:tab/>
                              <w:t>HORIZONTALE COMPLE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ETTRE ALLUMEE K-I-S-S MARQUE 1000 POINTS SUPPLEMENTAIRES ET UNE</w:t>
                              <w:br/>
                              <w:tab/>
                              <w:tab/>
                              <w:t>FLECHE MARQUE 3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TOUTE LA RANGEE K-I-S-S:</w:t>
                              <w:br/>
                              <w:tab/>
                              <w:tab/>
                              <w:tab/>
                              <w:t>LA 1ére FOIS: LE SUPER BONUS S’ALLUME.</w:t>
                              <w:br/>
                              <w:tab/>
                              <w:tab/>
                              <w:tab/>
                              <w:t>LA 2éme FOIS: LE BONUS COLOSSALE S’ALLUME.</w:t>
                              <w:br/>
                              <w:tab/>
                              <w:tab/>
                              <w:tab/>
                              <w:t>LA 3éme FOIS: LE K-I-S-S SPECIAL ET LE SPECIAL DES PASSAGES LATEREUX S’ALL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A-B-C-D:</w:t>
                              <w:br/>
                              <w:tab/>
                              <w:tab/>
                              <w:tab/>
                              <w:t>LA 1ére FOIS: 2X S’ALLUME.</w:t>
                              <w:br/>
                              <w:tab/>
                              <w:tab/>
                              <w:tab/>
                              <w:t>LA 2éme FOIS: MARQUE 25000 POINTS QUAND LE SINGE BOULE SUPPLEMENTAIRE EST ALLUME.</w:t>
                              <w:br/>
                              <w:tab/>
                              <w:tab/>
                              <w:tab/>
                              <w:t>LA 3éme FOIS ET CHACUNE DES FOIS SUIVANTES: MARQUE 50000 POINTS QUAND</w:t>
                              <w:br/>
                              <w:tab/>
                              <w:tab/>
                              <w:tab/>
                              <w:tab/>
                              <w:t>”SPECIAL” EST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SPECIAL, QUAND ILS SONT ALLUMES: MARQUENT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LA BOULE PASSE PAR LE PASSAGE CENTRAL, LES TOURNIQUETS S’ALLUMENT ET</w:t>
                              <w:br/>
                              <w:tab/>
                              <w:tab/>
                              <w:t>LA PORTE DE RENVOI DE BOULE S’OUVRE SI ELL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UENT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LETTERS K-I-S-S ALLUMENT QUAND LA BOULE PASSE PAR LES PASSAGES</w:t>
                        <w:br/>
                        <w:tab/>
                        <w:tab/>
                        <w:t>SUPERIEURS CORRESPONDANTS OU QUAND ELLE TOUCHE LES CIBLES LATERALES</w:t>
                        <w:br/>
                        <w:tab/>
                        <w:tab/>
                        <w:t>CORRESPOND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K-I-S-S EST ACTIVE QUAND TOUTES LES CIBLES LATERALES SONT ABATTUES OU QUAND</w:t>
                        <w:br/>
                        <w:tab/>
                        <w:tab/>
                        <w:t>LA BOULE PASSE PAR LE PASSAGE CENTRAL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FLECHES DE BONUS S’ALLUMENT QUAND ON FAIT UNE LIGNE VERTICALE OU</w:t>
                        <w:br/>
                        <w:tab/>
                        <w:tab/>
                        <w:t>HORIZONTALE COMPLE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ETTRE ALLUMEE K-I-S-S MARQUE 1000 POINTS SUPPLEMENTAIRES ET UNE</w:t>
                        <w:br/>
                        <w:tab/>
                        <w:tab/>
                        <w:t>FLECHE MARQUE 3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TOUTE LA RANGEE K-I-S-S:</w:t>
                        <w:br/>
                        <w:tab/>
                        <w:tab/>
                        <w:tab/>
                        <w:t>LA 1ére FOIS: LE SUPER BONUS S’ALLUME.</w:t>
                        <w:br/>
                        <w:tab/>
                        <w:tab/>
                        <w:tab/>
                        <w:t>LA 2éme FOIS: LE BONUS COLOSSALE S’ALLUME.</w:t>
                        <w:br/>
                        <w:tab/>
                        <w:tab/>
                        <w:tab/>
                        <w:t>LA 3éme FOIS: LE K-I-S-S SPECIAL ET LE SPECIAL DES PASSAGES LATEREUX S’ALLUME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A-B-C-D:</w:t>
                        <w:br/>
                        <w:tab/>
                        <w:tab/>
                        <w:tab/>
                        <w:t>LA 1ére FOIS: 2X S’ALLUME.</w:t>
                        <w:br/>
                        <w:tab/>
                        <w:tab/>
                        <w:tab/>
                        <w:t>LA 2éme FOIS: MARQUE 25000 POINTS QUAND LE SINGE BOULE SUPPLEMENTAIRE EST ALLUME.</w:t>
                        <w:br/>
                        <w:tab/>
                        <w:tab/>
                        <w:tab/>
                        <w:t>LA 3éme FOIS ET CHACUNE DES FOIS SUIVANTES: MARQUE 50000 POINTS QUAND</w:t>
                        <w:br/>
                        <w:tab/>
                        <w:tab/>
                        <w:tab/>
                        <w:tab/>
                        <w:t>”SPECIAL” EST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SPECIAL, QUAND ILS SONT ALLUMES: MARQUENT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LA BOULE PASSE PAR LE PASSAGE CENTRAL, LES TOURNIQUETS S’ALLUMENT ET</w:t>
                        <w:br/>
                        <w:tab/>
                        <w:tab/>
                        <w:t>LA PORTE DE RENVOI DE BOULE S’OUVRE SI ELL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UENT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LETTERS K-I-S-S ALLUMENT QUAND LA BOULE PASSE PAR LES PASSAGES</w:t>
                              <w:br/>
                              <w:tab/>
                              <w:tab/>
                              <w:t>SUPERIEURS CORRESPONDANTS OU QUAND ELLE TOUCHE LES CIBLES LATERALES</w:t>
                              <w:br/>
                              <w:tab/>
                              <w:tab/>
                              <w:t>CORRESPOND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K-I-S-S EST ACTIVE QUAND TOUTES LES CIBLES LATERALES SONT ABATTUES OU QUAND</w:t>
                              <w:br/>
                              <w:tab/>
                              <w:tab/>
                              <w:t>LA BOULE PASSE PAR LE PASSAGE CENTRAL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FLECHES DE BONUS S’ALLUMENT QUAND ON FAIT UNE LIGNE VERTICALE OU</w:t>
                              <w:br/>
                              <w:tab/>
                              <w:tab/>
                              <w:t>HORIZONTALE COMPLE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ETTRE ALLUMEE K-I-S-S MARQUE 1000 POINTS SUPPLEMENTAIRES ET UNE</w:t>
                              <w:br/>
                              <w:tab/>
                              <w:tab/>
                              <w:t>FLECHE MARQUE 3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TOUTE LA RANGEE K-I-S-S:</w:t>
                              <w:br/>
                              <w:tab/>
                              <w:tab/>
                              <w:tab/>
                              <w:t>LA 1ére FOIS: LE SUPER BONUS S’ALLUME.</w:t>
                              <w:br/>
                              <w:tab/>
                              <w:tab/>
                              <w:tab/>
                              <w:t>LA 2éme FOIS: LE BONUS COLOSSALE S’ALLUME.</w:t>
                              <w:br/>
                              <w:tab/>
                              <w:tab/>
                              <w:tab/>
                              <w:t>LA 3éme FOIS: LE K-I-S-S SPECIAL ET LE SPECIAL DES PASSAGES LATEREUX S’ALL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AIT A-B-C-D:</w:t>
                              <w:br/>
                              <w:tab/>
                              <w:tab/>
                              <w:tab/>
                              <w:t>LA 1ére FOIS: 2X S’ALLUME.</w:t>
                              <w:br/>
                              <w:tab/>
                              <w:tab/>
                              <w:tab/>
                              <w:t>LA 2éme FOIS: GAGNE 1 BOULE SUPPLEMENTAIRE.</w:t>
                              <w:br/>
                              <w:tab/>
                              <w:tab/>
                              <w:tab/>
                              <w:t>LA 3éme FOIS ET CHACUNE DES FOIS SUIVANTES: GAG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LA BOULE PASSE PAR LE PASSAGE CENTRAL, LES TOURNIQUETS S’ALLUMENT ET</w:t>
                              <w:br/>
                              <w:tab/>
                              <w:tab/>
                              <w:t>LA PORTE DE RENVOI DE BOULE S’OUVRE SI ELL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UENT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1 BOULE SUPPLEMENT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LETTERS K-I-S-S ALLUMENT QUAND LA BOULE PASSE PAR LES PASSAGES</w:t>
                        <w:br/>
                        <w:tab/>
                        <w:tab/>
                        <w:t>SUPERIEURS CORRESPONDANTS OU QUAND ELLE TOUCHE LES CIBLES LATERALES</w:t>
                        <w:br/>
                        <w:tab/>
                        <w:tab/>
                        <w:t>CORRESPOND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K-I-S-S EST ACTIVE QUAND TOUTES LES CIBLES LATERALES SONT ABATTUES OU QUAND</w:t>
                        <w:br/>
                        <w:tab/>
                        <w:tab/>
                        <w:t>LA BOULE PASSE PAR LE PASSAGE CENTRAL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FLECHES DE BONUS S’ALLUMENT QUAND ON FAIT UNE LIGNE VERTICALE OU</w:t>
                        <w:br/>
                        <w:tab/>
                        <w:tab/>
                        <w:t>HORIZONTALE COMPLE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ETTRE ALLUMEE K-I-S-S MARQUE 1000 POINTS SUPPLEMENTAIRES ET UNE</w:t>
                        <w:br/>
                        <w:tab/>
                        <w:tab/>
                        <w:t>FLECHE MARQUE 3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TOUTE LA RANGEE K-I-S-S:</w:t>
                        <w:br/>
                        <w:tab/>
                        <w:tab/>
                        <w:tab/>
                        <w:t>LA 1ére FOIS: LE SUPER BONUS S’ALLUME.</w:t>
                        <w:br/>
                        <w:tab/>
                        <w:tab/>
                        <w:tab/>
                        <w:t>LA 2éme FOIS: LE BONUS COLOSSALE S’ALLUME.</w:t>
                        <w:br/>
                        <w:tab/>
                        <w:tab/>
                        <w:tab/>
                        <w:t>LA 3éme FOIS: LE K-I-S-S SPECIAL ET LE SPECIAL DES PASSAGES LATEREUX S’ALLUME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AIT A-B-C-D:</w:t>
                        <w:br/>
                        <w:tab/>
                        <w:tab/>
                        <w:tab/>
                        <w:t>LA 1ére FOIS: 2X S’ALLUME.</w:t>
                        <w:br/>
                        <w:tab/>
                        <w:tab/>
                        <w:tab/>
                        <w:t>LA 2éme FOIS: GAGNE 1 BOULE SUPPLEMENTAIRE.</w:t>
                        <w:br/>
                        <w:tab/>
                        <w:tab/>
                        <w:tab/>
                        <w:t>LA 3éme FOIS ET CHACUNE DES FOIS SUIVANTES: GAG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LA BOULE PASSE PAR LE PASSAGE CENTRAL, LES TOURNIQUETS S’ALLUMENT ET</w:t>
                        <w:br/>
                        <w:tab/>
                        <w:tab/>
                        <w:t>LA PORTE DE RENVOI DE BOULE S’OUVRE SI ELL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UENT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1 BOULE SUPPLEMENT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0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0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40" w:after="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Münze einwerfen. </w:t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Seitliche K-I-S-S Zielscheiben und obere Kugeldurchlaufbahnen beleuchten die dazugehörige Buchstaben</w:t>
                              <w:br/>
                              <w:t>der K-I-S-S Anzeige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Treffen aller Fallziele oder der oben mittleren Kugeldurchlaufbahn beleuchtet eine komplette Reihe K-I-S-S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Bonuspfeile leuchten auf, wenn horizontale oder vertikale Reihen der K-I-S-S Anzeige komplett beleuchtet sind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Beleuchtete Buchstaben der K-I-S-S Anzeige werten 1.000, Bonuspfeile 3.000 Punkte.</w:t>
                            </w:r>
                          </w:p>
                          <w:p>
                            <w:pPr>
                              <w:pStyle w:val="TextBodyIndent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/>
                              <w:t>Das komplette Beleuchten der K-I-S-S Anzeige ergibt folgende Wertungen:</w:t>
                              <w:br/>
                              <w:t xml:space="preserve"> </w:t>
                              <w:tab/>
                              <w:t>1. Beleuchten — Super Bonus leuchtet auf</w:t>
                              <w:br/>
                              <w:t xml:space="preserve"> </w:t>
                              <w:tab/>
                              <w:t>2. Beleuchten — Colossal Bonus und Kiss Special leuchtet auf</w:t>
                              <w:br/>
                              <w:t xml:space="preserve"> </w:t>
                              <w:tab/>
                              <w:t>3. Beleuchten — Kugelauslaufbahn Special leuchtet au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Treffen der A-B-C-D Zielscheiben ergibt folgende Wertungen:</w:t>
                              <w:br/>
                              <w:t xml:space="preserve"> </w:t>
                              <w:tab/>
                              <w:t>1. komplettes Treffen — Doppelbonus</w:t>
                              <w:br/>
                              <w:t xml:space="preserve"> </w:t>
                              <w:tab/>
                              <w:t xml:space="preserve">2. komplettes Treffen —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kugel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</w:t>
                              <w:tab/>
                              <w:t xml:space="preserve">3. und jedes weitere Treffen —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ie mittlere obere Kugeldurchlaufbahn öffnet das untere Kugeltor und beleuchtet die Spinner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Beleuchtete Schlagtürme und Spinner werten 1.000 Punkte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letzten beiden Zahlen auf dem Zählwerk mit der im Match-Fenster</w:t>
                              <w:br/>
                              <w:t>aufleuchtenden 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40" w:after="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Münze einwerfen. </w:t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2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Seitliche K-I-S-S Zielscheiben und obere Kugeldurchlaufbahnen beleuchten die dazugehörige Buchstaben</w:t>
                        <w:br/>
                        <w:t>der K-I-S-S Anzeige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Treffen aller Fallziele oder der oben mittleren Kugeldurchlaufbahn beleuchtet eine komplette Reihe K-I-S-S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Bonuspfeile leuchten auf, wenn horizontale oder vertikale Reihen der K-I-S-S Anzeige komplett beleuchtet sind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Beleuchtete Buchstaben der K-I-S-S Anzeige werten 1.000, Bonuspfeile 3.000 Punkte.</w:t>
                      </w:r>
                    </w:p>
                    <w:p>
                      <w:pPr>
                        <w:pStyle w:val="TextBodyIndent"/>
                        <w:spacing w:lineRule="exact" w:line="150"/>
                        <w:ind w:left="357" w:hanging="0"/>
                        <w:rPr/>
                      </w:pPr>
                      <w:r>
                        <w:rPr/>
                        <w:t>Das komplette Beleuchten der K-I-S-S Anzeige ergibt folgende Wertungen:</w:t>
                        <w:br/>
                        <w:t xml:space="preserve"> </w:t>
                        <w:tab/>
                        <w:t>1. Beleuchten — Super Bonus leuchtet auf</w:t>
                        <w:br/>
                        <w:t xml:space="preserve"> </w:t>
                        <w:tab/>
                        <w:t>2. Beleuchten — Colossal Bonus und Kiss Special leuchtet auf</w:t>
                        <w:br/>
                        <w:t xml:space="preserve"> </w:t>
                        <w:tab/>
                        <w:t>3. Beleuchten — Kugelauslaufbahn Special leuchtet au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Treffen der A-B-C-D Zielscheiben ergibt folgende Wertungen:</w:t>
                        <w:br/>
                        <w:t xml:space="preserve"> </w:t>
                        <w:tab/>
                        <w:t>1. komplettes Treffen — Doppelbonus</w:t>
                        <w:br/>
                        <w:t xml:space="preserve"> </w:t>
                        <w:tab/>
                        <w:t xml:space="preserve">2. komplettes Treffen —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kugel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</w:t>
                        <w:tab/>
                        <w:t xml:space="preserve">3. und jedes weitere Treffen —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ie mittlere obere Kugeldurchlaufbahn öffnet das untere Kugeltor und beleuchtet die Spinner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Beleuchtete Schlagtürme und Spinner werten 1.000 Punkte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für das Übertreffen des bisherigen Höchstergebnisses.</w:t>
                      </w:r>
                    </w:p>
                    <w:p>
                      <w:pPr>
                        <w:pStyle w:val="Normal"/>
                        <w:spacing w:lineRule="exact" w:line="15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letzten beiden Zahlen auf dem Zählwerk mit der im Match-Fenster</w:t>
                        <w:br/>
                        <w:t>aufleuchtenden 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KISS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KISS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4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64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4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64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75, Helvetica Narrow, Helvetica,</w:t>
        <w:br/>
        <w:t xml:space="preserve"> </w:t>
        <w:tab/>
        <w:t>HelveticaNeue LT 55 Roman, Futura Md BT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2400300" cy="685800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7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7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6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7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English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versio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Arial"/>
      <w:b/>
      <w:bCs/>
      <w:sz w:val="22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630" w:leader="none"/>
      </w:tabs>
      <w:ind w:left="360" w:hanging="0"/>
    </w:pPr>
    <w:rPr>
      <w:rFonts w:ascii="HelveticaNeue LT 55 Roman" w:hAnsi="HelveticaNeue LT 55 Roman" w:cs="HelveticaNeue LT 55 Roman"/>
      <w:sz w:val="14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8:38:00Z</dcterms:created>
  <dc:creator>Inkochnito</dc:creator>
  <dc:description/>
  <dc:language>en-US</dc:language>
  <cp:lastModifiedBy>Inkochnito</cp:lastModifiedBy>
  <cp:lastPrinted>2004-07-11T15:57:00Z</cp:lastPrinted>
  <dcterms:modified xsi:type="dcterms:W3CDTF">2008-08-23T14:12:00Z</dcterms:modified>
  <cp:revision>19</cp:revision>
  <dc:subject>Score and instruction cards</dc:subject>
  <dc:title>Bally Kiss</dc:title>
</cp:coreProperties>
</file>