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Lighting top Mini-Straight Cards 4-5-6-7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3’s Target qualifies Cent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aucer spots card in Card Bonu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Outhole score 5000 points for each lit card in card bonu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44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replay for lighting Mini-Straight Cards 4-5-6-7 when lit for Special.</w:t>
                              <w:br/>
                              <w:tab/>
                              <w:tab/>
                              <w:tab/>
                              <w:t>1 replay for ball in Saucer when lit for Special.</w:t>
                              <w:br/>
                              <w:tab/>
                              <w:tab/>
                              <w:tab/>
                              <w:t>1 replay for lighting all 2’s Target (Deuces) lites when lit for Special.</w:t>
                              <w:br/>
                              <w:tab/>
                              <w:tab/>
                              <w:tab/>
                              <w:t>1 replay for hitting the 3’s Target when lit for Special.</w:t>
                              <w:br/>
                              <w:tab/>
                              <w:tab/>
                              <w:tab/>
                              <w:t>1 replay for lighting Four Kings and Ace in Card Bonus when lit for</w:t>
                              <w:br/>
                              <w:tab/>
                              <w:tab/>
                              <w:tab/>
                              <w:t xml:space="preserve">  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EXTRA BALL: 1 extra ball for hitting the 3’s Target when lit for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Maximum 1 extra ball per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Lighting top Mini-Straight Cards 4-5-6-7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3’s Target qualifies Cent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aucer spots card in Card Bonu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Outhole score 5000 points for each lit card in card bonu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44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replay for lighting Mini-Straight Cards 4-5-6-7 when lit for Special.</w:t>
                        <w:br/>
                        <w:tab/>
                        <w:tab/>
                        <w:tab/>
                        <w:t>1 replay for ball in Saucer when lit for Special.</w:t>
                        <w:br/>
                        <w:tab/>
                        <w:tab/>
                        <w:tab/>
                        <w:t>1 replay for lighting all 2’s Target (Deuces) lites when lit for Special.</w:t>
                        <w:br/>
                        <w:tab/>
                        <w:tab/>
                        <w:tab/>
                        <w:t>1 replay for hitting the 3’s Target when lit for Special.</w:t>
                        <w:br/>
                        <w:tab/>
                        <w:tab/>
                        <w:tab/>
                        <w:t>1 replay for lighting Four Kings and Ace in Card Bonus when lit for</w:t>
                        <w:br/>
                        <w:tab/>
                        <w:tab/>
                        <w:tab/>
                        <w:t xml:space="preserve">  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EXTRA BALL: 1 extra ball for hitting the 3’s Target when lit for extra ball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Maximum 1 extra ball per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0-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0-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Lighting top Mini-Straight Cards 4-5-6-7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3’s Target qualifies Cent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Outhole score 5000 points for each lit card in card bonu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44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replay for lighting Mini-Straight Cards 4-5-6-7 when lit for Special.</w:t>
                              <w:br/>
                              <w:tab/>
                              <w:tab/>
                              <w:tab/>
                              <w:t>1 replay for ball in Saucer when lit for Special.</w:t>
                              <w:br/>
                              <w:tab/>
                              <w:tab/>
                              <w:tab/>
                              <w:t>1 replay for lighting all 2’s Target (Deuces) lites when lit for Special.</w:t>
                              <w:br/>
                              <w:tab/>
                              <w:tab/>
                              <w:tab/>
                              <w:t>1 replay for hitting the 3’s Target when lit for Special.</w:t>
                              <w:br/>
                              <w:tab/>
                              <w:tab/>
                              <w:tab/>
                              <w:t>1 replay for lighting Four Kings and Ace in Card Bonus when lit for</w:t>
                              <w:br/>
                              <w:tab/>
                              <w:tab/>
                              <w:tab/>
                              <w:t xml:space="preserve">  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EXTRA BALL: 1 extra ball for hitting the 3’s Target when lit for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Maximum 1 extra ball per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Lighting top Mini-Straight Cards 4-5-6-7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3’s Target qualifies Cent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Outhole score 5000 points for each lit card in card bonu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44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replay for lighting Mini-Straight Cards 4-5-6-7 when lit for Special.</w:t>
                        <w:br/>
                        <w:tab/>
                        <w:tab/>
                        <w:tab/>
                        <w:t>1 replay for ball in Saucer when lit for Special.</w:t>
                        <w:br/>
                        <w:tab/>
                        <w:tab/>
                        <w:tab/>
                        <w:t>1 replay for lighting all 2’s Target (Deuces) lites when lit for Special.</w:t>
                        <w:br/>
                        <w:tab/>
                        <w:tab/>
                        <w:tab/>
                        <w:t>1 replay for hitting the 3’s Target when lit for Special.</w:t>
                        <w:br/>
                        <w:tab/>
                        <w:tab/>
                        <w:tab/>
                        <w:t>1 replay for lighting Four Kings and Ace in Card Bonus when lit for</w:t>
                        <w:br/>
                        <w:tab/>
                        <w:tab/>
                        <w:tab/>
                        <w:t xml:space="preserve">  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EXTRA BALL: 1 extra ball for hitting the 3’s Target when lit for extra ball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Maximum 1 extra ball per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0-A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0-A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Lighting top Mini-Straight Cards 4-5-6-7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3’s Target qualifies Cent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aucer spots card in Card Bonu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Outhole score 5000 points for each lit card in card bonu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44" w:leader="none"/>
                              </w:tabs>
                              <w:spacing w:lineRule="exact" w:line="20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Extra Ball or 50,000 points for lighting Mini-Straight Cards 4-5-6-7</w:t>
                              <w:br/>
                              <w:tab/>
                              <w:tab/>
                              <w:tab/>
                              <w:t xml:space="preserve">   when lit for Special.</w:t>
                              <w:br/>
                              <w:tab/>
                              <w:tab/>
                              <w:tab/>
                              <w:t>1 Extra Ball or 50,000 points for ball in Saucer when lit for Special.</w:t>
                              <w:br/>
                              <w:tab/>
                              <w:tab/>
                              <w:tab/>
                              <w:t>1 Extra Ball or 50,000 points for lighting all 2’s Target (Deuces) lites</w:t>
                              <w:br/>
                              <w:tab/>
                              <w:tab/>
                              <w:tab/>
                              <w:t xml:space="preserve">   when lit for Special.</w:t>
                              <w:br/>
                              <w:tab/>
                              <w:tab/>
                              <w:tab/>
                              <w:t>1 Extra Ball or 50,000 points for hitting the 3’s Target when lit for</w:t>
                              <w:br/>
                              <w:tab/>
                              <w:tab/>
                              <w:tab/>
                              <w:t xml:space="preserve">   Special.</w:t>
                              <w:br/>
                              <w:tab/>
                              <w:tab/>
                              <w:tab/>
                              <w:t>1 Extra Ball or 50,000 points for lighting Four Kings and Ace in Card</w:t>
                              <w:br/>
                              <w:tab/>
                              <w:tab/>
                              <w:tab/>
                              <w:t xml:space="preserve">   Bonu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694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EXTRA BALL: 1 extra ball or 25,000 points for hitting the 3’s Target when lit</w:t>
                              <w:br/>
                              <w:tab/>
                              <w:tab/>
                              <w:tab/>
                              <w:t>for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Maximum 1 extra ball per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Lighting top Mini-Straight Cards 4-5-6-7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3’s Target qualifies Cent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aucer spots card in Card Bonu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Outhole score 5000 points for each lit card in card bonu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44" w:leader="none"/>
                        </w:tabs>
                        <w:spacing w:lineRule="exact" w:line="20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Extra Ball or 50,000 points for lighting Mini-Straight Cards 4-5-6-7</w:t>
                        <w:br/>
                        <w:tab/>
                        <w:tab/>
                        <w:tab/>
                        <w:t xml:space="preserve">   when lit for Special.</w:t>
                        <w:br/>
                        <w:tab/>
                        <w:tab/>
                        <w:tab/>
                        <w:t>1 Extra Ball or 50,000 points for ball in Saucer when lit for Special.</w:t>
                        <w:br/>
                        <w:tab/>
                        <w:tab/>
                        <w:tab/>
                        <w:t>1 Extra Ball or 50,000 points for lighting all 2’s Target (Deuces) lites</w:t>
                        <w:br/>
                        <w:tab/>
                        <w:tab/>
                        <w:tab/>
                        <w:t xml:space="preserve">   when lit for Special.</w:t>
                        <w:br/>
                        <w:tab/>
                        <w:tab/>
                        <w:tab/>
                        <w:t>1 Extra Ball or 50,000 points for hitting the 3’s Target when lit for</w:t>
                        <w:br/>
                        <w:tab/>
                        <w:tab/>
                        <w:tab/>
                        <w:t xml:space="preserve">   Special.</w:t>
                        <w:br/>
                        <w:tab/>
                        <w:tab/>
                        <w:tab/>
                        <w:t>1 Extra Ball or 50,000 points for lighting Four Kings and Ace in Card</w:t>
                        <w:br/>
                        <w:tab/>
                        <w:tab/>
                        <w:tab/>
                        <w:t xml:space="preserve">   Bonu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694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EXTRA BALL: 1 extra ball or 25,000 points for hitting the 3’s Target when lit</w:t>
                        <w:br/>
                        <w:tab/>
                        <w:tab/>
                        <w:tab/>
                        <w:t>for extra ball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Maximum 1 extra ball per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0-A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0-A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Lighting top Mini-Straight Cards 4-5-6-7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3’s Target qualifies Cent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Outhole score 5000 points for each lit card in card bonu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44" w:leader="none"/>
                              </w:tabs>
                              <w:spacing w:lineRule="exact" w:line="20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1 Extra Ball or 50,000 points for lighting Mini-Straight Cards 4-5-6-7</w:t>
                              <w:br/>
                              <w:tab/>
                              <w:tab/>
                              <w:tab/>
                              <w:t xml:space="preserve">   when lit for Special.</w:t>
                              <w:br/>
                              <w:tab/>
                              <w:tab/>
                              <w:tab/>
                              <w:t>1 Extra Ball or 50,000 points for ball in Saucer when lit for Special.</w:t>
                              <w:br/>
                              <w:tab/>
                              <w:tab/>
                              <w:tab/>
                              <w:t>1 Extra Ball or 50,000 points for lighting all 2’s Target (Deuces) lites</w:t>
                              <w:br/>
                              <w:tab/>
                              <w:tab/>
                              <w:tab/>
                              <w:t xml:space="preserve">   when lit for Special.</w:t>
                              <w:br/>
                              <w:tab/>
                              <w:tab/>
                              <w:tab/>
                              <w:t>1 Extra Ball or 50,000 points for hitting the 3’s Target when lit for</w:t>
                              <w:br/>
                              <w:tab/>
                              <w:tab/>
                              <w:tab/>
                              <w:t xml:space="preserve">   Special.</w:t>
                              <w:br/>
                              <w:tab/>
                              <w:tab/>
                              <w:tab/>
                              <w:t>1 Extra Ball or 50,000 points for lighting Four Kings and Ace in Card</w:t>
                              <w:br/>
                              <w:tab/>
                              <w:tab/>
                              <w:tab/>
                              <w:t xml:space="preserve">   Bonu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694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EXTRA BALL: 1 extra ball or 25,000 points for hitting the 3’s Target when lit</w:t>
                              <w:br/>
                              <w:tab/>
                              <w:tab/>
                              <w:tab/>
                              <w:t>for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Maximum 1 extra ball per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Lighting top Mini-Straight Cards 4-5-6-7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3’s Target qualifies Cent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Outhole score 5000 points for each lit card in card bonu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44" w:leader="none"/>
                        </w:tabs>
                        <w:spacing w:lineRule="exact" w:line="20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1 Extra Ball or 50,000 points for lighting Mini-Straight Cards 4-5-6-7</w:t>
                        <w:br/>
                        <w:tab/>
                        <w:tab/>
                        <w:tab/>
                        <w:t xml:space="preserve">   when lit for Special.</w:t>
                        <w:br/>
                        <w:tab/>
                        <w:tab/>
                        <w:tab/>
                        <w:t>1 Extra Ball or 50,000 points for ball in Saucer when lit for Special.</w:t>
                        <w:br/>
                        <w:tab/>
                        <w:tab/>
                        <w:tab/>
                        <w:t>1 Extra Ball or 50,000 points for lighting all 2’s Target (Deuces) lites</w:t>
                        <w:br/>
                        <w:tab/>
                        <w:tab/>
                        <w:tab/>
                        <w:t xml:space="preserve">   when lit for Special.</w:t>
                        <w:br/>
                        <w:tab/>
                        <w:tab/>
                        <w:tab/>
                        <w:t>1 Extra Ball or 50,000 points for hitting the 3’s Target when lit for</w:t>
                        <w:br/>
                        <w:tab/>
                        <w:tab/>
                        <w:tab/>
                        <w:t xml:space="preserve">   Special.</w:t>
                        <w:br/>
                        <w:tab/>
                        <w:tab/>
                        <w:tab/>
                        <w:t>1 Extra Ball or 50,000 points for lighting Four Kings and Ace in Card</w:t>
                        <w:br/>
                        <w:tab/>
                        <w:tab/>
                        <w:tab/>
                        <w:t xml:space="preserve">   Bonu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694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EXTRA BALL: 1 extra ball or 25,000 points for hitting the 3’s Target when lit</w:t>
                        <w:br/>
                        <w:tab/>
                        <w:tab/>
                        <w:tab/>
                        <w:t>for extra ball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Maximum 1 extra ball per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0-A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0-A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Lighting top Mini-Straight Cards 4-5-6-7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3’s Target qualifies Cent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aucer spots card in Card Bonu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Outhole score 5000 points for each lit card in card bonu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44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50,000 points for lighting Mini-Straight Cards 4-5-6-7 when lit</w:t>
                              <w:br/>
                              <w:tab/>
                              <w:tab/>
                              <w:tab/>
                              <w:t xml:space="preserve">   for Special.</w:t>
                              <w:br/>
                              <w:tab/>
                              <w:tab/>
                              <w:tab/>
                              <w:t>50,000 points for ball in Saucer when lit for Special.</w:t>
                              <w:br/>
                              <w:tab/>
                              <w:tab/>
                              <w:tab/>
                              <w:t>50,000 points for lighting all 2’s Target (Deuces) lites when lit for</w:t>
                              <w:br/>
                              <w:tab/>
                              <w:tab/>
                              <w:tab/>
                              <w:t xml:space="preserve">   Special.</w:t>
                              <w:br/>
                              <w:tab/>
                              <w:tab/>
                              <w:tab/>
                              <w:t>50,000 points for hitting the 3’s Target when lit for Special.</w:t>
                              <w:br/>
                              <w:tab/>
                              <w:tab/>
                              <w:tab/>
                              <w:t>50,000 points for lighting Four Kings and Ace in Card Bonus when</w:t>
                              <w:br/>
                              <w:tab/>
                              <w:tab/>
                              <w:tab/>
                              <w:t xml:space="preserve">  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694" w:leader="none"/>
                              </w:tabs>
                              <w:spacing w:before="2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EXTRA BALL: 25,000 points for hitting the 3’s Target when lit for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Lighting top Mini-Straight Cards 4-5-6-7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3’s Target qualifies Cent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aucer spots card in Card Bonu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Outhole score 5000 points for each lit card in card bonu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44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50,000 points for lighting Mini-Straight Cards 4-5-6-7 when lit</w:t>
                        <w:br/>
                        <w:tab/>
                        <w:tab/>
                        <w:tab/>
                        <w:t xml:space="preserve">   for Special.</w:t>
                        <w:br/>
                        <w:tab/>
                        <w:tab/>
                        <w:tab/>
                        <w:t>50,000 points for ball in Saucer when lit for Special.</w:t>
                        <w:br/>
                        <w:tab/>
                        <w:tab/>
                        <w:tab/>
                        <w:t>50,000 points for lighting all 2’s Target (Deuces) lites when lit for</w:t>
                        <w:br/>
                        <w:tab/>
                        <w:tab/>
                        <w:tab/>
                        <w:t xml:space="preserve">   Special.</w:t>
                        <w:br/>
                        <w:tab/>
                        <w:tab/>
                        <w:tab/>
                        <w:t>50,000 points for hitting the 3’s Target when lit for Special.</w:t>
                        <w:br/>
                        <w:tab/>
                        <w:tab/>
                        <w:tab/>
                        <w:t>50,000 points for lighting Four Kings and Ace in Card Bonus when</w:t>
                        <w:br/>
                        <w:tab/>
                        <w:tab/>
                        <w:tab/>
                        <w:t xml:space="preserve">  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694" w:leader="none"/>
                        </w:tabs>
                        <w:spacing w:before="2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EXTRA BALL: 25,000 points for hitting the 3’s Target when lit for extra ball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0-A0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0-A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Lighting top Mini-Straight Cards 4-5-6-7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3’s Target qualifies Center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Outhole score 5000 points for each lit card in card bonus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44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SPECIAL:</w:t>
                              <w:tab/>
                              <w:t>50,000 points for lighting Mini-Straight Cards 4-5-6-7 when lit</w:t>
                              <w:br/>
                              <w:tab/>
                              <w:tab/>
                              <w:tab/>
                              <w:t xml:space="preserve">   for Special.</w:t>
                              <w:br/>
                              <w:tab/>
                              <w:tab/>
                              <w:tab/>
                              <w:t>50,000 points for ball in Saucer when lit for Special.</w:t>
                              <w:br/>
                              <w:tab/>
                              <w:tab/>
                              <w:tab/>
                              <w:t>50,000 points for lighting all 2’s Target (Deuces) lites when lit for</w:t>
                              <w:br/>
                              <w:tab/>
                              <w:tab/>
                              <w:tab/>
                              <w:t xml:space="preserve">   Special.</w:t>
                              <w:br/>
                              <w:tab/>
                              <w:tab/>
                              <w:tab/>
                              <w:t>50,000 points for hitting the 3’s Target when lit for Special.</w:t>
                              <w:br/>
                              <w:tab/>
                              <w:tab/>
                              <w:tab/>
                              <w:t>50,000 points for lighting Four Kings and Ace in Card Bonus when</w:t>
                              <w:br/>
                              <w:tab/>
                              <w:tab/>
                              <w:tab/>
                              <w:t xml:space="preserve">  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694" w:leader="none"/>
                              </w:tabs>
                              <w:spacing w:before="2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EXTRA BALL: 25,000 points for hitting the 3’s Target when lit for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Lighting top Mini-Straight Cards 4-5-6-7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3’s Target qualifies Center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Outhole score 5000 points for each lit card in card bonus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44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SPECIAL:</w:t>
                        <w:tab/>
                        <w:t>50,000 points for lighting Mini-Straight Cards 4-5-6-7 when lit</w:t>
                        <w:br/>
                        <w:tab/>
                        <w:tab/>
                        <w:tab/>
                        <w:t xml:space="preserve">   for Special.</w:t>
                        <w:br/>
                        <w:tab/>
                        <w:tab/>
                        <w:tab/>
                        <w:t>50,000 points for ball in Saucer when lit for Special.</w:t>
                        <w:br/>
                        <w:tab/>
                        <w:tab/>
                        <w:tab/>
                        <w:t>50,000 points for lighting all 2’s Target (Deuces) lites when lit for</w:t>
                        <w:br/>
                        <w:tab/>
                        <w:tab/>
                        <w:tab/>
                        <w:t xml:space="preserve">   Special.</w:t>
                        <w:br/>
                        <w:tab/>
                        <w:tab/>
                        <w:tab/>
                        <w:t>50,000 points for hitting the 3’s Target when lit for Special.</w:t>
                        <w:br/>
                        <w:tab/>
                        <w:tab/>
                        <w:tab/>
                        <w:t>50,000 points for lighting Four Kings and Ace in Card Bonus when</w:t>
                        <w:br/>
                        <w:tab/>
                        <w:tab/>
                        <w:tab/>
                        <w:t xml:space="preserve">  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694" w:leader="none"/>
                        </w:tabs>
                        <w:spacing w:before="2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EXTRA BALL: 25,000 points for hitting the 3’s Target when lit for extra ball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390-A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390-A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KINGS OF ST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KINGS OF ST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390-A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390-A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KINGS OF ST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KINGS OF ST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390-A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390-A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3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3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KINGS OF ST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KINGS OF ST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390-A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390-A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7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7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KINGS OF ST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KINGS OF ST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390-A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390-A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985</wp:posOffset>
                </wp:positionH>
                <wp:positionV relativeFrom="paragraph">
                  <wp:posOffset>73025</wp:posOffset>
                </wp:positionV>
                <wp:extent cx="5046345" cy="299466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360" w:hanging="0"/>
                              <w:rPr>
                                <w:rFonts w:ascii="HelvCondensed Normal" w:hAnsi="HelvCondensed Normal" w:cs="HelvCondensed Normal"/>
                                <w:sz w:val="26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sz w:val="26"/>
                              </w:rPr>
                              <w:t>Es können 1 bis 4 Spieler spielen.</w:t>
                              <w:tab/>
                              <w:t>KINGS OF STEE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Werden di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lang w:val="de-DE"/>
                              </w:rPr>
                              <w:t>Karten 4-5-6-7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überrollt, während die Lamp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lang w:val="de-DE"/>
                              </w:rPr>
                              <w:t>„Mini Straight Special“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br/>
                              <w:t>blinkt, wird ein Freispiel gegeben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>Anschießen der 3er Targets startet das Roulette. Gezieltes Anschießen des</w:t>
                              <w:br/>
                              <w:t xml:space="preserve">mittleren roten Target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lang w:val="de-DE"/>
                              </w:rPr>
                              <w:t>stoppt das Roulette,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und es wird der angezeigte Bonus</w:t>
                              <w:br/>
                              <w:t>gegeben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lang w:val="de-DE"/>
                              </w:rPr>
                              <w:t>Bei dreimaligem Abschießen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der 6 Targets, die sich nacheinander aufrichten, wird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lang w:val="de-DE"/>
                              </w:rPr>
                              <w:t>ein 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gegeben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Die abgeschossenen Targets werden im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lang w:val="de-DE"/>
                              </w:rPr>
                              <w:t>„Karten-Bonus“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angezeigt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lang w:val="de-DE"/>
                              </w:rPr>
                              <w:t>Ein Freispiel, eine Freikugel oder 50 000 Punkte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>— für das Beleuchten der Karten 4-5-6-7, wenn „Special“ leuchtet.</w:t>
                              <w:br/>
                              <w:t>— für das Anschießen der drei 2er Karten, wenn „Special“ leuchtet.</w:t>
                              <w:br/>
                              <w:t>— für das Beleuchten der 3er Karten, wenn „Special“ leuchtet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lang w:val="de-DE"/>
                              </w:rPr>
                              <w:t>Einen Extrabal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  <w:t xml:space="preserve"> erhält man für das Abschießen der 3er Karten, wenn „Extraball“</w:t>
                              <w:br/>
                              <w:t>leucht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75pt;mso-position-vertical-relative:text;margin-left:4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HelveticaNeue LT 55 Roman" w:hAnsi="HelveticaNeue LT 55 Roman" w:cs="HelveticaNeue LT 55 Roman"/>
                          <w:color w:val="0000FF"/>
                          <w:sz w:val="1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HelveticaNeue LT 55 Roman" w:hAnsi="HelveticaNeue LT 55 Roman" w:cs="HelveticaNeue LT 55 Roman"/>
                          <w:color w:val="0000FF"/>
                          <w:sz w:val="1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Heading8"/>
                        <w:ind w:left="360" w:hanging="0"/>
                        <w:rPr>
                          <w:rFonts w:ascii="HelvCondensed Normal" w:hAnsi="HelvCondensed Normal" w:cs="HelvCondensed Normal"/>
                          <w:sz w:val="26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sz w:val="26"/>
                        </w:rPr>
                        <w:t>Es können 1 bis 4 Spieler spielen.</w:t>
                        <w:tab/>
                        <w:t>KINGS OF STEEL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HelveticaNeue LT 55 Roman" w:hAnsi="HelveticaNeue LT 55 Roman" w:cs="HelveticaNeue LT 55 Roman"/>
                          <w:color w:val="0000FF"/>
                          <w:sz w:val="1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Werden die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lang w:val="de-DE"/>
                        </w:rPr>
                        <w:t>Karten 4-5-6-7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überrollt, während die Lampe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lang w:val="de-DE"/>
                        </w:rPr>
                        <w:t>„Mini Straight Special“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br/>
                        <w:t>blinkt, wird ein Freispiel gegeben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>Anschießen der 3er Targets startet das Roulette. Gezieltes Anschießen des</w:t>
                        <w:br/>
                        <w:t xml:space="preserve">mittleren roten Targets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lang w:val="de-DE"/>
                        </w:rPr>
                        <w:t>stoppt das Roulette,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und es wird der angezeigte Bonus</w:t>
                        <w:br/>
                        <w:t>gegeben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lang w:val="de-DE"/>
                        </w:rPr>
                        <w:t>Bei dreimaligem Abschießen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der 6 Targets, die sich nacheinander aufrichten, wird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lang w:val="de-DE"/>
                        </w:rPr>
                        <w:t>ein Freispiel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gegeben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Die abgeschossenen Targets werden im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lang w:val="de-DE"/>
                        </w:rPr>
                        <w:t>„Karten-Bonus“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angezeigt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lang w:val="de-DE"/>
                        </w:rPr>
                        <w:t>Ein Freispiel, eine Freikugel oder 50 000 Punkte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>— für das Beleuchten der Karten 4-5-6-7, wenn „Special“ leuchtet.</w:t>
                        <w:br/>
                        <w:t>— für das Anschießen der drei 2er Karten, wenn „Special“ leuchtet.</w:t>
                        <w:br/>
                        <w:t>— für das Beleuchten der 3er Karten, wenn „Special“ leuchtet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lang w:val="de-DE"/>
                        </w:rPr>
                        <w:t>Einen Extraball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  <w:t xml:space="preserve"> erhält man für das Abschießen der 3er Karten, wenn „Extraball“</w:t>
                        <w:br/>
                        <w:t>leucht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ttetekst3"/>
        <w:rPr/>
      </w:pPr>
      <w:r>
        <w:rPr/>
        <w:t xml:space="preserve">Fonts used: News Gothic MT Std, News Gothic MT Std Condensed, Wingdings, HelvCondensed Normal, </w:t>
        <w:br/>
        <w:t xml:space="preserve"> </w:t>
        <w:tab/>
        <w:t>HelveticaNeue LT 55 Rom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2400300" cy="68580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2,5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3,5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2,5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3,5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0-A03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0-A03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0-A03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0-A03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0-A0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0-A03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0-A03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0-A037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0-A03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390-A03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red and blu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HelveticaNeue LT 55 Roman">
    <w:charset w:val="00"/>
    <w:family w:val="swiss"/>
    <w:pitch w:val="variable"/>
  </w:font>
  <w:font w:name="HelvCondensed Norm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FF0000"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220" w:leader="none"/>
      </w:tabs>
      <w:ind w:left="360" w:hanging="0"/>
      <w:outlineLvl w:val="7"/>
    </w:pPr>
    <w:rPr>
      <w:rFonts w:ascii="Helvetica Narrow" w:hAnsi="Helvetica Narrow" w:cs="Helvetica Narrow"/>
      <w:b/>
      <w:bCs/>
      <w:color w:val="0000FF"/>
      <w:lang w:val="de-D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900" w:leader="none"/>
      </w:tabs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0:05:00Z</dcterms:created>
  <dc:creator>Inkochnito</dc:creator>
  <dc:description/>
  <dc:language>en-US</dc:language>
  <cp:lastModifiedBy>Inkochnito</cp:lastModifiedBy>
  <cp:lastPrinted>2007-12-16T12:43:00Z</cp:lastPrinted>
  <dcterms:modified xsi:type="dcterms:W3CDTF">2007-12-23T19:36:00Z</dcterms:modified>
  <cp:revision>11</cp:revision>
  <dc:subject>Score and instruction cards</dc:subject>
  <dc:title>Bally Kings of Steel</dc:title>
</cp:coreProperties>
</file>