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693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HARLEM</w:t>
                              <w:br/>
                              <w:t>GLOBETRO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.6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HARLEM</w:t>
                        <w:br/>
                        <w:t>GLOBETRO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286000" cy="6102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HARLEM</w:t>
                              <w:br/>
                              <w:t>GLOBETRO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05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HARLEM</w:t>
                        <w:br/>
                        <w:t>GLOBETRO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9144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G-L-O-B-E SAUCER SPOTS LIT LETTER, ADVANCES BONUS, AND SCORES</w:t>
                              <w:br/>
                              <w:tab/>
                              <w:tab/>
                              <w:t>3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G-L-O-B-E SCORES 50,000 POINTS AND:</w:t>
                              <w:br/>
                              <w:tab/>
                              <w:tab/>
                              <w:tab/>
                              <w:t>1ST TIME LITES G-L-O-B-E SPECIAL AND LEFT OUTLANE FOR 25,000 POINTS.</w:t>
                              <w:br/>
                              <w:tab/>
                              <w:tab/>
                              <w:tab/>
                              <w:t>2N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FREE THROW IN LINE TARGETS SPOT LIT G-L-O-B-E SAUCER LETTERS, ADVANCES</w:t>
                              <w:br/>
                              <w:tab/>
                              <w:tab/>
                              <w:t>TROTTER FAST BREAK VALUE, BONUS SCORE, AND SCORES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FREE THROW SAUCER SCORES LIT VALUE, 25,000 POINTS 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ALL 5 PLAYER TARGETS ADVANCES RIGHT SLAM DUNK TARGET VALUE AND</w:t>
                              <w:br/>
                              <w:tab/>
                              <w:tab/>
                              <w:t>SCOR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HUMPER BUMPERS SCORE 100 POINTS OR 1,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G-L-O-B-E SAUCER SPOTS LIT LETTER, ADVANCES BONUS, AND SCORES</w:t>
                        <w:br/>
                        <w:tab/>
                        <w:tab/>
                        <w:t>3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G-L-O-B-E SCORES 50,000 POINTS AND:</w:t>
                        <w:br/>
                        <w:tab/>
                        <w:tab/>
                        <w:tab/>
                        <w:t>1ST TIME LITES G-L-O-B-E SPECIAL AND LEFT OUTLANE FOR 25,000 POINTS.</w:t>
                        <w:br/>
                        <w:tab/>
                        <w:tab/>
                        <w:tab/>
                        <w:t>2N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FREE THROW IN LINE TARGETS SPOT LIT G-L-O-B-E SAUCER LETTERS, ADVANCES</w:t>
                        <w:br/>
                        <w:tab/>
                        <w:tab/>
                        <w:t>TROTTER FAST BREAK VALUE, BONUS SCORE, AND SCORES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FREE THROW SAUCER SCORES LIT VALUE, 25,000 POINTS 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ALL 5 PLAYER TARGETS ADVANCES RIGHT SLAM DUNK TARGET VALUE AND</w:t>
                        <w:br/>
                        <w:tab/>
                        <w:tab/>
                        <w:t>SCOR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HUMPER BUMPERS SCORE 100 POINTS OR 1,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G-L-O-B-E SAUCER SPOTS LIT LETTER, ADVANCES BONUS, AND SCORES</w:t>
                              <w:br/>
                              <w:tab/>
                              <w:tab/>
                              <w:t>3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G-L-O-B-E SCORES 50,000 POINTS AND:</w:t>
                              <w:br/>
                              <w:tab/>
                              <w:tab/>
                              <w:tab/>
                              <w:t>1ST TIME LITES LEFT OUTLANE FOR 25,000 POINTS.</w:t>
                              <w:br/>
                              <w:tab/>
                              <w:tab/>
                              <w:tab/>
                              <w:t>2ND TIME LITES G-L-O-B-E SPECIAL.</w:t>
                              <w:br/>
                              <w:tab/>
                              <w:tab/>
                              <w:tab/>
                              <w:t>3RD AND EACH ADDITIONAL TIME WHEN SPECIAL IS LI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FREE THROW IN LINE TARGETS SPOT LIT G-L-O-B-E SAUCER LETTERS, ADVANCES</w:t>
                              <w:br/>
                              <w:tab/>
                              <w:tab/>
                              <w:t>TROTTER FAST BREAK VALUE, BONUS SCORE, AND SCORES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FREE THROW SAUCER SCORES 25,000 POINTS. WHEN SPECIAL IS LIT SAUCER</w:t>
                              <w:br/>
                              <w:tab/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ALL 5 PLAYER TARGETS ADVANCES RIGHT SLAM DUNK TARGET VALUE AND</w:t>
                              <w:br/>
                              <w:tab/>
                              <w:tab/>
                              <w:t>SCOR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SLAM DUNK TARGET WHEN LIT FOR EXTRA BALL SCORES 25,000 POINTS.</w:t>
                              <w:br/>
                              <w:tab/>
                              <w:tab/>
                              <w:t>WHEN SPECIAL IS LIT, TARGE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HUMPER BUMPERS SCORE 100 POINTS OR 1,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G-L-O-B-E SAUCER SPOTS LIT LETTER, ADVANCES BONUS, AND SCORES</w:t>
                        <w:br/>
                        <w:tab/>
                        <w:tab/>
                        <w:t>3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G-L-O-B-E SCORES 50,000 POINTS AND:</w:t>
                        <w:br/>
                        <w:tab/>
                        <w:tab/>
                        <w:tab/>
                        <w:t>1ST TIME LITES LEFT OUTLANE FOR 25,000 POINTS.</w:t>
                        <w:br/>
                        <w:tab/>
                        <w:tab/>
                        <w:tab/>
                        <w:t>2ND TIME LITES G-L-O-B-E SPECIAL.</w:t>
                        <w:br/>
                        <w:tab/>
                        <w:tab/>
                        <w:tab/>
                        <w:t>3RD AND EACH ADDITIONAL TIME WHEN SPECIAL IS LI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FREE THROW IN LINE TARGETS SPOT LIT G-L-O-B-E SAUCER LETTERS, ADVANCES</w:t>
                        <w:br/>
                        <w:tab/>
                        <w:tab/>
                        <w:t>TROTTER FAST BREAK VALUE, BONUS SCORE, AND SCORES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FREE THROW SAUCER SCORES 25,000 POINTS. WHEN SPECIAL IS LIT SAUCER</w:t>
                        <w:br/>
                        <w:tab/>
                        <w:tab/>
                        <w:t>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ALL 5 PLAYER TARGETS ADVANCES RIGHT SLAM DUNK TARGET VALUE AND</w:t>
                        <w:br/>
                        <w:tab/>
                        <w:tab/>
                        <w:t>SCOR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SLAM DUNK TARGET WHEN LIT FOR EXTRA BALL SCORES 25,000 POINTS.</w:t>
                        <w:br/>
                        <w:tab/>
                        <w:tab/>
                        <w:t>WHEN SPECIAL IS LIT, TARGE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HUMPER BUMPERS SCORE 100 POINTS OR 1,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G-L-O-B-E SAUCER SPOTS LIT LETTER, ADVANCES BONUS, AND SCORES</w:t>
                              <w:br/>
                              <w:tab/>
                              <w:tab/>
                              <w:t>3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G-L-O-B-E SCORES 50,000 POINTS AND:</w:t>
                              <w:br/>
                              <w:tab/>
                              <w:tab/>
                              <w:tab/>
                              <w:t>1ST TIME LITES LEFT OUTLANE FOR 25,000 POINTS.</w:t>
                              <w:br/>
                              <w:tab/>
                              <w:tab/>
                              <w:tab/>
                              <w:t>2ND TIME LITES G-L-O-B-E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FREE THROW IN LINE TARGETS SPOT LIT G-L-O-B-E SAUCER LETTERS, ADVANCES</w:t>
                              <w:br/>
                              <w:tab/>
                              <w:tab/>
                              <w:t>TROTTER FAST BREAK VALUE, BONUS SCORE, AND SCORES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FREE THROW SAUCER SCORES LIT VALUE, 25,000 POINTS 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ALL 5 PLAYER TARGETS ADVANCES RIGHT SLAM DUNK TARGET VALUE AND</w:t>
                              <w:br/>
                              <w:tab/>
                              <w:tab/>
                              <w:t>SCOR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HUMPER BUMPERS SCORE 100 POINTS OR 1,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G-L-O-B-E SAUCER SPOTS LIT LETTER, ADVANCES BONUS, AND SCORES</w:t>
                        <w:br/>
                        <w:tab/>
                        <w:tab/>
                        <w:t>3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G-L-O-B-E SCORES 50,000 POINTS AND:</w:t>
                        <w:br/>
                        <w:tab/>
                        <w:tab/>
                        <w:tab/>
                        <w:t>1ST TIME LITES LEFT OUTLANE FOR 25,000 POINTS.</w:t>
                        <w:br/>
                        <w:tab/>
                        <w:tab/>
                        <w:tab/>
                        <w:t>2ND TIME LITES G-L-O-B-E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FREE THROW IN LINE TARGETS SPOT LIT G-L-O-B-E SAUCER LETTERS, ADVANCES</w:t>
                        <w:br/>
                        <w:tab/>
                        <w:tab/>
                        <w:t>TROTTER FAST BREAK VALUE, BONUS SCORE, AND SCORES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FREE THROW SAUCER SCORES LIT VALUE, 25,000 POINTS 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ALL 5 PLAYER TARGETS ADVANCES RIGHT SLAM DUNK TARGET VALUE AND</w:t>
                        <w:br/>
                        <w:tab/>
                        <w:tab/>
                        <w:t>SCOR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HUMPER BUMPERS SCORE 100 POINTS OR 1,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4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4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3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54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3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54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Heading7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914400" cy="46482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5715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65595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75" w:hAnsi="Helvetica75" w:cs="Helvetica75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HARLEM</w:t>
                              <w:br/>
                              <w:t>GLOBETRO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.65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75" w:hAnsi="Helvetica75" w:cs="Helvetica75"/>
                        </w:rPr>
                      </w:pPr>
                      <w:r>
                        <w:rPr>
                          <w:rFonts w:cs="Helvetica75" w:ascii="Helvetica75" w:hAnsi="Helvetica75"/>
                        </w:rPr>
                        <w:t>HARLEM</w:t>
                        <w:br/>
                        <w:t>GLOBETRO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143000" cy="68580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24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48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24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48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Heading7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914400" cy="46482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1143000" cy="5715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65468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75" w:hAnsi="Helvetica75" w:cs="Helvetica75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HARLEM</w:t>
                              <w:br/>
                              <w:t>GLOBETRO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.55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75" w:hAnsi="Helvetica75" w:cs="Helvetica75"/>
                        </w:rPr>
                      </w:pPr>
                      <w:r>
                        <w:rPr>
                          <w:rFonts w:cs="Helvetica75" w:ascii="Helvetica75" w:hAnsi="Helvetica75"/>
                        </w:rPr>
                        <w:t>HARLEM</w:t>
                        <w:br/>
                        <w:t>GLOBETRO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914400" cy="2286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40" w:after="0"/>
                              <w:rPr>
                                <w:rFonts w:ascii="HelveticaNeue LT 55 Roman" w:hAnsi="HelveticaNeue LT 55 Roman" w:cs="HelveticaNeue LT 55 Roman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A BOULE PASSANT DANS LA SOUCOUPE G-L-O-B-E ACTIVE LA LETTER ALLUMEE, FAIT</w:t>
                              <w:br/>
                              <w:tab/>
                              <w:tab/>
                              <w:t>MONTER LA VALEUR DU BONUS ET MARQUE 3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QUAND ON FINIT G-L-O-B-E, ON MARQUE 50.000 POINTS ET:</w:t>
                              <w:br/>
                              <w:tab/>
                              <w:tab/>
                              <w:tab/>
                              <w:t>LA 1ère FOIS LE G-L-O-B-E SPECIAL ET LE PASSAGE EXTERIEUR GAUCHE S’ALLUMENT POUR</w:t>
                              <w:br/>
                              <w:tab/>
                              <w:tab/>
                              <w:tab/>
                              <w:t>25.000 POINTS.</w:t>
                              <w:br/>
                              <w:tab/>
                              <w:tab/>
                              <w:tab/>
                              <w:t>LA 2ème FOIS ET LES SUIVANTES DECLENCHENT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CHAQUE LANCER LIBRE DANS LES CIBLES ACTIVE LES LETTRES ALLUMEES DE LA SOUCOUPE</w:t>
                              <w:br/>
                              <w:tab/>
                              <w:tab/>
                              <w:t>G-L-O-B-E, AUGMENTE LA VALUER DU TROTTER ET LA VALEUR DU BONUS ET MARQUE 5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A BOULE PASSANT DANS LA SOUCOUPE DU LAUCER LIBRE MARQUE LA VALEUR ALLUMEE,</w:t>
                              <w:br/>
                              <w:tab/>
                              <w:tab/>
                              <w:t>OU 25.000 POINTS, OU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TOUCHER LES 5 CIBLES DES JOUEURS AUGMENTE LA VALEUR DE LA CIBLE DU PANIER DE</w:t>
                              <w:br/>
                              <w:tab/>
                              <w:tab/>
                              <w:t>DROITE ET MARQUE 1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LES POUSSEURS MARQEUNT 100 POINTS OU 1000 POINTS QUAND 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1 BOULE SUPPLEMTAIRE MAXIMUM POUR CHAQUE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5"/>
                                <w:lang w:val="fr-FR"/>
                              </w:rPr>
                              <w:t>PENALITE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40" w:after="0"/>
                        <w:rPr>
                          <w:rFonts w:ascii="HelveticaNeue LT 55 Roman" w:hAnsi="HelveticaNeue LT 55 Roman" w:cs="HelveticaNeue LT 55 Roman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A BOULE PASSANT DANS LA SOUCOUPE G-L-O-B-E ACTIVE LA LETTER ALLUMEE, FAIT</w:t>
                        <w:br/>
                        <w:tab/>
                        <w:tab/>
                        <w:t>MONTER LA VALEUR DU BONUS ET MARQUE 3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QUAND ON FINIT G-L-O-B-E, ON MARQUE 50.000 POINTS ET:</w:t>
                        <w:br/>
                        <w:tab/>
                        <w:tab/>
                        <w:tab/>
                        <w:t>LA 1ère FOIS LE G-L-O-B-E SPECIAL ET LE PASSAGE EXTERIEUR GAUCHE S’ALLUMENT POUR</w:t>
                        <w:br/>
                        <w:tab/>
                        <w:tab/>
                        <w:tab/>
                        <w:t>25.000 POINTS.</w:t>
                        <w:br/>
                        <w:tab/>
                        <w:tab/>
                        <w:tab/>
                        <w:t>LA 2ème FOIS ET LES SUIVANTES DECLENCHENT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CHAQUE LANCER LIBRE DANS LES CIBLES ACTIVE LES LETTRES ALLUMEES DE LA SOUCOUPE</w:t>
                        <w:br/>
                        <w:tab/>
                        <w:tab/>
                        <w:t>G-L-O-B-E, AUGMENTE LA VALUER DU TROTTER ET LA VALEUR DU BONUS ET MARQUE 5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A BOULE PASSANT DANS LA SOUCOUPE DU LAUCER LIBRE MARQUE LA VALEUR ALLUMEE,</w:t>
                        <w:br/>
                        <w:tab/>
                        <w:tab/>
                        <w:t>OU 25.000 POINTS, OU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TOUCHER LES 5 CIBLES DES JOUEURS AUGMENTE LA VALEUR DE LA CIBLE DU PANIER DE</w:t>
                        <w:br/>
                        <w:tab/>
                        <w:tab/>
                        <w:t>DROITE ET MARQUE 1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LES POUSSEURS MARQEUNT 100 POINTS OU 1000 POINTS QUAND 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1 BOULE SUPPLEMTAIRE MAXIMUM POUR CHAQUE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5"/>
                          <w:lang w:val="fr-FR"/>
                        </w:rPr>
                        <w:t>PENALITE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2400300" cy="6858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6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62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7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6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62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English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F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French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TT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HelveticaNeue LT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</w:rPr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9:36:00Z</dcterms:created>
  <dc:creator>Inkochnito</dc:creator>
  <dc:description/>
  <dc:language>en-US</dc:language>
  <cp:lastModifiedBy>Inkochnito</cp:lastModifiedBy>
  <cp:lastPrinted>2005-10-30T15:58:00Z</cp:lastPrinted>
  <dcterms:modified xsi:type="dcterms:W3CDTF">2007-12-23T19:34:00Z</dcterms:modified>
  <cp:revision>16</cp:revision>
  <dc:subject>Score and instruction cards</dc:subject>
  <dc:title>Bally Harlem Globetrotters</dc:title>
</cp:coreProperties>
</file>