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Making blaster loop advances station #1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Collect award by hitting the 3 orange bullsey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842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Operate flex save lanes</w:t>
                              <w:tab/>
                              <w:t>– with lower flipper buttons.</w:t>
                              <w:br/>
                              <w:tab/>
                              <w:tab/>
                              <w:tab/>
                              <w:t>– to retain auto fle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Muscle power target doubles playfield value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Making blaster loop advances station #1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Collect award by hitting the 3 orange bullsey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842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Operate flex save lanes</w:t>
                        <w:tab/>
                        <w:t>– with lower flipper buttons.</w:t>
                        <w:br/>
                        <w:tab/>
                        <w:tab/>
                        <w:tab/>
                        <w:t>– to retain auto fle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Muscle power target doubles playfield value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3086100" cy="335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.4pt;mso-wrap-distance-left:9.05pt;mso-wrap-distance-right:9.05pt;mso-wrap-distance-top:0pt;mso-wrap-distance-bottom:0pt;margin-top:8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E94-A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E94-A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144145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39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A circuit is awarded by completing</w:t>
                              <w:tab/>
                              <w:t>– stations 1 thru 4.</w:t>
                              <w:br/>
                              <w:tab/>
                              <w:tab/>
                              <w:tab/>
                              <w:t>– any station 3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160" w:leader="none"/>
                              </w:tabs>
                              <w:spacing w:before="120" w:after="0"/>
                              <w:rPr>
                                <w:rFonts w:ascii="News Gothic MT Std" w:hAnsi="News Gothic MT Std" w:cs="News Gothic MT Std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A completed circuit qualifies center shot to raise ramps.</w:t>
                              <w:br/>
                              <w:tab/>
                              <w:tab/>
                              <w:tab/>
                              <w:t>Raising ramps exposes power rep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926" w:leader="none"/>
                              </w:tabs>
                              <w:spacing w:before="120" w:after="0"/>
                              <w:rPr>
                                <w:rFonts w:ascii="News Gothic MT Std" w:hAnsi="News Gothic MT Std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Power rep shot awards –   50,000 points</w:t>
                              <w:br/>
                              <w:tab/>
                              <w:tab/>
                              <w:tab/>
                              <w:t xml:space="preserve"> 100,000 points</w:t>
                              <w:br/>
                              <w:tab/>
                              <w:tab/>
                              <w:tab/>
                              <w:t xml:space="preserve"> 200,000 points</w:t>
                              <w:br/>
                              <w:tab/>
                              <w:tab/>
                              <w:tab/>
                              <w:t xml:space="preserve"> 400,000 points and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828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Top inline drop targets</w:t>
                              <w:tab/>
                              <w:t>– advances bonus multiplier.</w:t>
                              <w:br/>
                              <w:tab/>
                              <w:tab/>
                              <w:tab/>
                              <w:t>– awards extra ball when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3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39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A circuit is awarded by completing</w:t>
                        <w:tab/>
                        <w:t>– stations 1 thru 4.</w:t>
                        <w:br/>
                        <w:tab/>
                        <w:tab/>
                        <w:tab/>
                        <w:t>– any station 3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160" w:leader="none"/>
                        </w:tabs>
                        <w:spacing w:before="120" w:after="0"/>
                        <w:rPr>
                          <w:rFonts w:ascii="News Gothic MT Std" w:hAnsi="News Gothic MT Std" w:cs="News Gothic MT Std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A completed circuit qualifies center shot to raise ramps.</w:t>
                        <w:br/>
                        <w:tab/>
                        <w:tab/>
                        <w:tab/>
                        <w:t>Raising ramps exposes power rep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926" w:leader="none"/>
                        </w:tabs>
                        <w:spacing w:before="120" w:after="0"/>
                        <w:rPr>
                          <w:rFonts w:ascii="News Gothic MT Std" w:hAnsi="News Gothic MT Std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Power rep shot awards –   50,000 points</w:t>
                        <w:br/>
                        <w:tab/>
                        <w:tab/>
                        <w:tab/>
                        <w:t xml:space="preserve"> 100,000 points</w:t>
                        <w:br/>
                        <w:tab/>
                        <w:tab/>
                        <w:tab/>
                        <w:t xml:space="preserve"> 200,000 points</w:t>
                        <w:br/>
                        <w:tab/>
                        <w:tab/>
                        <w:tab/>
                        <w:t xml:space="preserve"> 400,000 points and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828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Top inline drop targets</w:t>
                        <w:tab/>
                        <w:t>– advances bonus multiplier.</w:t>
                        <w:br/>
                        <w:tab/>
                        <w:tab/>
                        <w:tab/>
                        <w:t>– awards extra bal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800100" cy="3962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10287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3086100" cy="335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“</w:t>
                            </w: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HARDBODY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.4pt;mso-wrap-distance-left:9.05pt;mso-wrap-distance-right:9.05pt;mso-wrap-distance-top:0pt;mso-wrap-distance-bottom:0pt;margin-top:6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“</w:t>
                      </w: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HARDBOD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E94-A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E94-A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Wingding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2400300" cy="685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3,624,36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3,624,36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3,624,36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3,624,36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E94-A017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E94-A016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35:00Z</dcterms:created>
  <dc:creator>Inkochnito</dc:creator>
  <dc:description/>
  <dc:language>en-US</dc:language>
  <cp:lastModifiedBy>Inkochnito</cp:lastModifiedBy>
  <cp:lastPrinted>2007-11-25T12:45:00Z</cp:lastPrinted>
  <dcterms:modified xsi:type="dcterms:W3CDTF">2007-11-25T11:51:00Z</dcterms:modified>
  <cp:revision>8</cp:revision>
  <dc:subject>Score and instruction cards</dc:subject>
  <dc:title>Bally  Hardbody</dc:title>
</cp:coreProperties>
</file>