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1143000" cy="8001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“Homer” targets in sequence when lit for special.</w:t>
                              <w:br/>
                              <w:tab/>
                              <w:tab/>
                              <w:tab/>
                              <w:t>1 replay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“Homer” targets in sequence when lit for special.</w:t>
                        <w:br/>
                        <w:tab/>
                        <w:tab/>
                        <w:tab/>
                        <w:t>1 replay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“Homer” targets in sequence when lit for special.</w:t>
                              <w:br/>
                              <w:tab/>
                              <w:tab/>
                              <w:tab/>
                              <w:t>1 replay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“Homer” targets in sequence when lit for special.</w:t>
                        <w:br/>
                        <w:tab/>
                        <w:tab/>
                        <w:tab/>
                        <w:t>1 replay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“Homer” targets in sequence</w:t>
                              <w:br/>
                              <w:tab/>
                              <w:tab/>
                              <w:tab/>
                              <w:t>when lit for special.</w:t>
                              <w:br/>
                              <w:tab/>
                              <w:tab/>
                              <w:tab/>
                              <w:t>1 extra ball or 50,000 points for reaching “Runs to Beat”</w:t>
                              <w:br/>
                              <w:tab/>
                              <w:tab/>
                              <w:tab/>
                              <w:t>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or 25,000 points for “Homer” targets in sequence</w:t>
                              <w:br/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“Homer” targets in sequence</w:t>
                        <w:br/>
                        <w:tab/>
                        <w:tab/>
                        <w:tab/>
                        <w:t>when lit for special.</w:t>
                        <w:br/>
                        <w:tab/>
                        <w:tab/>
                        <w:tab/>
                        <w:t>1 extra ball or 50,000 points for reaching “Runs to Beat”</w:t>
                        <w:br/>
                        <w:tab/>
                        <w:tab/>
                        <w:tab/>
                        <w:t>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or 25,000 points for “Homer” targets in sequence</w:t>
                        <w:br/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“Homer” targets in sequence</w:t>
                              <w:br/>
                              <w:tab/>
                              <w:tab/>
                              <w:tab/>
                              <w:t>when lit for special.</w:t>
                              <w:br/>
                              <w:tab/>
                              <w:tab/>
                              <w:tab/>
                              <w:t>1 extra ball or 50,000 points for reaching “Runs to Beat”</w:t>
                              <w:br/>
                              <w:tab/>
                              <w:tab/>
                              <w:tab/>
                              <w:t>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1 extra ball or 25,000 points for “Homer” targets in sequence</w:t>
                              <w:br/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“Homer” targets in sequence</w:t>
                        <w:br/>
                        <w:tab/>
                        <w:tab/>
                        <w:tab/>
                        <w:t>when lit for special.</w:t>
                        <w:br/>
                        <w:tab/>
                        <w:tab/>
                        <w:tab/>
                        <w:t>1 extra ball or 50,000 points for reaching “Runs to Beat”</w:t>
                        <w:br/>
                        <w:tab/>
                        <w:tab/>
                        <w:tab/>
                        <w:t>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1 extra ball or 25,000 points for “Homer” targets in sequence</w:t>
                        <w:br/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10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“Homer” targets in sequence when lit for special.</w:t>
                              <w:br/>
                              <w:tab/>
                              <w:tab/>
                              <w:tab/>
                              <w:t>50,000 points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25,000 points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10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“Homer” targets in sequence when lit for special.</w:t>
                        <w:br/>
                        <w:tab/>
                        <w:tab/>
                        <w:tab/>
                        <w:t>50,000 points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25,000 points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Right flipper button activates top lane chang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Homer” targets in sequence score 3000 points each; 1000 points out</w:t>
                              <w:br/>
                              <w:tab/>
                              <w:tab/>
                              <w:t>of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Homer” targets in sequence scores 5000 points or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ses flash to show a ru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OUTHOLE BONUS: 5,000 points per r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44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“Homer” targets in sequence when lit for special.</w:t>
                              <w:br/>
                              <w:tab/>
                              <w:tab/>
                              <w:tab/>
                              <w:t>50,000 points for reaching “Runs to Beat” threshol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80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EXTRA BALL:</w:t>
                              <w:tab/>
                              <w:t>25,000 points for “Homer” targets in sequence when lit for</w:t>
                              <w:br/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Right flipper button activates top lane chang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Homer” targets in sequence score 3000 points each; 1000 points out</w:t>
                        <w:br/>
                        <w:tab/>
                        <w:tab/>
                        <w:t>of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Homer” targets in sequence scores 5000 points or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ses flash to show a ru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OUTHOLE BONUS: 5,000 points per r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44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“Homer” targets in sequence when lit for special.</w:t>
                        <w:br/>
                        <w:tab/>
                        <w:tab/>
                        <w:tab/>
                        <w:t>50,000 points for reaching “Runs to Beat” threshol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80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EXTRA BALL:</w:t>
                        <w:tab/>
                        <w:t>25,000 points for “Homer” targets in sequence when lit for</w:t>
                        <w:br/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9624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2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2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2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2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AND SL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AND SLA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2-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2-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2400300" cy="8509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600,000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600,000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Scoring over 2,000,000 will show 1,999,990 at end of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7pt;mso-wrap-distance-left:9.05pt;mso-wrap-distance-right:9.05pt;mso-wrap-distance-top:0pt;mso-wrap-distance-bottom:0pt;margin-top:8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600,000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600,000 poi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Scoring over 2,000,000 will show 1,999,990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F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2-G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1:03:00Z</dcterms:created>
  <dc:creator>Inkochnito</dc:creator>
  <dc:description/>
  <dc:language>en-US</dc:language>
  <cp:lastModifiedBy>Inkochnito</cp:lastModifiedBy>
  <cp:lastPrinted>2007-11-25T12:06:00Z</cp:lastPrinted>
  <dcterms:modified xsi:type="dcterms:W3CDTF">2007-11-25T11:07:00Z</dcterms:modified>
  <cp:revision>3</cp:revision>
  <dc:subject>Score and instruction cards</dc:subject>
  <dc:title>Bally Grand Slam 2 Players</dc:title>
</cp:coreProperties>
</file>