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Lighting top P-L-A-Y lanes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Lighting targets 1-2-3 scores lit value 2X-3X-100,000 Special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G-O-L-D-B-A-L-L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Gold Ball on playfield triples all score values, lites Gold Ball Special lite and lites</w:t>
                              <w:br/>
                              <w:tab/>
                              <w:tab/>
                              <w:t>top rollover button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7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lighting top lanes when lit for special.</w:t>
                              <w:br/>
                              <w:tab/>
                              <w:tab/>
                              <w:tab/>
                              <w:t>1 replay for lighting targets 1-2-3 when lit for special.</w:t>
                              <w:br/>
                              <w:tab/>
                              <w:tab/>
                              <w:tab/>
                              <w:t>1 replay for making top right rollover button when lit for special.</w:t>
                              <w:br/>
                              <w:tab/>
                              <w:tab/>
                              <w:tab/>
                              <w:t>1 replay for completing G-O-L-D-B-A-L-L when lit for special.</w:t>
                              <w:br/>
                              <w:tab/>
                              <w:tab/>
                              <w:tab/>
                              <w:t>1 replay for completing G-O-L-D-B-A-L-L with the Gold Ball when lit</w:t>
                              <w:br/>
                              <w:tab/>
                              <w:tab/>
                              <w:tab/>
                              <w:t>for Gold Ball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 1 extra ball for lighting top lane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Lighting top P-L-A-Y lanes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Lighting targets 1-2-3 scores lit value 2X-3X-100,000 Special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G-O-L-D-B-A-L-L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Gold Ball on playfield triples all score values, lites Gold Ball Special lite and lites</w:t>
                        <w:br/>
                        <w:tab/>
                        <w:tab/>
                        <w:t>top rollover button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7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lighting top lanes when lit for special.</w:t>
                        <w:br/>
                        <w:tab/>
                        <w:tab/>
                        <w:tab/>
                        <w:t>1 replay for lighting targets 1-2-3 when lit for special.</w:t>
                        <w:br/>
                        <w:tab/>
                        <w:tab/>
                        <w:tab/>
                        <w:t>1 replay for making top right rollover button when lit for special.</w:t>
                        <w:br/>
                        <w:tab/>
                        <w:tab/>
                        <w:tab/>
                        <w:t>1 replay for completing G-O-L-D-B-A-L-L when lit for special.</w:t>
                        <w:br/>
                        <w:tab/>
                        <w:tab/>
                        <w:tab/>
                        <w:t>1 replay for completing G-O-L-D-B-A-L-L with the Gold Ball when lit</w:t>
                        <w:br/>
                        <w:tab/>
                        <w:tab/>
                        <w:tab/>
                        <w:t>for Gold Ball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 1 extra ball for lighting top lane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71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71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35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Lighting top P-L-A-Y lanes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62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Lighting targets 1-2-3 scores lit value 2X-3X-100,000 Special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7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62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G-O-L-D-B-A-L-L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62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Gold Ball on playfield triples all score values, lites Gold Ball Special lite and lites top</w:t>
                              <w:br/>
                              <w:tab/>
                              <w:tab/>
                              <w:t>rollover button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470" w:leader="none"/>
                              </w:tabs>
                              <w:spacing w:before="2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br/>
                              <w:tab/>
                              <w:tab/>
                              <w:t>1 extra ball or 50,000 points for lighting top lanes when lit for special.</w:t>
                              <w:br/>
                              <w:tab/>
                              <w:tab/>
                              <w:t>1 extra ball or 50,000 points for lighting targets 1-2-3 when lit for special.</w:t>
                              <w:br/>
                              <w:tab/>
                              <w:tab/>
                              <w:t>1 extra ball or 50,000 points for making top right rollover button when lit for special.</w:t>
                              <w:br/>
                              <w:tab/>
                              <w:tab/>
                              <w:t>1 extra ball or 50,000 points for completing G-O-L-D-B-A-L-L when lit for special.</w:t>
                              <w:br/>
                              <w:tab/>
                              <w:tab/>
                              <w:t>1 extra ball or 50,000 points for completing G-O-L-D-B-A-L-L with the Gold Ball</w:t>
                              <w:br/>
                              <w:tab/>
                              <w:tab/>
                              <w:t>when lit for Gold Ball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62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EXTRA BALL: 1 extra ball or 25,000 points for lighting top lanes when lit for extra</w:t>
                              <w:br/>
                              <w:tab/>
                              <w:tab/>
                              <w:t>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" w:leader="none"/>
                                <w:tab w:val="left" w:pos="770" w:leader="none"/>
                                <w:tab w:val="left" w:pos="135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35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Lighting top P-L-A-Y lanes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62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Lighting targets 1-2-3 scores lit value 2X-3X-100,000 Special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7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62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G-O-L-D-B-A-L-L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62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Gold Ball on playfield triples all score values, lites Gold Ball Special lite and lites top</w:t>
                        <w:br/>
                        <w:tab/>
                        <w:tab/>
                        <w:t>rollover button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470" w:leader="none"/>
                        </w:tabs>
                        <w:spacing w:before="2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PECIAL:</w:t>
                        <w:br/>
                        <w:tab/>
                        <w:tab/>
                        <w:t>1 extra ball or 50,000 points for lighting top lanes when lit for special.</w:t>
                        <w:br/>
                        <w:tab/>
                        <w:tab/>
                        <w:t>1 extra ball or 50,000 points for lighting targets 1-2-3 when lit for special.</w:t>
                        <w:br/>
                        <w:tab/>
                        <w:tab/>
                        <w:t>1 extra ball or 50,000 points for making top right rollover button when lit for special.</w:t>
                        <w:br/>
                        <w:tab/>
                        <w:tab/>
                        <w:t>1 extra ball or 50,000 points for completing G-O-L-D-B-A-L-L when lit for special.</w:t>
                        <w:br/>
                        <w:tab/>
                        <w:tab/>
                        <w:t>1 extra ball or 50,000 points for completing G-O-L-D-B-A-L-L with the Gold Ball</w:t>
                        <w:br/>
                        <w:tab/>
                        <w:tab/>
                        <w:t>when lit for Gold Ball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62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EXTRA BALL: 1 extra ball or 25,000 points for lighting top lanes when lit for extra</w:t>
                        <w:br/>
                        <w:tab/>
                        <w:tab/>
                        <w:t>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" w:leader="none"/>
                          <w:tab w:val="left" w:pos="770" w:leader="none"/>
                          <w:tab w:val="left" w:pos="135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71-A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71-A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Lighting top P-L-A-Y lanes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Lighting targets 1-2-3 scores lit value 2X-3X-100,000 Special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G-O-L-D-B-A-L-L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Gold Ball on playfield triples all score values, lites Gold Ball Special lite and lites</w:t>
                              <w:br/>
                              <w:tab/>
                              <w:tab/>
                              <w:t>top rollover button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7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lighting top lanes when lit for special.</w:t>
                              <w:br/>
                              <w:tab/>
                              <w:tab/>
                              <w:tab/>
                              <w:t>50,000 points for lighting targets 1-2-3 when lit for special.</w:t>
                              <w:br/>
                              <w:tab/>
                              <w:tab/>
                              <w:tab/>
                              <w:t>50,000 points for making top right rollover button when lit for special.</w:t>
                              <w:br/>
                              <w:tab/>
                              <w:tab/>
                              <w:tab/>
                              <w:t>50,000 points for completing G-O-L-D-B-A-L-L when lit for special.</w:t>
                              <w:br/>
                              <w:tab/>
                              <w:tab/>
                              <w:tab/>
                              <w:t>50,000 points for completing G-O-L-D-B-A-L-L with the Gold Ball</w:t>
                              <w:br/>
                              <w:t xml:space="preserve"> </w:t>
                              <w:tab/>
                              <w:tab/>
                              <w:tab/>
                              <w:t>when lit for Gold Ball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 25,000 points for lighting top lane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Lighting top P-L-A-Y lanes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Lighting targets 1-2-3 scores lit value 2X-3X-100,000 Special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G-O-L-D-B-A-L-L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Gold Ball on playfield triples all score values, lites Gold Ball Special lite and lites</w:t>
                        <w:br/>
                        <w:tab/>
                        <w:tab/>
                        <w:t>top rollover button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7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lighting top lanes when lit for special.</w:t>
                        <w:br/>
                        <w:tab/>
                        <w:tab/>
                        <w:tab/>
                        <w:t>50,000 points for lighting targets 1-2-3 when lit for special.</w:t>
                        <w:br/>
                        <w:tab/>
                        <w:tab/>
                        <w:tab/>
                        <w:t>50,000 points for making top right rollover button when lit for special.</w:t>
                        <w:br/>
                        <w:tab/>
                        <w:tab/>
                        <w:tab/>
                        <w:t>50,000 points for completing G-O-L-D-B-A-L-L when lit for special.</w:t>
                        <w:br/>
                        <w:tab/>
                        <w:tab/>
                        <w:tab/>
                        <w:t>50,000 points for completing G-O-L-D-B-A-L-L with the Gold Ball</w:t>
                        <w:br/>
                        <w:t xml:space="preserve"> </w:t>
                        <w:tab/>
                        <w:tab/>
                        <w:tab/>
                        <w:t>when lit for Gold Ball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 25,000 points for lighting top lane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71-A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71-A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OLD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OLD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371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371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OLD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OLD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371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371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OLD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OLD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371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371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OLD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OLD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371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371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ind w:right="0" w:hanging="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 xml:space="preserve">ALLUME LES LETTRES  P-L-A-Y  POUR ALLUMER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”</w:t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 xml:space="preserve"> PUIS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“SPECIAL”</w:t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LE BOUTON DROIT DU FLIPPER ACTIVE LE CHANGEMENT D’ETAT DES FLECH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ALLUME LES CIBLES 1-2-3 POUR MULTIPLIER PAR X2 - X3 ET UN SPECIAL DE 100.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ALLUME G-O-L-D-B-A-L-L POUR CHANGER LA VAL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LA BALLE EN OR SUR LE PLATEAU TRIPLE TOUTES LES VALEURS, ALLUME LE SPECIAL</w:t>
                              <w:br/>
                              <w:tab/>
                              <w:tab/>
                              <w:t>GOLD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7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SPECIAL: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1 PARTIE QUAND LE SPECIAL EN HAUT EST ALLUME.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1 PARTIE QUAND LE SPECIAL DU 1-2-3 EST ALLUME.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1 PARTIE QUAND LE SPECIAL DU GOLDBALL EST ALLUME.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1 PARTIE QUAND LE SPECIAL DU GOLDBALL EST ALLUME AVEC LA BALLE EN OR</w:t>
                              <w:br/>
                              <w:tab/>
                              <w:tab/>
                              <w:tab/>
                              <w:t>ET LE SPECIAL GOLDBALL EST ALLUME.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fr-FR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 xml:space="preserve">EXTRA BALL: </w:t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1 EXTRA BALL QUAND LE VOYANT EXTRA BALL EST ALLUME EN HAUT DU</w:t>
                              <w:br/>
                              <w:tab/>
                              <w:tab/>
                              <w:t>PLATEA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6"/>
                                <w:lang w:val="fr-FR"/>
                              </w:rPr>
                              <w:t>PENALITE TILT — BILLE EN JE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ind w:right="0" w:hanging="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 xml:space="preserve">ALLUME LES LETTRES  P-L-A-Y  POUR ALLUMER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“</w:t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”</w:t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 xml:space="preserve"> PUIS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“SPECIAL”</w:t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LE BOUTON DROIT DU FLIPPER ACTIVE LE CHANGEMENT D’ETAT DES FLECH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ALLUME LES CIBLES 1-2-3 POUR MULTIPLIER PAR X2 - X3 ET UN SPECIAL DE 100.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ALLUME G-O-L-D-B-A-L-L POUR CHANGER LA VAL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LA BALLE EN OR SUR LE PLATEAU TRIPLE TOUTES LES VALEURS, ALLUME LE SPECIAL</w:t>
                        <w:br/>
                        <w:tab/>
                        <w:tab/>
                        <w:t>GOLD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7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SPECIAL: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1 PARTIE QUAND LE SPECIAL EN HAUT EST ALLUME.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1 PARTIE QUAND LE SPECIAL DU 1-2-3 EST ALLUME.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1 PARTIE QUAND LE SPECIAL DU GOLDBALL EST ALLUME.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1 PARTIE QUAND LE SPECIAL DU GOLDBALL EST ALLUME AVEC LA BALLE EN OR</w:t>
                        <w:br/>
                        <w:tab/>
                        <w:tab/>
                        <w:tab/>
                        <w:t>ET LE SPECIAL GOLDBALL EST ALLUME.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fr-FR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 xml:space="preserve">EXTRA BALL: </w:t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1 EXTRA BALL QUAND LE VOYANT EXTRA BALL EST ALLUME EN HAUT DU</w:t>
                        <w:br/>
                        <w:tab/>
                        <w:tab/>
                        <w:t>PLATEA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6"/>
                          <w:lang w:val="fr-FR"/>
                        </w:rPr>
                        <w:t>PENALITE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fr-FR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fr-FR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1257300" cy="4648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6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0" cy="35052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71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71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46482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143000" cy="35052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3429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OLD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OLD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914400" cy="102108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10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914400" cy="102108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10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143000" cy="2286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71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71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257300" cy="464820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1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143000" cy="35052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OLD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OLD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914400" cy="102108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12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60655</wp:posOffset>
                </wp:positionV>
                <wp:extent cx="914400" cy="102108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12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1430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71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71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1905</wp:posOffset>
                </wp:positionV>
                <wp:extent cx="2400300" cy="6858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45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7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-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45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7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3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5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6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7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info taken from the field service ki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old manual gives other numbers (A020 thru A029, all neede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0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8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051-0371-A039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1:37:00Z</dcterms:created>
  <dc:creator>Inkochnito</dc:creator>
  <dc:description/>
  <dc:language>en-US</dc:language>
  <cp:lastModifiedBy>Inkochnito</cp:lastModifiedBy>
  <cp:lastPrinted>2004-08-07T12:18:00Z</cp:lastPrinted>
  <dcterms:modified xsi:type="dcterms:W3CDTF">2008-11-29T20:04:00Z</dcterms:modified>
  <cp:revision>16</cp:revision>
  <dc:subject>Score and instruction cards</dc:subject>
  <dc:title>Bally GoldBall</dc:title>
</cp:coreProperties>
</file>