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3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3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LASH GO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LASH GO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LASH GO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LASH GO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1-2-3 FLASHING ARROWS LITES MINI BONUS FOR 50,000 AND SAUCER FOR 2X</w:t>
                              <w:br/>
                              <w:tab/>
                              <w:tab/>
                              <w:t>AND TOP BUMP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ING 1-2-3 TARGETS 2ND AND 3RD TIME LITES AND ADVANCES TOP TARGET</w:t>
                              <w:br/>
                              <w:tab/>
                              <w:tab/>
                              <w:t>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SHOOTER LANE ROLLOVER SCORES SUPER RING BONUS WHEN SINGLE TARGET</w:t>
                              <w:br/>
                              <w:tab/>
                              <w:tab/>
                              <w:t>IS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FLASHING AMBER, YELLOW, BLUE AND WHITE BUTTONS NEXT TO THE</w:t>
                              <w:br/>
                              <w:tab/>
                              <w:tab/>
                              <w:t xml:space="preserve">4 DROP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TARGETS, 2 RIGHT TARGETS AND FLIPPER RETURN LANES LITES SUPER</w:t>
                              <w:br/>
                              <w:tab/>
                              <w:tab/>
                              <w:t>BONUS FOR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100,000 AND SAUCER FOR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DROP TARGETS FOUR TIMES ADVANCES SAUCER VALUE AND LITE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w w:val="97"/>
                                <w:sz w:val="16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INNERS. 5TH TIME LITES OUTLANES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WHEN 2X OR 3X ARE LIT LITES 15 CLOCK SECONDS TO INCREASE</w:t>
                              <w:br/>
                              <w:tab/>
                              <w:tab/>
                              <w:t>PLAYFIELD SCORES 2X OR 3X. WHEN BOTH ARE LIT 5X VALUE IS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 2X AND 3X ARE LIT BY DROPPING INLIN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TOP 1-2-3 TARGETS LITES 4X, AFTER 3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LOWER TARGETS LITES 5X, AFTER 4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UPER AND MINI BONUS SCORES ARE COLLECT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1-2-3 FLASHING ARROWS LITES MINI BONUS FOR 50,000 AND SAUCER FOR 2X</w:t>
                        <w:br/>
                        <w:tab/>
                        <w:tab/>
                        <w:t>AND TOP BUMP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ING 1-2-3 TARGETS 2ND AND 3RD TIME LITES AND ADVANCES TOP TARGET</w:t>
                        <w:br/>
                        <w:tab/>
                        <w:tab/>
                        <w:t>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SHOOTER LANE ROLLOVER SCORES SUPER RING BONUS WHEN SINGLE TARGET</w:t>
                        <w:br/>
                        <w:tab/>
                        <w:tab/>
                        <w:t>IS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FLASHING AMBER, YELLOW, BLUE AND WHITE BUTTONS NEXT TO THE</w:t>
                        <w:br/>
                        <w:tab/>
                        <w:tab/>
                        <w:t xml:space="preserve">4 DROP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TARGETS, 2 RIGHT TARGETS AND FLIPPER RETURN LANES LITES SUPER</w:t>
                        <w:br/>
                        <w:tab/>
                        <w:tab/>
                        <w:t>BONUS FOR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100,000 AND SAUCER FOR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DROP TARGETS FOUR TIMES ADVANCES SAUCER VALUE AND LITES</w:t>
                        <w:br/>
                      </w:r>
                      <w:r>
                        <w:rPr>
                          <w:rFonts w:cs="Arial" w:ascii="News Gothic MT Std" w:hAnsi="News Gothic MT Std"/>
                          <w:w w:val="97"/>
                          <w:sz w:val="16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INNERS. 5TH TIME LITES OUTLANES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WHEN 2X OR 3X ARE LIT LITES 15 CLOCK SECONDS TO INCREASE</w:t>
                        <w:br/>
                        <w:tab/>
                        <w:tab/>
                        <w:t>PLAYFIELD SCORES 2X OR 3X. WHEN BOTH ARE LIT 5X VALUE IS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 2X AND 3X ARE LIT BY DROPPING INLIN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TOP 1-2-3 TARGETS LITES 4X, AFTER 3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LOWER TARGETS LITES 5X, AFTER 4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UPER AND MINI BONUS SCORES ARE COLLECT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1-2-3 FLASHING ARROWS LITES MINI BONUS FOR 50,000 AND SAUCER FOR 2X</w:t>
                              <w:br/>
                              <w:tab/>
                              <w:tab/>
                              <w:t>AND TOP BUMP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ING 1-2-3 TARGETS 2ND AND 3RD TIME LITES AND ADVANCES TOP TARGET</w:t>
                              <w:br/>
                              <w:tab/>
                              <w:tab/>
                              <w:t>VALUE. TARGET SPECIAL SCORES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SHOOTER LANE ROLLOVER SCORES SUPER RING BONUS WHEN SINGLE TARGET</w:t>
                              <w:br/>
                              <w:tab/>
                              <w:tab/>
                              <w:t>IS DROPP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LIGHTING FLASHING AMBER, YELLOW, BLUE AND WHITE BUTTONS NEXT TO THE</w:t>
                              <w:br/>
                              <w:tab/>
                              <w:tab/>
                              <w:t xml:space="preserve">4 DROP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6"/>
                                <w:lang w:val="en-GB"/>
                              </w:rPr>
                              <w:t>TARGETS, 2 RIGHT TARGETS AND FLIPPER RETURN LANES LITES SUPER</w:t>
                              <w:br/>
                              <w:tab/>
                              <w:tab/>
                              <w:t>BONUS FOR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100,000 AND SAUCER FOR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DROP TARGETS FOUR TIMES ADVANCES SAUCER VALUE AND LITES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w w:val="97"/>
                                <w:sz w:val="16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INNERS. 5TH TIME LITES OUTLANES FOR SPECIAL TO SCORE EXTRA BALL OR 5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ALL IN SAUCER WHEN 2X OR 3X ARE LIT LITES 15 CLOCK SECONDS TO INCREASE</w:t>
                              <w:br/>
                              <w:tab/>
                              <w:tab/>
                              <w:t>PLAYFIELD SCORES 2X OR 3X. WHEN BOTH ARE LIT 5X VALUE IS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ONUS MULTIPLIER 2X AND 3X ARE LIT BY DROPPING INLINE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TOP 1-2-3 TARGETS LITES 4X, AFTER 3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4 LOWER TARGETS LITES 5X, AFTER 4X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UPER AND MINI BONUS SCORES ARE COLLECTED IN OUTHOLE ON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MAXIMUM — 1 EXTRA BALL 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" w:leader="none"/>
                                <w:tab w:val="left" w:pos="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1-2-3 FLASHING ARROWS LITES MINI BONUS FOR 50,000 AND SAUCER FOR 2X</w:t>
                        <w:br/>
                        <w:tab/>
                        <w:tab/>
                        <w:t>AND TOP BUMP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ING 1-2-3 TARGETS 2ND AND 3RD TIME LITES AND ADVANCES TOP TARGET</w:t>
                        <w:br/>
                        <w:tab/>
                        <w:tab/>
                        <w:t>VALUE. TARGET SPECIAL SCORES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SHOOTER LANE ROLLOVER SCORES SUPER RING BONUS WHEN SINGLE TARGET</w:t>
                        <w:br/>
                        <w:tab/>
                        <w:tab/>
                        <w:t>IS DROPP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LIGHTING FLASHING AMBER, YELLOW, BLUE AND WHITE BUTTONS NEXT TO THE</w:t>
                        <w:br/>
                        <w:tab/>
                        <w:tab/>
                        <w:t xml:space="preserve">4 DROP </w:t>
                      </w:r>
                      <w:r>
                        <w:rPr>
                          <w:rFonts w:cs="News Gothic MT Std" w:ascii="News Gothic MT Std" w:hAnsi="News Gothic MT Std"/>
                          <w:sz w:val="16"/>
                          <w:lang w:val="en-GB"/>
                        </w:rPr>
                        <w:t>TARGETS, 2 RIGHT TARGETS AND FLIPPER RETURN LANES LITES SUPER</w:t>
                        <w:br/>
                        <w:tab/>
                        <w:tab/>
                        <w:t>BONUS FOR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100,000 AND SAUCER FOR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DROP TARGETS FOUR TIMES ADVANCES SAUCER VALUE AND LITES</w:t>
                        <w:br/>
                      </w:r>
                      <w:r>
                        <w:rPr>
                          <w:rFonts w:cs="Arial" w:ascii="News Gothic MT Std" w:hAnsi="News Gothic MT Std"/>
                          <w:w w:val="97"/>
                          <w:sz w:val="16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INNERS. 5TH TIME LITES OUTLANES FOR SPECIAL TO SCORE EXTRA BALL OR 5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ALL IN SAUCER WHEN 2X OR 3X ARE LIT LITES 15 CLOCK SECONDS TO INCREASE</w:t>
                        <w:br/>
                        <w:tab/>
                        <w:tab/>
                        <w:t>PLAYFIELD SCORES 2X OR 3X. WHEN BOTH ARE LIT 5X VALUE IS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ONUS MULTIPLIER 2X AND 3X ARE LIT BY DROPPING INLINE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TOP 1-2-3 TARGETS LITES 4X, AFTER 3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4 LOWER TARGETS LITES 5X, AFTER 4X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UPER AND MINI BONUS SCORES ARE COLLECTED IN OUTHOLE ON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 xml:space="preserve">MAXIMUM — 1 EXTRA BALL 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" w:leader="none"/>
                          <w:tab w:val="left" w:pos="5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 xml:space="preserve">   8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3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 xml:space="preserve">   8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3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LASH GO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LASH GO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 xml:space="preserve">   6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1,1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 xml:space="preserve">   6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1,1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FLASH GO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FLASH GO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EN ALLUMANT LES FLECHES CLIGNOTANTES 1-2-3 ON ALLUME LE MINI-BONUS DE</w:t>
                              <w:br/>
                              <w:t xml:space="preserve"> </w:t>
                              <w:tab/>
                              <w:tab/>
                              <w:t>50.000 POINTS, LA FLECHE 2X POUR DOUBLER LE SCORE ET LE BUMPER SUPERIEUR.</w:t>
                              <w:br/>
                              <w:t xml:space="preserve"> </w:t>
                              <w:tab/>
                              <w:tab/>
                              <w:t>EN FAISANT TOMBER LES CIBLES 1-2-3 ALLUMEES LA DEUXIEME ET TROISIEME FOIS ON</w:t>
                              <w:br/>
                              <w:t xml:space="preserve"> </w:t>
                              <w:tab/>
                              <w:tab/>
                              <w:t>ALLUME ET ON FAIT AVANCER ET AUGMENTER LA MARQUE DE LA CIBLE SUPERIE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LES ROLLOVERS EN FORME D’ETOILE DU COULOIR DE TIR MARQUENT LE SUPER BONUS</w:t>
                              <w:br/>
                              <w:t xml:space="preserve"> </w:t>
                              <w:tab/>
                              <w:tab/>
                              <w:t>QUAND L’UNIQUE CIBLE EST TOMBE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EN ALLUMANT LES BOUTONS DE CONTACT CLIGNOTANTS AMBRES, JAUNES, BLEUS ET</w:t>
                              <w:br/>
                              <w:t xml:space="preserve"> </w:t>
                              <w:tab/>
                              <w:tab/>
                              <w:t>BLANCS PRES DES 4 CIBLES TOMBANTES, LES 2 CIBLES DE DROITE ET LES COULOIRS DE</w:t>
                              <w:br/>
                              <w:t xml:space="preserve"> </w:t>
                              <w:tab/>
                              <w:tab/>
                              <w:t>RENVOI DU FLIPPER, ON ALLUME LE SUPER BONUS DE 100.000 POINTS ET 3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EN FAISANT TOMBER 4 FOIS LES 4 CIBLES TOMBANTES ON AUGMENTE LA VALEUR DES</w:t>
                              <w:br/>
                              <w:t xml:space="preserve"> </w:t>
                              <w:tab/>
                              <w:tab/>
                              <w:t>POINTS DU TROU ET ON ALLUME LES SPINNERS. LA 5EME FOIS ON ALLUME LES COULOIRS</w:t>
                              <w:br/>
                              <w:t xml:space="preserve"> </w:t>
                              <w:tab/>
                              <w:tab/>
                              <w:t>EXTERIEURS DU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QUAND LES 2X OU 3X SONT ALLUMES LA MINUTERIE DE 15 SECONDES S’ALLUME DES</w:t>
                              <w:br/>
                              <w:t xml:space="preserve"> </w:t>
                              <w:tab/>
                              <w:tab/>
                              <w:t>QUE LA BILLE EST PRISONNIERE DANS LE TROU ET L’ON PEUT DOUBLER ET TRIPLER LE</w:t>
                              <w:br/>
                              <w:t xml:space="preserve"> </w:t>
                              <w:tab/>
                              <w:tab/>
                              <w:t>SCORE DU PLATEAU DE JEU. QUAND LES DEUX SONT ALLUMES ENSEMBLE LA MARQUE</w:t>
                              <w:br/>
                              <w:t xml:space="preserve"> </w:t>
                              <w:tab/>
                              <w:tab/>
                              <w:t>EST MULTIPLIEE PAR 5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L’ON ALLUME LES MULTIPLICATEURS 2X ET 3X EN FAISANT TOMBER LES CIBLES EN LIG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EN FAISANT TOMBER LES CIBLES 1-2-3 ON ALLUME 4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EN FAISANT TOMBER LES 4 CIBLES INFERIEURES ON ALLUME 5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>LES SCORES SUPER ET MINI BONUS SONT ENREGISTRES EN FIN DE JEU DE LA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 w:before="40" w:after="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pacing w:val="10"/>
                                <w:sz w:val="14"/>
                                <w:lang w:val="fr-FR"/>
                              </w:rPr>
                              <w:t>MAXIMUM — 1 BILLE SUPPLEMENTAIRE</w:t>
                            </w:r>
                            <w:r>
                              <w:rPr>
                                <w:rFonts w:cs="News Gothic MT Std" w:ascii="News Gothic MT Std" w:hAnsi="News Gothic MT Std"/>
                                <w:spacing w:val="10"/>
                                <w:sz w:val="14"/>
                                <w:lang w:val="fr-FR"/>
                              </w:rPr>
                              <w:t xml:space="preserve"> PAR PARTI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lineRule="exact" w:line="160" w:before="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 xml:space="preserve">PENALITE TILT 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4"/>
                                <w:szCs w:val="21"/>
                                <w:lang w:val="fr-FR"/>
                              </w:rPr>
                              <w:t>— BILLE EN JEU</w:t>
                            </w:r>
                            <w:r>
                              <w:rPr>
                                <w:rFonts w:cs="Arial" w:ascii="News Gothic MT Std" w:hAnsi="News Gothic MT Std"/>
                                <w:sz w:val="14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EN ALLUMANT LES FLECHES CLIGNOTANTES 1-2-3 ON ALLUME LE MINI-BONUS DE</w:t>
                        <w:br/>
                        <w:t xml:space="preserve"> </w:t>
                        <w:tab/>
                        <w:tab/>
                        <w:t>50.000 POINTS, LA FLECHE 2X POUR DOUBLER LE SCORE ET LE BUMPER SUPERIEUR.</w:t>
                        <w:br/>
                        <w:t xml:space="preserve"> </w:t>
                        <w:tab/>
                        <w:tab/>
                        <w:t>EN FAISANT TOMBER LES CIBLES 1-2-3 ALLUMEES LA DEUXIEME ET TROISIEME FOIS ON</w:t>
                        <w:br/>
                        <w:t xml:space="preserve"> </w:t>
                        <w:tab/>
                        <w:tab/>
                        <w:t>ALLUME ET ON FAIT AVANCER ET AUGMENTER LA MARQUE DE LA CIBLE SUPERIE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LES ROLLOVERS EN FORME D’ETOILE DU COULOIR DE TIR MARQUENT LE SUPER BONUS</w:t>
                        <w:br/>
                        <w:t xml:space="preserve"> </w:t>
                        <w:tab/>
                        <w:tab/>
                        <w:t>QUAND L’UNIQUE CIBLE EST TOMBE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EN ALLUMANT LES BOUTONS DE CONTACT CLIGNOTANTS AMBRES, JAUNES, BLEUS ET</w:t>
                        <w:br/>
                        <w:t xml:space="preserve"> </w:t>
                        <w:tab/>
                        <w:tab/>
                        <w:t>BLANCS PRES DES 4 CIBLES TOMBANTES, LES 2 CIBLES DE DROITE ET LES COULOIRS DE</w:t>
                        <w:br/>
                        <w:t xml:space="preserve"> </w:t>
                        <w:tab/>
                        <w:tab/>
                        <w:t>RENVOI DU FLIPPER, ON ALLUME LE SUPER BONUS DE 100.000 POINTS ET 3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EN FAISANT TOMBER 4 FOIS LES 4 CIBLES TOMBANTES ON AUGMENTE LA VALEUR DES</w:t>
                        <w:br/>
                        <w:t xml:space="preserve"> </w:t>
                        <w:tab/>
                        <w:tab/>
                        <w:t>POINTS DU TROU ET ON ALLUME LES SPINNERS. LA 5EME FOIS ON ALLUME LES COULOIRS</w:t>
                        <w:br/>
                        <w:t xml:space="preserve"> </w:t>
                        <w:tab/>
                        <w:tab/>
                        <w:t>EXTERIEURS DU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QUAND LES 2X OU 3X SONT ALLUMES LA MINUTERIE DE 15 SECONDES S’ALLUME DES</w:t>
                        <w:br/>
                        <w:t xml:space="preserve"> </w:t>
                        <w:tab/>
                        <w:tab/>
                        <w:t>QUE LA BILLE EST PRISONNIERE DANS LE TROU ET L’ON PEUT DOUBLER ET TRIPLER LE</w:t>
                        <w:br/>
                        <w:t xml:space="preserve"> </w:t>
                        <w:tab/>
                        <w:tab/>
                        <w:t>SCORE DU PLATEAU DE JEU. QUAND LES DEUX SONT ALLUMES ENSEMBLE LA MARQUE</w:t>
                        <w:br/>
                        <w:t xml:space="preserve"> </w:t>
                        <w:tab/>
                        <w:tab/>
                        <w:t>EST MULTIPLIEE PAR 5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L’ON ALLUME LES MULTIPLICATEURS 2X ET 3X EN FAISANT TOMBER LES CIBLES EN LIG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EN FAISANT TOMBER LES CIBLES 1-2-3 ON ALLUME 4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EN FAISANT TOMBER LES 4 CIBLES INFERIEURES ON ALLUME 5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>LES SCORES SUPER ET MINI BONUS SONT ENREGISTRES EN FIN DE JEU DE LA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 w:before="40" w:after="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pacing w:val="10"/>
                          <w:sz w:val="14"/>
                          <w:lang w:val="fr-FR"/>
                        </w:rPr>
                        <w:t>MAXIMUM — 1 BILLE SUPPLEMENTAIRE</w:t>
                      </w:r>
                      <w:r>
                        <w:rPr>
                          <w:rFonts w:cs="News Gothic MT Std" w:ascii="News Gothic MT Std" w:hAnsi="News Gothic MT Std"/>
                          <w:spacing w:val="10"/>
                          <w:sz w:val="14"/>
                          <w:lang w:val="fr-FR"/>
                        </w:rPr>
                        <w:t xml:space="preserve"> PAR PARTI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lineRule="exact" w:line="160" w:before="4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 xml:space="preserve">PENALITE TILT </w:t>
                      </w:r>
                      <w:r>
                        <w:rPr>
                          <w:rFonts w:cs="News Gothic MT Std" w:ascii="News Gothic MT Std" w:hAnsi="News Gothic MT Std"/>
                          <w:sz w:val="14"/>
                          <w:szCs w:val="21"/>
                          <w:lang w:val="fr-FR"/>
                        </w:rPr>
                        <w:t>— BILLE EN JEU</w:t>
                      </w:r>
                      <w:r>
                        <w:rPr>
                          <w:rFonts w:cs="Arial" w:ascii="News Gothic MT Std" w:hAnsi="News Gothic MT Std"/>
                          <w:sz w:val="14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24003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1,5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0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1,5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Englis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E needed (I’ve only got a text file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6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49:00Z</dcterms:created>
  <dc:creator>Inkochnito</dc:creator>
  <dc:description/>
  <dc:language>en-US</dc:language>
  <cp:lastModifiedBy>Inkochnito</cp:lastModifiedBy>
  <cp:lastPrinted>2005-12-21T21:22:00Z</cp:lastPrinted>
  <dcterms:modified xsi:type="dcterms:W3CDTF">2008-11-29T19:58:00Z</dcterms:modified>
  <cp:revision>15</cp:revision>
  <dc:subject>Score and instruction cards</dc:subject>
  <dc:title>Bally Flash Gordon</dc:title>
</cp:coreProperties>
</file>