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345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right="17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coin and wait for the machine to reset.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ind w:left="181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hoot the ball to ascend the ramp and return over the three rollover w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Shoot the ball into th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Odin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Wotan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p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ind w:left="180" w:right="377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Release the captive balls by hitting the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Release Fire God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target or hitting</w:t>
                              <w:br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Release Odin 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Wotan 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ind w:left="180" w:right="377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Matching last number of score with the number which lights on backglass at</w:t>
                              <w:br/>
                              <w:tab/>
                              <w:t xml:space="preserve">end of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right="17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coin and wait for the machine to reset.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ind w:left="181" w:right="374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hoot the ball to ascend the ramp and return over the three rollover w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Shoot the ball into the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Odin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an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Wotan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p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ind w:left="180" w:right="377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Release the captive balls by hitting the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Release Fire God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target or hitting</w:t>
                        <w:br/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 xml:space="preserve">Release Odin 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or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 xml:space="preserve">Wotan 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ind w:left="180" w:right="377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Matching last number of score with the number which lights on backglass at</w:t>
                        <w:br/>
                        <w:tab/>
                        <w:t xml:space="preserve">end of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057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" w:hAnsi="News Gothic MT Std" w:cs="News Gothic MT Std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lang w:val="en-GB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" w:hAnsi="News Gothic MT Std" w:cs="News Gothic MT Std"/>
                          <w:sz w:val="2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lang w:val="en-GB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ragraph">
                  <wp:posOffset>118745</wp:posOffset>
                </wp:positionV>
                <wp:extent cx="2978150" cy="10350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4.5pt;height:81.5pt;mso-wrap-distance-left:9.05pt;mso-wrap-distance-right:9.05pt;mso-wrap-distance-top:0pt;mso-wrap-distance-bottom:0pt;margin-top:9.35pt;mso-position-vertical-relative:text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9144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Plattetekst3"/>
                              <w:rPr/>
                            </w:pPr>
                            <w:r>
                              <w:rPr/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9.6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Plattetekst3"/>
                        <w:rPr/>
                      </w:pPr>
                      <w:r>
                        <w:rPr/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8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2994660" cy="50463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8pt;height:397.35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-81915</wp:posOffset>
                </wp:positionV>
                <wp:extent cx="8007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05pt;margin-top:-6.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6385</wp:posOffset>
                </wp:positionH>
                <wp:positionV relativeFrom="paragraph">
                  <wp:posOffset>1101725</wp:posOffset>
                </wp:positionV>
                <wp:extent cx="2972435" cy="1029335"/>
                <wp:effectExtent l="5638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252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 62,000 Poi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News Gothic MT Std Condensed"/>
                                <w:color w:val="auto"/>
                                <w:lang w:val="en-GB" w:bidi="ar-SA"/>
                              </w:rPr>
                              <w:t>1 Replay for each score of   9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116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.6pt;margin-top:86.75pt;width:234pt;height:8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 62,000 Poi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News Gothic MT Std Condensed"/>
                          <w:color w:val="auto"/>
                          <w:lang w:val="en-GB" w:bidi="ar-SA"/>
                        </w:rPr>
                        <w:t>1 Replay for each score of   9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116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0</wp:posOffset>
                </wp:positionH>
                <wp:positionV relativeFrom="paragraph">
                  <wp:posOffset>-870585</wp:posOffset>
                </wp:positionV>
                <wp:extent cx="2972435" cy="1029335"/>
                <wp:effectExtent l="0" t="0" r="5638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252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52,000  Poi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News Gothic MT Std Condensed"/>
                                <w:color w:val="auto"/>
                                <w:lang w:val="en-GB" w:bidi="ar-SA"/>
                              </w:rPr>
                              <w:t>1 Replay for each score of  72,000 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 96,000 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5pt;margin-top:-68.6pt;width:23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52,000  Poi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News Gothic MT Std Condensed"/>
                          <w:color w:val="auto"/>
                          <w:lang w:val="en-GB" w:bidi="ar-SA"/>
                        </w:rPr>
                        <w:t>1 Replay for each score of  72,000 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 96,000 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36525</wp:posOffset>
                </wp:positionV>
                <wp:extent cx="3458845" cy="13703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4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10.7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4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9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9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930</wp:posOffset>
                </wp:positionH>
                <wp:positionV relativeFrom="paragraph">
                  <wp:posOffset>98425</wp:posOffset>
                </wp:positionV>
                <wp:extent cx="3458845" cy="13703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0"/>
                              <w:rPr>
                                <w:rFonts w:ascii="News Gothic MT Std Condensed" w:hAnsi="News Gothic MT Std Condensed" w:cs="News Gothic MT Std Condensed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7.7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240" w:after="0"/>
                        <w:rPr>
                          <w:rFonts w:ascii="News Gothic MT Std Condensed" w:hAnsi="News Gothic MT Std Condensed" w:cs="News Gothic MT Std Condensed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9-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9-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ExtraBol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8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9-2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9-6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Futura Extra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tura ExtraBold" w:hAnsi="Futura ExtraBold" w:cs="Futura ExtraBold"/>
      <w:sz w:val="4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spacing w:before="240" w:after="0"/>
      <w:jc w:val="center"/>
    </w:pPr>
    <w:rPr>
      <w:rFonts w:ascii="News Gothic MT Std Condensed" w:hAnsi="News Gothic MT Std Condensed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9:33:00Z</dcterms:created>
  <dc:creator>Inkochnito</dc:creator>
  <dc:description/>
  <dc:language>en-US</dc:language>
  <cp:lastModifiedBy>Inkochnito</cp:lastModifiedBy>
  <cp:lastPrinted>2007-05-15T22:53:00Z</cp:lastPrinted>
  <dcterms:modified xsi:type="dcterms:W3CDTF">2008-09-19T19:13:00Z</dcterms:modified>
  <cp:revision>4</cp:revision>
  <dc:subject>Score and instruction cards</dc:subject>
  <dc:title>Bally Fireball</dc:title>
</cp:coreProperties>
</file>