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IREBALL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IREBALL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6410</wp:posOffset>
                </wp:positionH>
                <wp:positionV relativeFrom="paragraph">
                  <wp:posOffset>4191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3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IREBALL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IREBALL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9265</wp:posOffset>
                </wp:positionH>
                <wp:positionV relativeFrom="paragraph">
                  <wp:posOffset>50165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95pt;mso-position-vertical-relative:text;margin-left:3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 ADVANCES FIREBALL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OP 3 QUALIFIER TARGETS LITES EITHER “ODIN” OR “WOTAN” LAIRS TO</w:t>
                              <w:br/>
                              <w:tab/>
                              <w:tab/>
                              <w:t>CAPTURE BALL.</w:t>
                              <w:br/>
                              <w:tab/>
                              <w:tab/>
                              <w:t>MAKING TARGETS 2ND TIME LITES REMAINING LAIR TO CAPTURE BALL.</w:t>
                              <w:br/>
                              <w:tab/>
                              <w:tab/>
                              <w:t>MAKING TARGETS 3 OR MORE TIMES RELEASES BA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TARGETS LITE TO SCORE SPECIAL AFTER BOTH CAPTIVE BALLS ARE EJECTED AND</w:t>
                              <w:br/>
                              <w:tab/>
                              <w:tab/>
                              <w:t>TARGETS ARE MADE AGA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1 REPLAY FOR MAKING TARGE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5 LITTLE DEMON POST CREDITS AT START OF GAME, AS INDICATED ON BACKGLASS.</w:t>
                              <w:br/>
                              <w:tab/>
                              <w:tab/>
                              <w:t>TWO ADDITIONAL CREDITS ARE ADDED EACH TIME 3 CENTER TARGETS ARE DROPPED.</w:t>
                              <w:br/>
                              <w:tab/>
                              <w:tab/>
                              <w:t>EACH UNUSED CREDIT ADDS 10,000 POINTS TO SCORE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EMON POST ACTIVATED BY BUTTON ON RIGHT SIDE OF CABIN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OOMSDAY BONUS SPECIAL AND OUTLANE SPECIALS LITE AFTER 39,000 POINTS ARE</w:t>
                              <w:br/>
                              <w:tab/>
                              <w:tab/>
                              <w:t>ACHIEVED.</w:t>
                              <w:br/>
                              <w:tab/>
                              <w:tab/>
                              <w:t>1 REPLAY FOR HITTING CENTER OR RIGHT DROP TARGET WHEN BONUS SPECIAL IS LIT.</w:t>
                              <w:br/>
                              <w:tab/>
                              <w:tab/>
                              <w:t>1 REPLAY FOR BALL THRU OUTLANE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CENTER TARGETS ADVANCE DOOMSDAY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OUTHOLE COLLECTS FIREBALL AND DOOMSDAY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 ADVANCES FIREBALL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OP 3 QUALIFIER TARGETS LITES EITHER “ODIN” OR “WOTAN” LAIRS TO</w:t>
                        <w:br/>
                        <w:tab/>
                        <w:tab/>
                        <w:t>CAPTURE BALL.</w:t>
                        <w:br/>
                        <w:tab/>
                        <w:tab/>
                        <w:t>MAKING TARGETS 2ND TIME LITES REMAINING LAIR TO CAPTURE BALL.</w:t>
                        <w:br/>
                        <w:tab/>
                        <w:tab/>
                        <w:t>MAKING TARGETS 3 OR MORE TIMES RELEASES BA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TARGETS LITE TO SCORE SPECIAL AFTER BOTH CAPTIVE BALLS ARE EJECTED AND</w:t>
                        <w:br/>
                        <w:tab/>
                        <w:tab/>
                        <w:t>TARGETS ARE MADE AGA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1 REPLAY FOR MAKING TARGE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5 LITTLE DEMON POST CREDITS AT START OF GAME, AS INDICATED ON BACKGLASS.</w:t>
                        <w:br/>
                        <w:tab/>
                        <w:tab/>
                        <w:t>TWO ADDITIONAL CREDITS ARE ADDED EACH TIME 3 CENTER TARGETS ARE DROPPED.</w:t>
                        <w:br/>
                        <w:tab/>
                        <w:tab/>
                        <w:t>EACH UNUSED CREDIT ADDS 10,000 POINTS TO SCORE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EMON POST ACTIVATED BY BUTTON ON RIGHT SIDE OF CABIN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OOMSDAY BONUS SPECIAL AND OUTLANE SPECIALS LITE AFTER 39,000 POINTS ARE</w:t>
                        <w:br/>
                        <w:tab/>
                        <w:tab/>
                        <w:t>ACHIEVED.</w:t>
                        <w:br/>
                        <w:tab/>
                        <w:tab/>
                        <w:t>1 REPLAY FOR HITTING CENTER OR RIGHT DROP TARGET WHEN BONUS SPECIAL IS LIT.</w:t>
                        <w:br/>
                        <w:tab/>
                        <w:tab/>
                        <w:t>1 REPLAY FOR BALL THRU OUTLANE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5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CENTER TARGETS ADVANCE DOOMSDAY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5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OUTHOLE COLLECTS FIREBALL AND DOOMSDAY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7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7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 ADVANCES FIREBALL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OP 3 QUALIFIER TARGETS LITES EITHER “ODIN” OR “WOTAN” LAIRS TO</w:t>
                              <w:br/>
                              <w:tab/>
                              <w:tab/>
                              <w:t>CAPTURE BALL.</w:t>
                              <w:br/>
                              <w:tab/>
                              <w:tab/>
                              <w:t>MAKING TARGETS 2ND TIME LITES REMAINING LAIR TO CAPTURE BALL.</w:t>
                              <w:br/>
                              <w:tab/>
                              <w:tab/>
                              <w:t>MAKING TARGETS 3 OR MORE TIMES RELEASES BA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TARGETS LITE TO SCORE SPECIAL AFTER BOTH CAPTIVE BALLS ARE EJECTED AND</w:t>
                              <w:br/>
                              <w:tab/>
                              <w:tab/>
                              <w:t>TARGETS ARE MADE AGA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1 REPLAY FOR MAKING TARGE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5 LITTLE DEMON POST CREDITS AT START OF GAME, AS INDICATED ON BACKGLASS.</w:t>
                              <w:br/>
                              <w:tab/>
                              <w:tab/>
                              <w:t>TWO ADDITIONAL CREDITS ARE ADDED EACH TIME 3 CENTER TARGETS ARE DROPPED.</w:t>
                              <w:br/>
                              <w:tab/>
                              <w:tab/>
                              <w:t>EACH UNUSED CREDIT ADDS 10,000 POINTS TO SCORE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EMON POST ACTIVATED BY BUTTON ON RIGHT SIDE OF CABIN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OOMSDAY BONUS SPECIAL AND OUTLANE SPECIALS LITE AFTER 39,000 POINTS ARE</w:t>
                              <w:br/>
                              <w:tab/>
                              <w:tab/>
                              <w:t>ACHIEVED.</w:t>
                              <w:br/>
                              <w:tab/>
                              <w:tab/>
                              <w:t>1 REPLAY FOR BALL THRU OUTLANE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PECIAL IS AWARDED AFTER 39,000 POINTS ARE MADE AGA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3 CENTER TARGETS ADVANCE DOOMSDAY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OUTHOLE COLLECTS DOOMSDAY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 ADVANCES FIREBALL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OP 3 QUALIFIER TARGETS LITES EITHER “ODIN” OR “WOTAN” LAIRS TO</w:t>
                        <w:br/>
                        <w:tab/>
                        <w:tab/>
                        <w:t>CAPTURE BALL.</w:t>
                        <w:br/>
                        <w:tab/>
                        <w:tab/>
                        <w:t>MAKING TARGETS 2ND TIME LITES REMAINING LAIR TO CAPTURE BALL.</w:t>
                        <w:br/>
                        <w:tab/>
                        <w:tab/>
                        <w:t>MAKING TARGETS 3 OR MORE TIMES RELEASES BA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TARGETS LITE TO SCORE SPECIAL AFTER BOTH CAPTIVE BALLS ARE EJECTED AND</w:t>
                        <w:br/>
                        <w:tab/>
                        <w:tab/>
                        <w:t>TARGETS ARE MADE AGA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1 REPLAY FOR MAKING TARGE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5 LITTLE DEMON POST CREDITS AT START OF GAME, AS INDICATED ON BACKGLASS.</w:t>
                        <w:br/>
                        <w:tab/>
                        <w:tab/>
                        <w:t>TWO ADDITIONAL CREDITS ARE ADDED EACH TIME 3 CENTER TARGETS ARE DROPPED.</w:t>
                        <w:br/>
                        <w:tab/>
                        <w:tab/>
                        <w:t>EACH UNUSED CREDIT ADDS 10,000 POINTS TO SCORE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EMON POST ACTIVATED BY BUTTON ON RIGHT SIDE OF CABIN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OOMSDAY BONUS SPECIAL AND OUTLANE SPECIALS LITE AFTER 39,000 POINTS ARE</w:t>
                        <w:br/>
                        <w:tab/>
                        <w:tab/>
                        <w:t>ACHIEVED.</w:t>
                        <w:br/>
                        <w:tab/>
                        <w:tab/>
                        <w:t>1 REPLAY FOR BALL THRU OUTLANE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PECIAL IS AWARDED AFTER 39,000 POINTS ARE MADE AGA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5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3 CENTER TARGETS ADVANCE DOOMSDAY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5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OUTHOLE COLLECTS DOOMSDAY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7-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7-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 ADVANCES FIREBALL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OP 3 QUALIFIER TARGETS LITES EITHER “ODIN” OR “WOTAN” LAIRS TO</w:t>
                              <w:br/>
                              <w:tab/>
                              <w:tab/>
                              <w:t>CAPTURE BALL.</w:t>
                              <w:br/>
                              <w:tab/>
                              <w:tab/>
                              <w:t>MAKING TARGETS 2ND TIME LITES REMAINING LAIR TO CAPTURE BALL.</w:t>
                              <w:br/>
                              <w:tab/>
                              <w:tab/>
                              <w:t>MAKING TARGETS 3 OR MORE TIMES RELEASES BA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TARGETS LITE TO SCORE SPECIAL AFTER BOTH CAPTIVE BALLS ARE EJECTED AND</w:t>
                              <w:br/>
                              <w:tab/>
                              <w:tab/>
                              <w:t>TARGETS ARE MADE AGA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1 REPLAY FOR MAKING TARGE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5 LITTLE DEMON POST CREDITS AT START OF GAME, AS INDICATED ON BACKGLASS.</w:t>
                              <w:br/>
                              <w:tab/>
                              <w:tab/>
                              <w:t>TWO ADDITIONAL CREDITS ARE ADDED EACH TIME 3 CENTER TARGETS ARE DROPPED.</w:t>
                              <w:br/>
                              <w:tab/>
                              <w:tab/>
                              <w:t>EACH UNUSED CREDIT ADDS 10,000 POINTS TO SCORE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EMON POST ACTIVATED BY BUTTON ON RIGHT SIDE OF CABIN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OOMSDAY BONUS SPECIAL LITES AFTER 39,000 POINTS ARE ACHIEVED.</w:t>
                              <w:br/>
                              <w:tab/>
                              <w:tab/>
                              <w:t>1 REPLAY FOR HITTING CENTER OR RIGHT DROP TARGET WHEN BONUS SPECIAL IS LIT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SPECIAL LITE AFTER DOOMSDAY SPECIAL IS AWARDED.</w:t>
                              <w:br/>
                              <w:tab/>
                              <w:tab/>
                              <w:t>1 REPLAY FOR BALL THRU OUTLANE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CENTER TARGETS ADVANCE DOOMSDAY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OUTHOLE COLLECTS DOOMSDAY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 ADVANCES FIREBALL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OP 3 QUALIFIER TARGETS LITES EITHER “ODIN” OR “WOTAN” LAIRS TO</w:t>
                        <w:br/>
                        <w:tab/>
                        <w:tab/>
                        <w:t>CAPTURE BALL.</w:t>
                        <w:br/>
                        <w:tab/>
                        <w:tab/>
                        <w:t>MAKING TARGETS 2ND TIME LITES REMAINING LAIR TO CAPTURE BALL.</w:t>
                        <w:br/>
                        <w:tab/>
                        <w:tab/>
                        <w:t>MAKING TARGETS 3 OR MORE TIMES RELEASES BA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TARGETS LITE TO SCORE SPECIAL AFTER BOTH CAPTIVE BALLS ARE EJECTED AND</w:t>
                        <w:br/>
                        <w:tab/>
                        <w:tab/>
                        <w:t>TARGETS ARE MADE AGA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1 REPLAY FOR MAKING TARGE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5 LITTLE DEMON POST CREDITS AT START OF GAME, AS INDICATED ON BACKGLASS.</w:t>
                        <w:br/>
                        <w:tab/>
                        <w:tab/>
                        <w:t>TWO ADDITIONAL CREDITS ARE ADDED EACH TIME 3 CENTER TARGETS ARE DROPPED.</w:t>
                        <w:br/>
                        <w:tab/>
                        <w:tab/>
                        <w:t>EACH UNUSED CREDIT ADDS 10,000 POINTS TO SCORE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EMON POST ACTIVATED BY BUTTON ON RIGHT SIDE OF CABIN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OOMSDAY BONUS SPECIAL LITES AFTER 39,000 POINTS ARE ACHIEVED.</w:t>
                        <w:br/>
                        <w:tab/>
                        <w:tab/>
                        <w:t>1 REPLAY FOR HITTING CENTER OR RIGHT DROP TARGET WHEN BONUS SPECIAL IS LIT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SPECIAL LITE AFTER DOOMSDAY SPECIAL IS AWARDED.</w:t>
                        <w:br/>
                        <w:tab/>
                        <w:tab/>
                        <w:t>1 REPLAY FOR BALL THRU OUTLANE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5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CENTER TARGETS ADVANCE DOOMSDAY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5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OUTHOLE COLLECTS DOOMSDAY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7-E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7-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IREBALL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IREBALL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97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97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IREBALL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IREBALL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97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97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24003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6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1,6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0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6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1,6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E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E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G1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G2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2:58:00Z</dcterms:created>
  <dc:creator>Inkochnito</dc:creator>
  <dc:description/>
  <dc:language>en-US</dc:language>
  <cp:lastModifiedBy>Inkochnito</cp:lastModifiedBy>
  <cp:lastPrinted>2006-01-14T14:20:00Z</cp:lastPrinted>
  <dcterms:modified xsi:type="dcterms:W3CDTF">2007-11-03T20:30:00Z</dcterms:modified>
  <cp:revision>8</cp:revision>
  <dc:subject>Score and instruction cards</dc:subject>
  <dc:title>Bally Fireball II</dc:title>
</cp:coreProperties>
</file>