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Top Ramp (Skill Shot) Scores 50,000 pts., 3 Bonus Adv. And</w:t>
                              <w:br/>
                              <w:tab/>
                              <w:tab/>
                              <w:t>Flashes Two Bumper Lites To Score 3,000 p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>Left Mushroom Bumper Releases Right Saucer Ball And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>Right Mushroom Bumper Releases Left Saucer Ball And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ab/>
                              <w:tab/>
                              <w:t>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1620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>Boop Ball Releases Both Saucer Balls Plus Opens Return Gate,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ab/>
                              <w:tab/>
                              <w:t>And Lites The Multipliers, Making Boop Ball Target When Lit For</w:t>
                              <w:br/>
                              <w:tab/>
                              <w:tab/>
                              <w:t>SPECIAL Lites Right Bottom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>Two Balls On Playfield Doubles Playfield Score Value.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ab/>
                              <w:tab/>
                              <w:t>Three Balls On Playfield Triples Playfield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Top Ramp (Skill Shot) Scores 50,000 pts., 3 Bonus Adv. And</w:t>
                        <w:br/>
                        <w:tab/>
                        <w:tab/>
                        <w:t>Flashes Two Bumper Lites To Score 3,000 p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>Left Mushroom Bumper Releases Right Saucer Ball And</w:t>
                        <w:br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>Right Mushroom Bumper Releases Left Saucer Ball And</w:t>
                        <w:br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ab/>
                        <w:tab/>
                        <w:t>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1620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>Boop Ball Releases Both Saucer Balls Plus Opens Return Gate,</w:t>
                        <w:br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ab/>
                        <w:tab/>
                        <w:t>And Lites The Multipliers, Making Boop Ball Target When Lit For</w:t>
                        <w:br/>
                        <w:tab/>
                        <w:tab/>
                        <w:t>SPECIAL Lites Right Bottom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>Two Balls On Playfield Doubles Playfield Score Value.</w:t>
                        <w:br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ab/>
                        <w:tab/>
                        <w:t>Three Balls On Playfield Triples Playfield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A40-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A40-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2628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IREBALL CLASSI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IREBALL CLASSI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A40-A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A40-A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FIREBALL CLAS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FIREBALL CLAS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A40-A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A40-A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IREBALL CLAS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IREBALL CLAS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</wp:posOffset>
                </wp:positionV>
                <wp:extent cx="12573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OOA40-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.4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OOA40-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930</wp:posOffset>
                </wp:positionH>
                <wp:positionV relativeFrom="paragraph">
                  <wp:posOffset>52070</wp:posOffset>
                </wp:positionV>
                <wp:extent cx="5042535" cy="299085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4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4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4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028700" cy="457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286000" cy="3429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IREBALL CLAS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3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IREBALL CLAS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25146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2275</wp:posOffset>
                </wp:positionH>
                <wp:positionV relativeFrom="paragraph">
                  <wp:posOffset>156210</wp:posOffset>
                </wp:positionV>
                <wp:extent cx="11430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051-00A40-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.3pt;mso-position-vertical-relative:text;margin-left:3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051-00A40-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0 confirm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</wp:posOffset>
                </wp:positionV>
                <wp:extent cx="2400300" cy="6858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????????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????????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????????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????????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6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7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5:14:00Z</dcterms:created>
  <dc:creator>Inkochnito</dc:creator>
  <dc:description/>
  <dc:language>en-US</dc:language>
  <cp:lastModifiedBy>Inkochnito</cp:lastModifiedBy>
  <cp:lastPrinted>2004-07-11T15:57:00Z</cp:lastPrinted>
  <dcterms:modified xsi:type="dcterms:W3CDTF">2007-11-03T11:40:00Z</dcterms:modified>
  <cp:revision>8</cp:revision>
  <dc:subject>Score and instruction cards</dc:subject>
  <dc:title>Bally Fireball Classic</dc:title>
</cp:coreProperties>
</file>