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4025</wp:posOffset>
                </wp:positionH>
                <wp:positionV relativeFrom="paragraph">
                  <wp:posOffset>42545</wp:posOffset>
                </wp:positionV>
                <wp:extent cx="5046345" cy="34626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3462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ind w:left="539" w:right="374" w:hanging="0"/>
                              <w:jc w:val="both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20"/>
                                <w:lang w:val="en-GB"/>
                              </w:rPr>
                              <w:t>Insert coin and WAIT for the machine to rese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before="60" w:after="0"/>
                              <w:ind w:left="539" w:right="374" w:hanging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9"/>
                                <w:lang w:val="en-GB"/>
                              </w:rPr>
                              <w:tab/>
                              <w:t>Shoot ball to hit lighted letter, bumper or target</w:t>
                              <w:br/>
                              <w:t xml:space="preserve"> </w:t>
                              <w:tab/>
                              <w:t>Completing E-X-P-R-E-S-S-W-A-Y lights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before="60" w:after="0"/>
                              <w:ind w:left="539" w:right="374" w:hanging="0"/>
                              <w:rPr>
                                <w:rFonts w:ascii="News Gothic MT Std" w:hAnsi="News Gothic MT Std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20"/>
                                <w:lang w:val="en-GB"/>
                              </w:rPr>
                              <w:t xml:space="preserve">Special when lit scores </w:t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  <w:t>1 Re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before="60" w:after="0"/>
                              <w:ind w:left="539" w:right="374" w:hanging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20"/>
                                <w:lang w:val="en-GB"/>
                              </w:rPr>
                              <w:t>Matching last number of score with number which lights on back glass</w:t>
                              <w:br/>
                              <w:t xml:space="preserve"> </w:t>
                              <w:tab/>
                              <w:t xml:space="preserve">at end of game scores </w:t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  <w:t>1 Repla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72.65pt;mso-wrap-distance-left:9.05pt;mso-wrap-distance-right:9.05pt;mso-wrap-distance-top:0pt;mso-wrap-distance-bottom:0pt;margin-top:3.35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sz w:val="20"/>
                        </w:rPr>
                      </w:pPr>
                      <w:r>
                        <w:rPr>
                          <w:rFonts w:cs="Arial" w:ascii="News Gothic MT Std" w:hAnsi="News Gothic MT Std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ind w:left="539" w:right="374" w:hanging="0"/>
                        <w:jc w:val="both"/>
                        <w:rPr/>
                      </w:pPr>
                      <w:r>
                        <w:rPr>
                          <w:rFonts w:cs="Wingdings" w:ascii="Wingdings" w:hAnsi="Wingdings"/>
                          <w:szCs w:val="26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20"/>
                          <w:lang w:val="en-GB"/>
                        </w:rPr>
                        <w:t>Insert coin and WAIT for the machine to rese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spacing w:before="60" w:after="0"/>
                        <w:ind w:left="539" w:right="374" w:hanging="0"/>
                        <w:rPr/>
                      </w:pPr>
                      <w:r>
                        <w:rPr>
                          <w:rFonts w:cs="Wingdings" w:ascii="Wingdings" w:hAnsi="Wingdings"/>
                          <w:szCs w:val="26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9"/>
                          <w:lang w:val="en-GB"/>
                        </w:rPr>
                        <w:tab/>
                        <w:t>Shoot ball to hit lighted letter, bumper or target</w:t>
                        <w:br/>
                        <w:t xml:space="preserve"> </w:t>
                        <w:tab/>
                        <w:t>Completing E-X-P-R-E-S-S-W-A-Y lights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spacing w:before="60" w:after="0"/>
                        <w:ind w:left="539" w:right="374" w:hanging="0"/>
                        <w:rPr>
                          <w:rFonts w:ascii="News Gothic MT Std" w:hAnsi="News Gothic MT Std" w:cs="Arial"/>
                          <w:sz w:val="20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20"/>
                          <w:lang w:val="en-GB"/>
                        </w:rPr>
                        <w:t xml:space="preserve">Special when lit scores </w:t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  <w:t>1 Re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spacing w:before="60" w:after="0"/>
                        <w:ind w:left="539" w:right="374" w:hanging="0"/>
                        <w:rPr/>
                      </w:pPr>
                      <w:r>
                        <w:rPr>
                          <w:rFonts w:cs="Wingdings" w:ascii="Wingdings" w:hAnsi="Wingdings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20"/>
                          <w:lang w:val="en-GB"/>
                        </w:rPr>
                        <w:t>Matching last number of score with number which lights on back glass</w:t>
                        <w:br/>
                        <w:t xml:space="preserve"> </w:t>
                        <w:tab/>
                        <w:t xml:space="preserve">at end of game scores </w:t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  <w:t>1 Re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13716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12.6pt;mso-position-vertical-relative:text;margin-left:18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4800</wp:posOffset>
                </wp:positionH>
                <wp:positionV relativeFrom="paragraph">
                  <wp:posOffset>60960</wp:posOffset>
                </wp:positionV>
                <wp:extent cx="914400" cy="10287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News Gothic MT Std" w:hAnsi="News Gothic MT Std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20"/>
                                <w:lang w:val="en-GB"/>
                              </w:rPr>
                              <w:t>TILT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News Gothic MT Std" w:hAnsi="News Gothic MT Std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News Gothic MT Std" w:hAnsi="News Gothic MT Std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20"/>
                                <w:lang w:val="en-GB"/>
                              </w:rPr>
                              <w:t>ENDS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News Gothic MT Std" w:hAnsi="News Gothic MT Std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News Gothic MT Std" w:hAnsi="News Gothic MT Std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20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1pt;mso-wrap-distance-left:9.05pt;mso-wrap-distance-right:9.05pt;mso-wrap-distance-top:0pt;mso-wrap-distance-bottom:0pt;margin-top:4.8pt;mso-position-vertical-relative:text;margin-left:32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News Gothic MT Std" w:hAnsi="News Gothic MT Std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20"/>
                          <w:lang w:val="en-GB"/>
                        </w:rPr>
                        <w:t>TILT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News Gothic MT Std" w:hAnsi="News Gothic MT Std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News Gothic MT Std" w:hAnsi="News Gothic MT Std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20"/>
                          <w:lang w:val="en-GB"/>
                        </w:rPr>
                        <w:t>ENDS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News Gothic MT Std" w:hAnsi="News Gothic MT Std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News Gothic MT Std" w:hAnsi="News Gothic MT Std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20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2857500" cy="10287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60" w:after="0"/>
                              <w:rPr>
                                <w:rFonts w:ascii="News Gothic MT Std Condensed" w:hAnsi="News Gothic MT Std Condense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lang w:val="en-GB"/>
                              </w:rPr>
                              <w:t>1 Replay for each score of 51,000 Points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>1 Replay for each score of 62,000 Points</w:t>
                            </w:r>
                          </w:p>
                          <w:p>
                            <w:pPr>
                              <w:pStyle w:val="Heading4"/>
                              <w:spacing w:before="60" w:after="0"/>
                              <w:rPr>
                                <w:rFonts w:ascii="News Gothic MT Std Condensed" w:hAnsi="News Gothic MT Std Condense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lang w:val="en-GB"/>
                              </w:rPr>
                              <w:t>1 Replay for each score of 73,000 Points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 xml:space="preserve">1 Replay for each score of </w:t>
                            </w:r>
                            <w:r>
                              <w:rPr>
                                <w:rFonts w:cs="Arial" w:ascii="News Gothic MT Std Condensed" w:hAnsi="News Gothic MT Std Condensed"/>
                                <w:lang w:val="en-GB"/>
                              </w:rPr>
                              <w:t>84</w:t>
                            </w: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>,000 Point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0pt;mso-position-vertical-relative:text;margin-left:8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spacing w:before="60" w:after="0"/>
                        <w:rPr>
                          <w:rFonts w:ascii="News Gothic MT Std Condensed" w:hAnsi="News Gothic MT Std Condensed" w:cs="Arial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lang w:val="en-GB"/>
                        </w:rPr>
                        <w:t>1 Replay for each score of 51,000 Points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>1 Replay for each score of 62,000 Points</w:t>
                      </w:r>
                    </w:p>
                    <w:p>
                      <w:pPr>
                        <w:pStyle w:val="Heading4"/>
                        <w:spacing w:before="60" w:after="0"/>
                        <w:rPr>
                          <w:rFonts w:ascii="News Gothic MT Std Condensed" w:hAnsi="News Gothic MT Std Condensed" w:cs="Arial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lang w:val="en-GB"/>
                        </w:rPr>
                        <w:t>1 Replay for each score of 73,000 Points</w:t>
                      </w:r>
                    </w:p>
                    <w:p>
                      <w:pPr>
                        <w:pStyle w:val="Normal"/>
                        <w:spacing w:before="60" w:after="0"/>
                        <w:rPr/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 xml:space="preserve">1 Replay for each score of </w:t>
                      </w:r>
                      <w:r>
                        <w:rPr>
                          <w:rFonts w:cs="Arial" w:ascii="News Gothic MT Std Condensed" w:hAnsi="News Gothic MT Std Condensed"/>
                          <w:lang w:val="en-GB"/>
                        </w:rPr>
                        <w:t>84</w:t>
                      </w: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>,000 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6300</wp:posOffset>
                </wp:positionH>
                <wp:positionV relativeFrom="paragraph">
                  <wp:posOffset>152400</wp:posOffset>
                </wp:positionV>
                <wp:extent cx="685800" cy="2286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2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9725</wp:posOffset>
                </wp:positionH>
                <wp:positionV relativeFrom="paragraph">
                  <wp:posOffset>111125</wp:posOffset>
                </wp:positionV>
                <wp:extent cx="3462655" cy="137414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2655" cy="1374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120" w:after="0"/>
                              <w:jc w:val="center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sz w:val="52"/>
                                <w:lang w:val="en-GB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sz w:val="52"/>
                                <w:lang w:val="en-GB"/>
                              </w:rPr>
                              <w:t>5 BALLS PER PLAY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sz w:val="48"/>
                                <w:lang w:val="en-GB"/>
                              </w:rPr>
                              <w:t>2 PLAYS 25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72.65pt;height:108.2pt;mso-wrap-distance-left:9.05pt;mso-wrap-distance-right:9.05pt;mso-wrap-distance-top:0pt;mso-wrap-distance-bottom:0pt;margin-top:8.75pt;mso-position-vertical-relative:text;margin-left:26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before="120" w:after="0"/>
                        <w:jc w:val="center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sz w:val="52"/>
                          <w:lang w:val="en-GB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sz w:val="52"/>
                          <w:lang w:val="en-GB"/>
                        </w:rPr>
                        <w:t>5 BALLS PER PLAYE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sz w:val="48"/>
                          <w:lang w:val="en-GB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sz w:val="48"/>
                          <w:lang w:val="en-GB"/>
                        </w:rPr>
                        <w:t>2 PLAYS 25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30480</wp:posOffset>
                </wp:positionV>
                <wp:extent cx="685800" cy="228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9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.4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9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9725</wp:posOffset>
                </wp:positionH>
                <wp:positionV relativeFrom="paragraph">
                  <wp:posOffset>111125</wp:posOffset>
                </wp:positionV>
                <wp:extent cx="3462655" cy="137414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2655" cy="1374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120" w:after="0"/>
                              <w:jc w:val="center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sz w:val="52"/>
                                <w:lang w:val="en-GB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sz w:val="52"/>
                                <w:lang w:val="en-GB"/>
                              </w:rPr>
                              <w:t>3 BALLS PER PLAY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sz w:val="48"/>
                                <w:lang w:val="en-GB"/>
                              </w:rPr>
                              <w:t>2 PLAYS 25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72.65pt;height:108.2pt;mso-wrap-distance-left:9.05pt;mso-wrap-distance-right:9.05pt;mso-wrap-distance-top:0pt;mso-wrap-distance-bottom:0pt;margin-top:8.75pt;mso-position-vertical-relative:text;margin-left:26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before="120" w:after="0"/>
                        <w:jc w:val="center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sz w:val="52"/>
                          <w:lang w:val="en-GB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sz w:val="52"/>
                          <w:lang w:val="en-GB"/>
                        </w:rPr>
                        <w:t>3 BALLS PER PLAYE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sz w:val="48"/>
                          <w:lang w:val="en-GB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sz w:val="48"/>
                          <w:lang w:val="en-GB"/>
                        </w:rPr>
                        <w:t>2 PLAYS 25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30480</wp:posOffset>
                </wp:positionV>
                <wp:extent cx="685800" cy="2286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9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.4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9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News Gothic MT Std, News Gothic MT Std Condensed, Futura Medium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?? Instruction card confirmed, but number unknown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utura LT Condensed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s Gothic MT Std">
    <w:charset w:val="00"/>
    <w:family w:val="swiss"/>
    <w:pitch w:val="variable"/>
  </w:font>
  <w:font w:name="News Gothic MT Std Condense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20" w:before="40" w:after="0"/>
      <w:ind w:left="357" w:right="556" w:hanging="0"/>
      <w:jc w:val="center"/>
      <w:outlineLvl w:val="5"/>
    </w:pPr>
    <w:rPr>
      <w:rFonts w:ascii="Arial" w:hAnsi="Arial" w:cs="Arial"/>
      <w:b/>
      <w:bCs/>
      <w:sz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Futura LT Condensed" w:hAnsi="Futura LT Condensed" w:cs="Futura LT Condensed"/>
      <w:b/>
      <w:bCs/>
      <w:sz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0" w:leader="none"/>
      </w:tabs>
      <w:spacing w:before="120" w:after="0"/>
      <w:jc w:val="center"/>
      <w:outlineLvl w:val="7"/>
    </w:pPr>
    <w:rPr>
      <w:rFonts w:ascii="Futura LT Condensed" w:hAnsi="Futura LT Condensed" w:cs="Futura LT Condensed"/>
      <w:b/>
      <w:bCs/>
      <w:sz w:val="5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5T08:21:00Z</dcterms:created>
  <dc:creator>Inkochnito</dc:creator>
  <dc:description/>
  <dc:language>en-US</dc:language>
  <cp:lastModifiedBy>Inkochnito</cp:lastModifiedBy>
  <cp:lastPrinted>2007-05-15T22:53:00Z</cp:lastPrinted>
  <dcterms:modified xsi:type="dcterms:W3CDTF">2008-06-15T08:26:00Z</dcterms:modified>
  <cp:revision>3</cp:revision>
  <dc:subject>Score and instruction cards</dc:subject>
  <dc:title>Bally Expressway</dc:title>
</cp:coreProperties>
</file>