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2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2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990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504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5,000 POINTS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504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5,000 POINTS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9908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1 EXTRA BALL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1 EXTRA BALL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99085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1 EXTRA BALL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2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1 EXTRA BALL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2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9908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,000 POINTS FOR KNOCKING ALL TARGETS DOWN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,000 POINTS FOR KNOCKING ALL TARGETS DOWN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99085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,000 POINTS FOR KNOCKING ALL TARGETS DOWN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,000 POINTS FOR KNOCKING ALL TARGETS DOWN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99085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1 EXTRA BALL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5,000 POINTS FOR KNOCKING ALL TARGETS DOWN WHEN</w:t>
                              <w:br/>
                              <w:tab/>
                              <w:tab/>
                              <w:t>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1 EXTRA BALL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5,000 POINTS FOR KNOCKING ALL TARGETS DOWN WHEN</w:t>
                        <w:br/>
                        <w:tab/>
                        <w:tab/>
                        <w:t>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99085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2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2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5930</wp:posOffset>
                </wp:positionH>
                <wp:positionV relativeFrom="paragraph">
                  <wp:posOffset>156845</wp:posOffset>
                </wp:positionV>
                <wp:extent cx="5042535" cy="299085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  <w:tab w:val="left" w:pos="163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INSERT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RIGHT SIDE TARGETS C-L-E LITES CENTER BUMPER TO SCORE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MAKING C-Y-C-L-E LITES OUTLANES TO SCOR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AND 1 EXTRA BALL FOR BALL THRU OUTLANE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 Narrow" w:hAnsi="Arial Narrow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2 REPLAYS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MAKING S-U-P-E-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KNOCKING ALL TARGETS DOWN LITES SPINNING TARGETS ALTERNATELY TO SCORE</w:t>
                              <w:br/>
                              <w:tab/>
                              <w:tab/>
                              <w:t>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1 REPLAY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FOR KNOCKING ALL TARGETS DOWN WHEN LI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48" w:leader="none"/>
                                <w:tab w:val="left" w:pos="1620" w:leader="none"/>
                              </w:tabs>
                              <w:spacing w:lineRule="exact" w:line="200"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7"/>
                                <w:lang w:val="en-GB"/>
                              </w:rPr>
                              <w:t>MAXIMUM —</w:t>
                              <w:tab/>
                              <w:t>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 xml:space="preserve"> PER BALL IN PLAY.</w:t>
                              <w:br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7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7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2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  <w:tab w:val="left" w:pos="163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INSERT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RIGHT SIDE TARGETS C-L-E LITES CENTER BUMPER TO SCORE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MAKING C-Y-C-L-E LITES OUTLANES TO SCOR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AND 1 EXTRA BALL FOR BALL THRU OUTLANE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 Narrow" w:hAnsi="Arial Narrow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2 REPLAYS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MAKING S-U-P-E-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KNOCKING ALL TARGETS DOWN LITES SPINNING TARGETS ALTERNATELY TO SCORE</w:t>
                        <w:br/>
                        <w:tab/>
                        <w:tab/>
                        <w:t>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1 REPLAY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FOR KNOCKING ALL TARGETS DOWN WHEN LI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48" w:leader="none"/>
                          <w:tab w:val="left" w:pos="1620" w:leader="none"/>
                        </w:tabs>
                        <w:spacing w:lineRule="exact" w:line="200" w:before="8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7"/>
                          <w:lang w:val="en-GB"/>
                        </w:rPr>
                        <w:t>MAXIMUM —</w:t>
                        <w:tab/>
                        <w:t>1 EXTRA BALL</w:t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 xml:space="preserve"> PER BALL IN PLAY.</w:t>
                        <w:br/>
                      </w:r>
                      <w:r>
                        <w:rPr>
                          <w:rFonts w:cs="News Gothic MT Std" w:ascii="News Gothic MT Std" w:hAnsi="News Gothic MT Std"/>
                          <w:sz w:val="17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News Gothic MT Std" w:hAnsi="News Gothic MT Std"/>
                          <w:sz w:val="17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4572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28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8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28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8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930</wp:posOffset>
                </wp:positionH>
                <wp:positionV relativeFrom="paragraph">
                  <wp:posOffset>52070</wp:posOffset>
                </wp:positionV>
                <wp:extent cx="5042535" cy="299085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32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64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4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32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64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057400" cy="3429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EVEL KNI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EVEL KNIEVEL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5930</wp:posOffset>
                </wp:positionH>
                <wp:positionV relativeFrom="paragraph">
                  <wp:posOffset>22225</wp:posOffset>
                </wp:positionV>
                <wp:extent cx="5042535" cy="2990850"/>
                <wp:effectExtent l="0" t="0" r="0" b="0"/>
                <wp:wrapNone/>
                <wp:docPr id="5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sz w:val="22"/>
                                <w:lang w:val="en-GB"/>
                              </w:rPr>
                              <w:tab/>
                              <w:t>1  REPLAY  FOR  EACH  SCORE  OF  166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" w:hAnsi="News Gothic MT Std" w:cs="News Gothic MT Std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b/>
                                <w:bCs/>
                                <w:sz w:val="32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sz w:val="22"/>
                          <w:lang w:val="en-GB"/>
                        </w:rPr>
                        <w:tab/>
                        <w:t>1  REPLAY  FOR  EACH  SCORE  OF  166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" w:hAnsi="News Gothic MT Std" w:cs="News Gothic MT Std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News Gothic MT Std" w:ascii="News Gothic MT Std" w:hAnsi="News Gothic MT Std"/>
                          <w:b/>
                          <w:bCs/>
                          <w:sz w:val="32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18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AMUSEMENT</w:t>
                      </w:r>
                    </w:p>
                    <w:p>
                      <w:pPr>
                        <w:pStyle w:val="TextBody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2057400" cy="3429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EVEL KNIEV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EVEL KNIEVEL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5930</wp:posOffset>
                </wp:positionH>
                <wp:positionV relativeFrom="paragraph">
                  <wp:posOffset>44450</wp:posOffset>
                </wp:positionV>
                <wp:extent cx="5042535" cy="2990850"/>
                <wp:effectExtent l="0" t="0" r="0" b="0"/>
                <wp:wrapNone/>
                <wp:docPr id="6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32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64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3.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32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64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342900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VEL KNI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VEL KNI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1028700" cy="4572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143000" cy="800100"/>
                <wp:effectExtent l="0" t="0" r="0" b="0"/>
                <wp:wrapNone/>
                <wp:docPr id="6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514600" cy="457200"/>
                <wp:effectExtent l="0" t="0" r="0" b="0"/>
                <wp:wrapNone/>
                <wp:docPr id="6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5930</wp:posOffset>
                </wp:positionH>
                <wp:positionV relativeFrom="paragraph">
                  <wp:posOffset>22225</wp:posOffset>
                </wp:positionV>
                <wp:extent cx="5042535" cy="2990850"/>
                <wp:effectExtent l="0" t="0" r="0" b="0"/>
                <wp:wrapNone/>
                <wp:docPr id="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166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.7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166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2057400" cy="3429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EVEL KNI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0.8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EVEL KNI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1143000" cy="8001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153035</wp:posOffset>
                </wp:positionV>
                <wp:extent cx="1143000" cy="8001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92075</wp:posOffset>
                </wp:positionV>
                <wp:extent cx="2514600" cy="4572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7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685800" cy="22860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66-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66-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News Gothic MT Std Condensed, Wingdings.</w:t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2400300" cy="6858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18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20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1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18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20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I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M1508-66-K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6-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elvetica" w:hAnsi="Helvetica" w:cs="Arial"/>
      <w:b/>
      <w:bCs/>
      <w:sz w:val="1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9:57:00Z</dcterms:created>
  <dc:creator>Inkochnito</dc:creator>
  <dc:description/>
  <dc:language>en-US</dc:language>
  <cp:lastModifiedBy>Inkochnito</cp:lastModifiedBy>
  <cp:lastPrinted>2005-12-04T14:51:00Z</cp:lastPrinted>
  <dcterms:modified xsi:type="dcterms:W3CDTF">2007-10-23T19:53:00Z</dcterms:modified>
  <cp:revision>17</cp:revision>
  <dc:subject>Score and instruction cards</dc:subject>
  <dc:title>Bally Evel Knievel</dc:title>
</cp:coreProperties>
</file>