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REPLAY FOR EACH SCORE OF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1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REPLAY FOR EACH SCORE OF 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REPLAY FOR EACH SCORE OF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1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REPLAY FOR EACH SCORE OF 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MBRY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MBR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REPLAY FOR EACH SCORE OF 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1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REPLAY FOR EACH SCORE OF 7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REPLAY FOR EACH SCORE OF 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1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REPLAY FOR EACH SCORE OF 7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MBRY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MBR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9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9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8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ING 3 TOP TARGETS SPOTS LIT FLASHING VALUE AND 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OP 1 AND 2 LANES ADVANCES BONUS MULTIPLIERS, LITES TOP CENTER</w:t>
                              <w:br/>
                              <w:tab/>
                              <w:tab/>
                              <w:t>LANE AND FLASHING ARROW VALUE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BALL THRU TOP CENTER LANE WHEN LIT SCORES FLASHING ARROW VALUE AND</w:t>
                              <w:br/>
                              <w:tab/>
                              <w:tab/>
                              <w:t>QUALIFIES 1 AND 2 LANES TO ADVANCE NEXT ARROW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ING LEFT 3 TARGETS OR RIGHT SINGLE TARGET ADVANCE RESPECTIVE CAPTIVE</w:t>
                              <w:br/>
                              <w:tab/>
                              <w:tab/>
                              <w:t>BALL VALUE.</w:t>
                              <w:br/>
                              <w:tab/>
                              <w:tab/>
                              <w:t>LEFT OR RIGHT CAPTIVE BALL VALUE MUST BE SCORED BEFORE RESPECTIVE TARGET</w:t>
                              <w:br/>
                              <w:tab/>
                              <w:tab/>
                              <w:t>IS RES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E-M-B-R-Y-O-N 1ST TIME LITES TOP RIGHT SAUCER TO TRAP BALL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BALL IS EJECTED BY HITTING RIGHT CAPTIVE BALL WHEN “RELEASE BALL”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TTOM ROLLOVERS LITE FOR SPECIAL AFTER TRAPPED BALL HAS BEEN EJECTED</w:t>
                              <w:br/>
                              <w:tab/>
                              <w:tab/>
                              <w:t>AND BOTH BALLS LEFT PLAYFIELD AND EMBRYON HAS BEEN MADE ONCE AGAIN!</w:t>
                              <w:br/>
                              <w:tab/>
                              <w:tab/>
                              <w:t>ONE REPLAY FOR BALL THRU ROLLOVER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“FLIPSAVE” IN RIGHT OUTLANE, FLIPSAVE FLIPPER CAN BE</w:t>
                              <w:br/>
                              <w:tab/>
                              <w:tab/>
                              <w:t>ACTIVATED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PECIAL LITES WHEN 40,000 BONUS IS ATTAINED.</w:t>
                              <w:br/>
                              <w:tab/>
                              <w:tab/>
                              <w:t xml:space="preserve">BONUS SPECIAL SCORES 1 REPLAY AFTER 59,000 BONUS IS ATTAINED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8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8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8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8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ING 3 TOP TARGETS SPOTS LIT FLASHING VALUE AND 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OP 1 AND 2 LANES ADVANCES BONUS MULTIPLIERS, LITES TOP CENTER</w:t>
                        <w:br/>
                        <w:tab/>
                        <w:tab/>
                        <w:t>LANE AND FLASHING ARROW VALUE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BALL THRU TOP CENTER LANE WHEN LIT SCORES FLASHING ARROW VALUE AND</w:t>
                        <w:br/>
                        <w:tab/>
                        <w:tab/>
                        <w:t>QUALIFIES 1 AND 2 LANES TO ADVANCE NEXT ARROW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ING LEFT 3 TARGETS OR RIGHT SINGLE TARGET ADVANCE RESPECTIVE CAPTIVE</w:t>
                        <w:br/>
                        <w:tab/>
                        <w:tab/>
                        <w:t>BALL VALUE.</w:t>
                        <w:br/>
                        <w:tab/>
                        <w:tab/>
                        <w:t>LEFT OR RIGHT CAPTIVE BALL VALUE MUST BE SCORED BEFORE RESPECTIVE TARGET</w:t>
                        <w:br/>
                        <w:tab/>
                        <w:tab/>
                        <w:t>IS RES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E-M-B-R-Y-O-N 1ST TIME LITES TOP RIGHT SAUCER TO TRAP BALL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BALL IS EJECTED BY HITTING RIGHT CAPTIVE BALL WHEN “RELEASE BALL”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TTOM ROLLOVERS LITE FOR SPECIAL AFTER TRAPPED BALL HAS BEEN EJECTED</w:t>
                        <w:br/>
                        <w:tab/>
                        <w:tab/>
                        <w:t>AND BOTH BALLS LEFT PLAYFIELD AND EMBRYON HAS BEEN MADE ONCE AGAIN!</w:t>
                        <w:br/>
                        <w:tab/>
                        <w:tab/>
                        <w:t>ONE REPLAY FOR BALL THRU ROLLOVER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“FLIPSAVE” IN RIGHT OUTLANE, FLIPSAVE FLIPPER CAN BE</w:t>
                        <w:br/>
                        <w:tab/>
                        <w:tab/>
                        <w:t>ACTIVATED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PECIAL LITES WHEN 40,000 BONUS IS ATTAINED.</w:t>
                        <w:br/>
                        <w:tab/>
                        <w:tab/>
                        <w:t xml:space="preserve">BONUS SPECIAL SCORES 1 REPLAY AFTER 59,000 BONUS IS ATTAINED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9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9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34620</wp:posOffset>
                </wp:positionV>
                <wp:extent cx="5046345" cy="299466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8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ING 3 TOP TARGETS SPOTS LIT FLASHING VALUE AND 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OP 1 AND 2 LANES ADVANCES BONUS MULTIPLIERS, LITES TOP CENTER</w:t>
                              <w:br/>
                              <w:tab/>
                              <w:tab/>
                              <w:t>LANE AND FLASHING ARROW VALUE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BALL THRU TOP CENTER LANE WHEN LIT SCORES FLASHING ARROW VALUE AND</w:t>
                              <w:br/>
                              <w:tab/>
                              <w:tab/>
                              <w:t>QUALIFIES 1 AND 2 LANES TO ADVANCE NEXT ARROW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ING LEFT 3 TARGETS OR RIGHT SINGLE TARGET ADVANCE RESPECTIVE CAPTIVE</w:t>
                              <w:br/>
                              <w:tab/>
                              <w:tab/>
                              <w:t>BALL VALUE.</w:t>
                              <w:br/>
                              <w:tab/>
                              <w:tab/>
                              <w:t>LEFT OR RIGHT CAPTIVE BALL VALUE MUST BE SCORED BEFORE RESPECTIVE TARGET</w:t>
                              <w:br/>
                              <w:tab/>
                              <w:tab/>
                              <w:t>IS RES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E-M-B-R-Y-O-N 1ST TIME LITES TOP RIGHT SAUCER TO TRAP BALL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BALL IS EJECTED BY HITTING RIGHT CAPTIVE BALL WHEN “RELEASE BALL”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TTOM ROLLOVERS LITE FOR SPECIAL AFTER TRAPPED BALL HAS BEEN EJECTED</w:t>
                              <w:br/>
                              <w:tab/>
                              <w:tab/>
                              <w:t>AND BOTH BALLS LEFT PLAYFIELD AND EMBRYON HAS BEEN MADE ONCE AGAIN!</w:t>
                              <w:br/>
                              <w:tab/>
                              <w:tab/>
                              <w:t>EXTRA BALL OR 50,000 POINTS FOR BALL THRU ROLLOVER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SPECIALS SCORE EXTRA BALL OR 50,000 POINTS. ALL EXTRA BALLS SCORE</w:t>
                              <w:br/>
                              <w:tab/>
                              <w:tab/>
                              <w:t>EXTRA BALL 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“FLIPSAVE” IN RIGHT OUTLANE, FLIPSAVE FLIPPER CAN BE</w:t>
                              <w:br/>
                              <w:tab/>
                              <w:tab/>
                              <w:t>ACTIVATED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PECIAL LITES WHEN 40,000 BONUS IS ATTAINED.</w:t>
                              <w:br/>
                              <w:tab/>
                              <w:tab/>
                              <w:t xml:space="preserve">BONUS SPECIAL SCORES EXTRA BALL OR 50,000 AFTER 59,000 BONUS IS ATTAINED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8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8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8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ING 3 TOP TARGETS SPOTS LIT FLASHING VALUE AND 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OP 1 AND 2 LANES ADVANCES BONUS MULTIPLIERS, LITES TOP CENTER</w:t>
                        <w:br/>
                        <w:tab/>
                        <w:tab/>
                        <w:t>LANE AND FLASHING ARROW VALUE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BALL THRU TOP CENTER LANE WHEN LIT SCORES FLASHING ARROW VALUE AND</w:t>
                        <w:br/>
                        <w:tab/>
                        <w:tab/>
                        <w:t>QUALIFIES 1 AND 2 LANES TO ADVANCE NEXT ARROW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ING LEFT 3 TARGETS OR RIGHT SINGLE TARGET ADVANCE RESPECTIVE CAPTIVE</w:t>
                        <w:br/>
                        <w:tab/>
                        <w:tab/>
                        <w:t>BALL VALUE.</w:t>
                        <w:br/>
                        <w:tab/>
                        <w:tab/>
                        <w:t>LEFT OR RIGHT CAPTIVE BALL VALUE MUST BE SCORED BEFORE RESPECTIVE TARGET</w:t>
                        <w:br/>
                        <w:tab/>
                        <w:tab/>
                        <w:t>IS RES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E-M-B-R-Y-O-N 1ST TIME LITES TOP RIGHT SAUCER TO TRAP BALL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BALL IS EJECTED BY HITTING RIGHT CAPTIVE BALL WHEN “RELEASE BALL”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TTOM ROLLOVERS LITE FOR SPECIAL AFTER TRAPPED BALL HAS BEEN EJECTED</w:t>
                        <w:br/>
                        <w:tab/>
                        <w:tab/>
                        <w:t>AND BOTH BALLS LEFT PLAYFIELD AND EMBRYON HAS BEEN MADE ONCE AGAIN!</w:t>
                        <w:br/>
                        <w:tab/>
                        <w:tab/>
                        <w:t>EXTRA BALL OR 50,000 POINTS FOR BALL THRU ROLLOVER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SPECIALS SCORE EXTRA BALL OR 50,000 POINTS. ALL EXTRA BALLS SCORE</w:t>
                        <w:br/>
                        <w:tab/>
                        <w:tab/>
                        <w:t>EXTRA BALL 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“FLIPSAVE” IN RIGHT OUTLANE, FLIPSAVE FLIPPER CAN BE</w:t>
                        <w:br/>
                        <w:tab/>
                        <w:tab/>
                        <w:t>ACTIVATED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PECIAL LITES WHEN 40,000 BONUS IS ATTAINED.</w:t>
                        <w:br/>
                        <w:tab/>
                        <w:tab/>
                        <w:t xml:space="preserve">BONUS SPECIAL SCORES EXTRA BALL OR 50,000 AFTER 59,000 BONUS IS ATTAINED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800100" cy="3962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1828800" cy="33528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0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9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9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8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8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ING 3 TOP TARGETS SPOTS LIT FLASHING VALUE AND 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OP 1 AND 2 LANES ADVANCES BONUS MULTIPLIERS, LITES TOP CENTER</w:t>
                              <w:br/>
                              <w:tab/>
                              <w:tab/>
                              <w:t>LANE AND FLASHING ARROW VALUE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BALL THRU TOP CENTER LANE WHEN LIT SCORES FLASHING ARROW VALUE AND</w:t>
                              <w:br/>
                              <w:tab/>
                              <w:tab/>
                              <w:t>QUALIFIES 1 AND 2 LANES TO ADVANCE NEXT ARROW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ING LEFT 3 TARGETS OR RIGHT SINGLE TARGET ADVANCE RESPECTIVE CAPTIVE</w:t>
                              <w:br/>
                              <w:tab/>
                              <w:tab/>
                              <w:t>BALL VALUE.</w:t>
                              <w:br/>
                              <w:tab/>
                              <w:tab/>
                              <w:t>LEFT OR RIGHT CAPTIVE BALL VALUE MUST BE SCORED BEFORE RESPECTIVE TARGET</w:t>
                              <w:br/>
                              <w:tab/>
                              <w:tab/>
                              <w:t>IS RES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E-M-B-R-Y-O-N 1ST TIME LITES TOP RIGHT SAUCER TO TRAP BALL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BALL IS EJECTED BY HITTING RIGHT CAPTIVE BALL WHEN “RELEASE BALL”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TTOM ROLLOVERS LITE FOR SPECIAL AFTER TRAPPED BALL HAS BEEN EJECTED</w:t>
                              <w:br/>
                              <w:tab/>
                              <w:tab/>
                              <w:t>AND BOTH BALLS LEFT PLAYFIELD AND EMBRYON HAS BEEN MADE ONCE AGAIN!</w:t>
                              <w:br/>
                              <w:tab/>
                              <w:tab/>
                              <w:t>50,000 POINTS FOR BALL THRU ROLLOVER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“FLIPSAVE” IN RIGHT OUTLANE, FLIPSAVE FLIPPER CAN BE</w:t>
                              <w:br/>
                              <w:tab/>
                              <w:tab/>
                              <w:t>ACTIVATED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PECIAL LITES WHEN 40,000 BONUS IS ATTAINED.</w:t>
                              <w:br/>
                              <w:tab/>
                              <w:tab/>
                              <w:t xml:space="preserve">BONUS SPECIAL SCORES 50,000 AFTER 59,000 BONUS IS ATTAINED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8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8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8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8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ING 3 TOP TARGETS SPOTS LIT FLASHING VALUE AND 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OP 1 AND 2 LANES ADVANCES BONUS MULTIPLIERS, LITES TOP CENTER</w:t>
                        <w:br/>
                        <w:tab/>
                        <w:tab/>
                        <w:t>LANE AND FLASHING ARROW VALUE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BALL THRU TOP CENTER LANE WHEN LIT SCORES FLASHING ARROW VALUE AND</w:t>
                        <w:br/>
                        <w:tab/>
                        <w:tab/>
                        <w:t>QUALIFIES 1 AND 2 LANES TO ADVANCE NEXT ARROW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ING LEFT 3 TARGETS OR RIGHT SINGLE TARGET ADVANCE RESPECTIVE CAPTIVE</w:t>
                        <w:br/>
                        <w:tab/>
                        <w:tab/>
                        <w:t>BALL VALUE.</w:t>
                        <w:br/>
                        <w:tab/>
                        <w:tab/>
                        <w:t>LEFT OR RIGHT CAPTIVE BALL VALUE MUST BE SCORED BEFORE RESPECTIVE TARGET</w:t>
                        <w:br/>
                        <w:tab/>
                        <w:tab/>
                        <w:t>IS RES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E-M-B-R-Y-O-N 1ST TIME LITES TOP RIGHT SAUCER TO TRAP BALL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BALL IS EJECTED BY HITTING RIGHT CAPTIVE BALL WHEN “RELEASE BALL”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TTOM ROLLOVERS LITE FOR SPECIAL AFTER TRAPPED BALL HAS BEEN EJECTED</w:t>
                        <w:br/>
                        <w:tab/>
                        <w:tab/>
                        <w:t>AND BOTH BALLS LEFT PLAYFIELD AND EMBRYON HAS BEEN MADE ONCE AGAIN!</w:t>
                        <w:br/>
                        <w:tab/>
                        <w:tab/>
                        <w:t>50,000 POINTS FOR BALL THRU ROLLOVER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“FLIPSAVE” IN RIGHT OUTLANE, FLIPSAVE FLIPPER CAN BE</w:t>
                        <w:br/>
                        <w:tab/>
                        <w:tab/>
                        <w:t>ACTIVATED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PECIAL LITES WHEN 40,000 BONUS IS ATTAINED.</w:t>
                        <w:br/>
                        <w:tab/>
                        <w:tab/>
                        <w:t xml:space="preserve">BONUS SPECIAL SCORES 50,000 AFTER 59,000 BONUS IS ATTAINED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9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9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MBRY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MBR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7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7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MBRY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MBR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EN FAISANT TOMBER LES 3 CIBLES SUPERIEURS, ON LOCALISE LA VALEUR NUMERIQUE</w:t>
                              <w:br/>
                              <w:tab/>
                              <w:tab/>
                              <w:t>DE LA LUMIERE CLIGNOTANTE ET L’ON FAIT AVANCER 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EN FAISANT LES COULOIRS SUPERIEUR 1 ET 2, ON FAIT AVANCER LES MULTIPLICATEURS</w:t>
                              <w:br/>
                              <w:t xml:space="preserve"> </w:t>
                              <w:tab/>
                              <w:tab/>
                              <w:t>DU BONUS ET ON ALLUME LE COULOIR SUPERIEUR CENTRAL ET LA VALEUR NUMERIQUE DE</w:t>
                              <w:br/>
                              <w:t xml:space="preserve"> </w:t>
                              <w:tab/>
                              <w:tab/>
                              <w:t>LA FLECHE CLIGNOTANTE.</w:t>
                              <w:br/>
                              <w:t xml:space="preserve"> </w:t>
                              <w:tab/>
                              <w:tab/>
                              <w:t>DES QUE LA BILLE PASSE DANS LE COULOIR SUPERIEUR CENTRAL QUAND IL EST ALLUME,</w:t>
                              <w:br/>
                              <w:t xml:space="preserve"> </w:t>
                              <w:tab/>
                              <w:tab/>
                              <w:t>ON MARQUE LA VALEUR NUMERIQUE DE LA FLECHE CLIGNOTANTE ET LES COULOIRS 1 ET 2</w:t>
                              <w:br/>
                              <w:t xml:space="preserve"> </w:t>
                              <w:tab/>
                              <w:tab/>
                              <w:t>SE QUALIFIENT POUR AVA NCER VERS UNE VALEUR NUMERIQUE SUPERIEURE DE LA FLECH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EN FAISANT TOMBER LES 3 CIBLES DE GAUCHE OU BIEN LA CIBLE UNIQUE DE DROITE,</w:t>
                              <w:br/>
                              <w:t xml:space="preserve"> </w:t>
                              <w:tab/>
                              <w:tab/>
                              <w:t>ON FAIT AVANCER LA VALEUR NUMERIQUE DE LA BILLE PRISONNIERE RESPECTIVE.</w:t>
                              <w:br/>
                              <w:t xml:space="preserve"> </w:t>
                              <w:tab/>
                              <w:tab/>
                              <w:t>LA VALEUR NUMERIQUE DE LA BILLE PRISONNIERE DE GAUCHE OU DE DROITE DOIT</w:t>
                              <w:br/>
                              <w:t xml:space="preserve"> </w:t>
                              <w:tab/>
                              <w:tab/>
                              <w:t>ETRE MARQUEE AVANT QUE LA CIBLE RESPECTIVE SOIT REMONT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EN EPELANT LE MOT E – M – B – R – Y – O – N LA PREMIERE FOIS, ON ALLUME LE TROU</w:t>
                              <w:br/>
                              <w:t xml:space="preserve"> </w:t>
                              <w:tab/>
                              <w:tab/>
                              <w:t>SUPERIEUR DE FACON A ATTRAPER LA BILLE.</w:t>
                              <w:br/>
                              <w:tab/>
                              <w:tab/>
                              <w:t>LA BILLE EST EJECTEE EN FRAPPANT LA BILLE PRISONNIERE DE DROITE QUAND LA</w:t>
                              <w:br/>
                              <w:t xml:space="preserve"> </w:t>
                              <w:tab/>
                              <w:tab/>
                              <w:t>« RELEASE BALL » EST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LES ROLLOVERS INFERIEURS S’ALLUMENT POUR QUE L’ON PUISSE OBTENIR LE SPECIAL</w:t>
                              <w:br/>
                              <w:t xml:space="preserve"> </w:t>
                              <w:tab/>
                              <w:tab/>
                              <w:t>UNE FOIS QUE LA BILLE ATTRAPEE A ETE EJECTEE ET QUE LES DEUX BILLES NE SONT PLUS</w:t>
                              <w:br/>
                              <w:t xml:space="preserve"> </w:t>
                              <w:tab/>
                              <w:tab/>
                              <w:t>SUR LE PLATEAU DE JEU ET QUE LE MOT EMBRYON A ETE EPELE UNE FOIS DE PLUS 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>
                                <w:rFonts w:ascii="News Gothic MT Std" w:hAnsi="News Gothic MT Std" w:cs="Arial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ON OBTIENT UNE PARTIE GRATUITE QUAND LA BILLE PASSE PAR LE ROLLOVER QUAND IL</w:t>
                              <w:br/>
                              <w:t xml:space="preserve"> </w:t>
                              <w:tab/>
                              <w:tab/>
                              <w:t>EST ALLUME POUR LE « SPECIAL 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EN FAISANT A – B ON ALLUME LE « FLIPSAVE » DU COULOIR EXTERIEUR DE DROITE, LE</w:t>
                              <w:br/>
                              <w:t xml:space="preserve"> </w:t>
                              <w:tab/>
                              <w:tab/>
                              <w:t>FLIPPER « FLIPSAVE » NE FONCTIONNE QUE S’IL CLIGNO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ab/>
                              <w:t>LE BONUS SPECIAL S’ALLUME DES QUE LE BONUS A ATTEINT 40.000 POINTS.</w:t>
                              <w:br/>
                              <w:tab/>
                              <w:tab/>
                              <w:t>ON OBTIENT 1 PARTIE GRATUITE AVEC LE BONUS SPECIAL UNE FOIS QUE LE BONUS A</w:t>
                              <w:br/>
                              <w:tab/>
                              <w:tab/>
                              <w:t>ATTEINT 59.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kern w:val="2"/>
                                <w:sz w:val="14"/>
                                <w:lang w:val="fr-FR"/>
                              </w:rPr>
                              <w:t>MAXIMUM — 1 BILLE GRATUITE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 xml:space="preserve"> PAR BIL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</w:rPr>
                              <w:t>PENALTI TILT —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EN FAISANT TOMBER LES 3 CIBLES SUPERIEURS, ON LOCALISE LA VALEUR NUMERIQUE</w:t>
                        <w:br/>
                        <w:tab/>
                        <w:tab/>
                        <w:t>DE LA LUMIERE CLIGNOTANTE ET L’ON FAIT AVANCER 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EN FAISANT LES COULOIRS SUPERIEUR 1 ET 2, ON FAIT AVANCER LES MULTIPLICATEURS</w:t>
                        <w:br/>
                        <w:t xml:space="preserve"> </w:t>
                        <w:tab/>
                        <w:tab/>
                        <w:t>DU BONUS ET ON ALLUME LE COULOIR SUPERIEUR CENTRAL ET LA VALEUR NUMERIQUE DE</w:t>
                        <w:br/>
                        <w:t xml:space="preserve"> </w:t>
                        <w:tab/>
                        <w:tab/>
                        <w:t>LA FLECHE CLIGNOTANTE.</w:t>
                        <w:br/>
                        <w:t xml:space="preserve"> </w:t>
                        <w:tab/>
                        <w:tab/>
                        <w:t>DES QUE LA BILLE PASSE DANS LE COULOIR SUPERIEUR CENTRAL QUAND IL EST ALLUME,</w:t>
                        <w:br/>
                        <w:t xml:space="preserve"> </w:t>
                        <w:tab/>
                        <w:tab/>
                        <w:t>ON MARQUE LA VALEUR NUMERIQUE DE LA FLECHE CLIGNOTANTE ET LES COULOIRS 1 ET 2</w:t>
                        <w:br/>
                        <w:t xml:space="preserve"> </w:t>
                        <w:tab/>
                        <w:tab/>
                        <w:t>SE QUALIFIENT POUR AVA NCER VERS UNE VALEUR NUMERIQUE SUPERIEURE DE LA FLECH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EN FAISANT TOMBER LES 3 CIBLES DE GAUCHE OU BIEN LA CIBLE UNIQUE DE DROITE,</w:t>
                        <w:br/>
                        <w:t xml:space="preserve"> </w:t>
                        <w:tab/>
                        <w:tab/>
                        <w:t>ON FAIT AVANCER LA VALEUR NUMERIQUE DE LA BILLE PRISONNIERE RESPECTIVE.</w:t>
                        <w:br/>
                        <w:t xml:space="preserve"> </w:t>
                        <w:tab/>
                        <w:tab/>
                        <w:t>LA VALEUR NUMERIQUE DE LA BILLE PRISONNIERE DE GAUCHE OU DE DROITE DOIT</w:t>
                        <w:br/>
                        <w:t xml:space="preserve"> </w:t>
                        <w:tab/>
                        <w:tab/>
                        <w:t>ETRE MARQUEE AVANT QUE LA CIBLE RESPECTIVE SOIT REMONT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EN EPELANT LE MOT E – M – B – R – Y – O – N LA PREMIERE FOIS, ON ALLUME LE TROU</w:t>
                        <w:br/>
                        <w:t xml:space="preserve"> </w:t>
                        <w:tab/>
                        <w:tab/>
                        <w:t>SUPERIEUR DE FACON A ATTRAPER LA BILLE.</w:t>
                        <w:br/>
                        <w:tab/>
                        <w:tab/>
                        <w:t>LA BILLE EST EJECTEE EN FRAPPANT LA BILLE PRISONNIERE DE DROITE QUAND LA</w:t>
                        <w:br/>
                        <w:t xml:space="preserve"> </w:t>
                        <w:tab/>
                        <w:tab/>
                        <w:t>« RELEASE BALL » EST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LES ROLLOVERS INFERIEURS S’ALLUMENT POUR QUE L’ON PUISSE OBTENIR LE SPECIAL</w:t>
                        <w:br/>
                        <w:t xml:space="preserve"> </w:t>
                        <w:tab/>
                        <w:tab/>
                        <w:t>UNE FOIS QUE LA BILLE ATTRAPEE A ETE EJECTEE ET QUE LES DEUX BILLES NE SONT PLUS</w:t>
                        <w:br/>
                        <w:t xml:space="preserve"> </w:t>
                        <w:tab/>
                        <w:tab/>
                        <w:t>SUR LE PLATEAU DE JEU ET QUE LE MOT EMBRYON A ETE EPELE UNE FOIS DE PLUS 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>
                          <w:rFonts w:ascii="News Gothic MT Std" w:hAnsi="News Gothic MT Std" w:cs="Arial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ON OBTIENT UNE PARTIE GRATUITE QUAND LA BILLE PASSE PAR LE ROLLOVER QUAND IL</w:t>
                        <w:br/>
                        <w:t xml:space="preserve"> </w:t>
                        <w:tab/>
                        <w:tab/>
                        <w:t>EST ALLUME POUR LE « SPECIAL 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EN FAISANT A – B ON ALLUME LE « FLIPSAVE » DU COULOIR EXTERIEUR DE DROITE, LE</w:t>
                        <w:br/>
                        <w:t xml:space="preserve"> </w:t>
                        <w:tab/>
                        <w:tab/>
                        <w:t>FLIPPER « FLIPSAVE » NE FONCTIONNE QUE S’IL CLIGNO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ab/>
                        <w:t>LE BONUS SPECIAL S’ALLUME DES QUE LE BONUS A ATTEINT 40.000 POINTS.</w:t>
                        <w:br/>
                        <w:tab/>
                        <w:tab/>
                        <w:t>ON OBTIENT 1 PARTIE GRATUITE AVEC LE BONUS SPECIAL UNE FOIS QUE LE BONUS A</w:t>
                        <w:br/>
                        <w:tab/>
                        <w:tab/>
                        <w:t>ATTEINT 59.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kern w:val="2"/>
                          <w:sz w:val="14"/>
                          <w:lang w:val="fr-FR"/>
                        </w:rPr>
                        <w:t>MAXIMUM — 1 BILLE GRATUITE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 xml:space="preserve"> PAR BIL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</w:rPr>
                        <w:t>PENALTI TILT —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57300" cy="464820"/>
                <wp:effectExtent l="0" t="0" r="0" b="0"/>
                <wp:wrapNone/>
                <wp:docPr id="4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143000" cy="35052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34290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9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9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025</wp:posOffset>
                </wp:positionH>
                <wp:positionV relativeFrom="paragraph">
                  <wp:posOffset>22225</wp:posOffset>
                </wp:positionV>
                <wp:extent cx="5046345" cy="2994660"/>
                <wp:effectExtent l="0" t="0" r="0" b="0"/>
                <wp:wrapNone/>
                <wp:docPr id="5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EN FAISANT TOMBER LES 3 CIBLES SUPERIEURS, ON LOCALISE LA VALEUR NUMERIQUE</w:t>
                              <w:br/>
                              <w:tab/>
                              <w:tab/>
                              <w:t>DE LA LUMIERE CLIGNOTANTE ET L’ON FAIT AVANCER 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EN FAISANT LES COULOIRS SUPERIEUR 1 ET 2, ON FAIT AVANCER LES MULTIPLICATEURS</w:t>
                              <w:br/>
                              <w:tab/>
                              <w:tab/>
                              <w:t>DU BONUS ET ON ALLUME LE COULOIR SUPERIEUR CENTRAL ET LA VALEUR NUMERIQUE DE</w:t>
                              <w:br/>
                              <w:tab/>
                              <w:tab/>
                              <w:t>LA FLECHE CLIGNOTANTE.</w:t>
                              <w:br/>
                              <w:tab/>
                              <w:tab/>
                              <w:t>DES QUE LA BILLE PASSE DANS LE COULOIR SUPERIEUR CENTRAL QUAND IL EST ALLUME,</w:t>
                              <w:br/>
                              <w:tab/>
                              <w:tab/>
                              <w:t>ON MARQUE LA VALEUR NUMERIQUE DE LA FLECHE CLIGNOTANTE ET LES COULOIRS 1 ET 2</w:t>
                              <w:br/>
                              <w:tab/>
                              <w:tab/>
                              <w:t>SE QUALIFIENT POUR AVA NCER VERS UNE VALEUR NUMERIQUE SUPERIEURE DE LA FLECH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EN FAISANT TOMBER LES 3 CIBLES DE GAUCHE OU BIEN LA CIBLE UNIQUE DE DROITE,</w:t>
                              <w:br/>
                              <w:tab/>
                              <w:tab/>
                              <w:t>ON FAIT AVANCER LA VALEUR NUMERIQUE DE LA BILLE PRISONNIERE RESPECTIVE.</w:t>
                              <w:br/>
                              <w:tab/>
                              <w:tab/>
                              <w:t>LA VALEUR NUMERIQUE DE LA BILLE PRISONNIERE DE GAUCHE OU DE DROITE DOIT</w:t>
                              <w:br/>
                              <w:tab/>
                              <w:tab/>
                              <w:t>ETRE MARQUEE AVANT QUE LA CIBLE RESPECTIVE SOIT REMONT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EN EPELANT LE MOT E – M – B – R – Y – O – N LA PREMIERE FOIS, ON ALLUME LE TROU</w:t>
                              <w:br/>
                              <w:tab/>
                              <w:tab/>
                              <w:t>SUPERIEUR DE FACON A ATTRAPER LA BILLE.</w:t>
                              <w:br/>
                              <w:tab/>
                              <w:tab/>
                              <w:t>LA BILLE EST EJECTEE EN FRAPPANT LA BILLE PRISONNIERE DE DROITE QUAND LA</w:t>
                              <w:br/>
                              <w:tab/>
                              <w:tab/>
                              <w:t>« RELEASE BALL » EST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LES ROLLOVERS INFERIEURS S’ALLUMENT POUR QUE L’ON PUISSE OBTENIR LE SPECIAL</w:t>
                              <w:br/>
                              <w:tab/>
                              <w:tab/>
                              <w:t>UNE FOIS QUE LA BILLE ATTRAPEE A ETE EJECTEE ET QUE LES DEUX BILLES NE SONT PLUS</w:t>
                              <w:br/>
                              <w:tab/>
                              <w:tab/>
                              <w:t>SUR LE PLATEAU DE JEU ET QUE LE MOT EMBRYON A ETE EPELE UNE FOIS DE PLUS 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>
                                <w:rFonts w:ascii="News Gothic MT Std" w:hAnsi="News Gothic MT Std" w:cs="Arial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ON MARQUE 50.000 POINTS QUAND LA BILLE PASSE PAR LE ROLLOVER QUAND IL EST</w:t>
                              <w:br/>
                              <w:tab/>
                              <w:tab/>
                              <w:t>ALLUME POUR LE « SPECIAL 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EN FAISANT A – B ON ALLUME LE « FLIPSAVE » DU COULOIR EXTERIEUR DE DROITE, LE</w:t>
                              <w:br/>
                              <w:tab/>
                              <w:tab/>
                              <w:t>FLIPPER « FLIPSAVE » NE FONCTIONNE QUE S’IL CLIGNO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ab/>
                              <w:t>LE BONUS SPECIAL S’ALLUME DES QUE LE BONUS A ATTEINT 40.000 POINTS.</w:t>
                              <w:br/>
                              <w:tab/>
                              <w:tab/>
                              <w:t>LE BONUS SPECIAL SCORE 50.000 POINTS UNE FOIS QUE LE BONUS A ATTEINT 59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812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</w:rPr>
                              <w:t>PENALTI TILT —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.7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EN FAISANT TOMBER LES 3 CIBLES SUPERIEURS, ON LOCALISE LA VALEUR NUMERIQUE</w:t>
                        <w:br/>
                        <w:tab/>
                        <w:tab/>
                        <w:t>DE LA LUMIERE CLIGNOTANTE ET L’ON FAIT AVANCER 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EN FAISANT LES COULOIRS SUPERIEUR 1 ET 2, ON FAIT AVANCER LES MULTIPLICATEURS</w:t>
                        <w:br/>
                        <w:tab/>
                        <w:tab/>
                        <w:t>DU BONUS ET ON ALLUME LE COULOIR SUPERIEUR CENTRAL ET LA VALEUR NUMERIQUE DE</w:t>
                        <w:br/>
                        <w:tab/>
                        <w:tab/>
                        <w:t>LA FLECHE CLIGNOTANTE.</w:t>
                        <w:br/>
                        <w:tab/>
                        <w:tab/>
                        <w:t>DES QUE LA BILLE PASSE DANS LE COULOIR SUPERIEUR CENTRAL QUAND IL EST ALLUME,</w:t>
                        <w:br/>
                        <w:tab/>
                        <w:tab/>
                        <w:t>ON MARQUE LA VALEUR NUMERIQUE DE LA FLECHE CLIGNOTANTE ET LES COULOIRS 1 ET 2</w:t>
                        <w:br/>
                        <w:tab/>
                        <w:tab/>
                        <w:t>SE QUALIFIENT POUR AVA NCER VERS UNE VALEUR NUMERIQUE SUPERIEURE DE LA FLECH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EN FAISANT TOMBER LES 3 CIBLES DE GAUCHE OU BIEN LA CIBLE UNIQUE DE DROITE,</w:t>
                        <w:br/>
                        <w:tab/>
                        <w:tab/>
                        <w:t>ON FAIT AVANCER LA VALEUR NUMERIQUE DE LA BILLE PRISONNIERE RESPECTIVE.</w:t>
                        <w:br/>
                        <w:tab/>
                        <w:tab/>
                        <w:t>LA VALEUR NUMERIQUE DE LA BILLE PRISONNIERE DE GAUCHE OU DE DROITE DOIT</w:t>
                        <w:br/>
                        <w:tab/>
                        <w:tab/>
                        <w:t>ETRE MARQUEE AVANT QUE LA CIBLE RESPECTIVE SOIT REMONT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EN EPELANT LE MOT E – M – B – R – Y – O – N LA PREMIERE FOIS, ON ALLUME LE TROU</w:t>
                        <w:br/>
                        <w:tab/>
                        <w:tab/>
                        <w:t>SUPERIEUR DE FACON A ATTRAPER LA BILLE.</w:t>
                        <w:br/>
                        <w:tab/>
                        <w:tab/>
                        <w:t>LA BILLE EST EJECTEE EN FRAPPANT LA BILLE PRISONNIERE DE DROITE QUAND LA</w:t>
                        <w:br/>
                        <w:tab/>
                        <w:tab/>
                        <w:t>« RELEASE BALL » EST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LES ROLLOVERS INFERIEURS S’ALLUMENT POUR QUE L’ON PUISSE OBTENIR LE SPECIAL</w:t>
                        <w:br/>
                        <w:tab/>
                        <w:tab/>
                        <w:t>UNE FOIS QUE LA BILLE ATTRAPEE A ETE EJECTEE ET QUE LES DEUX BILLES NE SONT PLUS</w:t>
                        <w:br/>
                        <w:tab/>
                        <w:tab/>
                        <w:t>SUR LE PLATEAU DE JEU ET QUE LE MOT EMBRYON A ETE EPELE UNE FOIS DE PLUS 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>
                          <w:rFonts w:ascii="News Gothic MT Std" w:hAnsi="News Gothic MT Std" w:cs="Arial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ON MARQUE 50.000 POINTS QUAND LA BILLE PASSE PAR LE ROLLOVER QUAND IL EST</w:t>
                        <w:br/>
                        <w:tab/>
                        <w:tab/>
                        <w:t>ALLUME POUR LE « SPECIAL 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EN FAISANT A – B ON ALLUME LE « FLIPSAVE » DU COULOIR EXTERIEUR DE DROITE, LE</w:t>
                        <w:br/>
                        <w:tab/>
                        <w:tab/>
                        <w:t>FLIPPER « FLIPSAVE » NE FONCTIONNE QUE S’IL CLIGNO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ab/>
                        <w:t>LE BONUS SPECIAL S’ALLUME DES QUE LE BONUS A ATTEINT 40.000 POINTS.</w:t>
                        <w:br/>
                        <w:tab/>
                        <w:tab/>
                        <w:t>LE BONUS SPECIAL SCORE 50.000 POINTS UNE FOIS QUE LE BONUS A ATTEINT 59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812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</w:rPr>
                        <w:t>PENALTI TILT —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1257300" cy="464820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1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143000" cy="35052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514600" cy="34290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800100" cy="2286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9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9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42875</wp:posOffset>
                </wp:positionV>
                <wp:extent cx="2400300" cy="6858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78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88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1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78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88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English cards status: COMPLET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French 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A (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B (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E (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F (French)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9-G (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  <w:tab w:val="left" w:pos="462" w:leader="none"/>
      </w:tabs>
      <w:spacing w:lineRule="exact" w:line="180"/>
      <w:outlineLvl w:val="6"/>
    </w:pPr>
    <w:rPr>
      <w:rFonts w:ascii="Arial Narrow" w:hAnsi="Arial Narrow" w:cs="Arial"/>
      <w:b/>
      <w:bCs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180" w:leader="none"/>
      </w:tabs>
      <w:spacing w:lineRule="exact" w:line="180"/>
    </w:pPr>
    <w:rPr>
      <w:rFonts w:ascii="Arial Narrow" w:hAnsi="Arial Narrow" w:cs="Arial"/>
      <w:b/>
      <w:bCs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0:28:00Z</dcterms:created>
  <dc:creator>Inkochnito</dc:creator>
  <dc:description/>
  <dc:language>en-US</dc:language>
  <cp:lastModifiedBy>Inkochnito</cp:lastModifiedBy>
  <cp:lastPrinted>2007-10-21T22:25:00Z</cp:lastPrinted>
  <dcterms:modified xsi:type="dcterms:W3CDTF">2008-11-29T19:53:00Z</dcterms:modified>
  <cp:revision>13</cp:revision>
  <dc:subject>Score and instruction cards</dc:subject>
  <dc:title>Bally Embryon</dc:title>
</cp:coreProperties>
</file>