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ELEKT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ELEK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0287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3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3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ELEKT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ELEK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0287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3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3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green 1-2-3 targets lites left rollover butt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rolling over lit buttons in direction of travelling lites, or by dropping 2X-3X-5X targets,</w:t>
                              <w:br/>
                              <w:tab/>
                              <w:tab/>
                              <w:t>lites top 4-5-6 target arrow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4-5-6 targets lites top saucer arrow for lock ball and lites top right rollover button</w:t>
                              <w:br/>
                              <w:tab/>
                              <w:tab/>
                              <w:t>intermittently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the 3 red targets.</w:t>
                              <w:br/>
                              <w:tab/>
                              <w:t>1st time opens right ball return gate.</w:t>
                              <w:br/>
                              <w:tab/>
                              <w:t>2nd time lites ball return arrow to collect bonus.</w:t>
                              <w:br/>
                              <w:tab/>
                              <w:t>3rd time lites 2 blue target lites.</w:t>
                              <w:br/>
                              <w:tab/>
                              <w:t>4th time lites 2 additional blue target lites.</w:t>
                              <w:br/>
                              <w:tab/>
                              <w:t>5th time lites outlane specials, left outlane for 10 Elektra units and bottom saucer arrow for</w:t>
                              <w:br/>
                              <w:tab/>
                              <w:t>lock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blue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Lites left outlane for 10 Elektra units and bottom saucer arrow for lock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3 middle level targets lites outlan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>Mini-Playfield becomes active after ball-in-play enters outhole and a minimum of 6 Elektra</w:t>
                              <w:br/>
                              <w:tab/>
                              <w:t>units are achiev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>Making either 1-2-3 or 4-5-6 targets in sequence op making 1 to 6 targets in any order flashes</w:t>
                              <w:br/>
                              <w:tab/>
                              <w:t>2X target. Target must be hit when flashing to collect doubl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>Capturing both balls awards an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ximum — 1 extra ball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green 1-2-3 targets lites left rollover butto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rolling over lit buttons in direction of travelling lites, or by dropping 2X-3X-5X targets,</w:t>
                        <w:br/>
                        <w:tab/>
                        <w:tab/>
                        <w:t>lites top 4-5-6 target arrow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4-5-6 targets lites top saucer arrow for lock ball and lites top right rollover button</w:t>
                        <w:br/>
                        <w:tab/>
                        <w:tab/>
                        <w:t>intermittently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the 3 red targets.</w:t>
                        <w:br/>
                        <w:tab/>
                        <w:t>1st time opens right ball return gate.</w:t>
                        <w:br/>
                        <w:tab/>
                        <w:t>2nd time lites ball return arrow to collect bonus.</w:t>
                        <w:br/>
                        <w:tab/>
                        <w:t>3rd time lites 2 blue target lites.</w:t>
                        <w:br/>
                        <w:tab/>
                        <w:t>4th time lites 2 additional blue target lites.</w:t>
                        <w:br/>
                        <w:tab/>
                        <w:t>5th time lites outlane specials, left outlane for 10 Elektra units and bottom saucer arrow for</w:t>
                        <w:br/>
                        <w:tab/>
                        <w:t>lock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blue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Lites left outlane for 10 Elektra units and bottom saucer arrow for lock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3 middle level targets lites outlan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>Mini-Playfield becomes active after ball-in-play enters outhole and a minimum of 6 Elektra</w:t>
                        <w:br/>
                        <w:tab/>
                        <w:t>units are achiev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>Making either 1-2-3 or 4-5-6 targets in sequence op making 1 to 6 targets in any order flashes</w:t>
                        <w:br/>
                        <w:tab/>
                        <w:t>2X target. Target must be hit when flashing to collect doubl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>Capturing both balls awards an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ximum — 1 extra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3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3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green 1-2-3 targets lites left rollover butt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rolling over lit buttons in direction of travelling lites, or by dropping 2X-3X-5X targets,</w:t>
                              <w:br/>
                              <w:tab/>
                              <w:tab/>
                              <w:t>lites top 4-5-6 target arrow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4-5-6 targets lites top saucer arrow for lock ball and lites top right rollover button</w:t>
                              <w:br/>
                              <w:tab/>
                              <w:tab/>
                              <w:t>intermittently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the 3 red targets.</w:t>
                              <w:br/>
                              <w:tab/>
                              <w:t>1st time opens right ball return gate.</w:t>
                              <w:br/>
                              <w:tab/>
                              <w:t>2nd time lites ball return arrow to collect bonus.</w:t>
                              <w:br/>
                              <w:tab/>
                              <w:t>3rd time lites 2 blue target lites.</w:t>
                              <w:br/>
                              <w:tab/>
                              <w:t>4th time lites 2 additional blue target lites.</w:t>
                              <w:br/>
                              <w:tab/>
                              <w:t>5th time lites outlane specials, left outlane for 10 Elektra units and bottom saucer arrow for</w:t>
                              <w:br/>
                              <w:tab/>
                              <w:t>lock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blue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Lites left outlane for 10 Elektra units and bottom saucer arrow for lock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3 middle level targets lites outlan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>Mini-Playfield becomes active after ball-in-play enters outhole and a minimum of 10 Elektra</w:t>
                              <w:br/>
                              <w:tab/>
                              <w:t>units are achiev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>Making either 1-2-3 or 4-5-6 targets in sequence op making 1 to 6 targets in any order flashes</w:t>
                              <w:br/>
                              <w:tab/>
                              <w:t>2X target. Target must be hit when flashing to collect doubl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>Capturing both balls awards an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ximum — 1 extra ball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green 1-2-3 targets lites left rollover butto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rolling over lit buttons in direction of travelling lites, or by dropping 2X-3X-5X targets,</w:t>
                        <w:br/>
                        <w:tab/>
                        <w:tab/>
                        <w:t>lites top 4-5-6 target arrow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4-5-6 targets lites top saucer arrow for lock ball and lites top right rollover button</w:t>
                        <w:br/>
                        <w:tab/>
                        <w:tab/>
                        <w:t>intermittently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the 3 red targets.</w:t>
                        <w:br/>
                        <w:tab/>
                        <w:t>1st time opens right ball return gate.</w:t>
                        <w:br/>
                        <w:tab/>
                        <w:t>2nd time lites ball return arrow to collect bonus.</w:t>
                        <w:br/>
                        <w:tab/>
                        <w:t>3rd time lites 2 blue target lites.</w:t>
                        <w:br/>
                        <w:tab/>
                        <w:t>4th time lites 2 additional blue target lites.</w:t>
                        <w:br/>
                        <w:tab/>
                        <w:t>5th time lites outlane specials, left outlane for 10 Elektra units and bottom saucer arrow for</w:t>
                        <w:br/>
                        <w:tab/>
                        <w:t>lock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blue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Lites left outlane for 10 Elektra units and bottom saucer arrow for lock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3 middle level targets lites outlan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>Mini-Playfield becomes active after ball-in-play enters outhole and a minimum of 10 Elektra</w:t>
                        <w:br/>
                        <w:tab/>
                        <w:t>units are achiev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>Making either 1-2-3 or 4-5-6 targets in sequence op making 1 to 6 targets in any order flashes</w:t>
                        <w:br/>
                        <w:tab/>
                        <w:t>2X target. Target must be hit when flashing to collect doubl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>Capturing both balls awards an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ximum — 1 extra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3-E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3-E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green 1-2-3 targets lites left rollover butt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rolling over lit buttons in direction of travelling lites, or by dropping 2X-3X-5X targets,</w:t>
                              <w:br/>
                              <w:tab/>
                              <w:tab/>
                              <w:t>lites top 4-5-6 target arrow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4-5-6 targets lites top saucer arrow for lock ball and lites top right rollover button</w:t>
                              <w:br/>
                              <w:tab/>
                              <w:tab/>
                              <w:t>intermittently to score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the 3 red targets.</w:t>
                              <w:br/>
                              <w:tab/>
                              <w:t>1st time opens right ball return gate.</w:t>
                              <w:br/>
                              <w:tab/>
                              <w:t>2nd time lites ball return arrow to collect bonus.</w:t>
                              <w:br/>
                              <w:tab/>
                              <w:t>3rd time lites 2 blue target lites.</w:t>
                              <w:br/>
                              <w:tab/>
                              <w:t>4th time lites 2 additional blue target lites.</w:t>
                              <w:br/>
                              <w:tab/>
                              <w:t>5th time lites outlane specials, left outlane for 10 Elektra units and bottom saucer arrow for</w:t>
                              <w:br/>
                              <w:tab/>
                              <w:t>lock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blue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Lites left outlane for 10 Elektra units and bottom saucer arrow for lock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3 middle level targets lites outlane special. Special scores extra ball or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>Mini-Playfield becomes active after ball-in-play enters outhole and a minimum of 6 Elektra</w:t>
                              <w:br/>
                              <w:tab/>
                              <w:t>units are achiev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>Making either 1-2-3 or 4-5-6 targets in sequence op making 1 to 6 targets in any order flashes</w:t>
                              <w:br/>
                              <w:tab/>
                              <w:t>2X target. Target must be hit when flashing to collect doubl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>Capturing both balls awards an extra ball or 25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ximum — 1 extra ball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green 1-2-3 targets lites left rollover butto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rolling over lit buttons in direction of travelling lites, or by dropping 2X-3X-5X targets,</w:t>
                        <w:br/>
                        <w:tab/>
                        <w:tab/>
                        <w:t>lites top 4-5-6 target arrow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4-5-6 targets lites top saucer arrow for lock ball and lites top right rollover button</w:t>
                        <w:br/>
                        <w:tab/>
                        <w:tab/>
                        <w:t>intermittently to score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the 3 red targets.</w:t>
                        <w:br/>
                        <w:tab/>
                        <w:t>1st time opens right ball return gate.</w:t>
                        <w:br/>
                        <w:tab/>
                        <w:t>2nd time lites ball return arrow to collect bonus.</w:t>
                        <w:br/>
                        <w:tab/>
                        <w:t>3rd time lites 2 blue target lites.</w:t>
                        <w:br/>
                        <w:tab/>
                        <w:t>4th time lites 2 additional blue target lites.</w:t>
                        <w:br/>
                        <w:tab/>
                        <w:t>5th time lites outlane specials, left outlane for 10 Elektra units and bottom saucer arrow for</w:t>
                        <w:br/>
                        <w:tab/>
                        <w:t>lock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blue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Lites left outlane for 10 Elektra units and bottom saucer arrow for lock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3 middle level targets lites outlane special. Special scores extra ball or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>Mini-Playfield becomes active after ball-in-play enters outhole and a minimum of 6 Elektra</w:t>
                        <w:br/>
                        <w:tab/>
                        <w:t>units are achiev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>Making either 1-2-3 or 4-5-6 targets in sequence op making 1 to 6 targets in any order flashes</w:t>
                        <w:br/>
                        <w:tab/>
                        <w:t>2X target. Target must be hit when flashing to collect doubl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>Capturing both balls awards an extra ball or 25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ximum — 1 extra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3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3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green 1-2-3 targets lites left rollover butt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rolling over lit buttons in direction of travelling lites, or by dropping 2X-3X-5X targets,</w:t>
                              <w:br/>
                              <w:tab/>
                              <w:tab/>
                              <w:t>lites top 4-5-6 target arrow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4-5-6 targets lites top saucer arrow for lock ball and lites top right rollover button</w:t>
                              <w:br/>
                              <w:tab/>
                              <w:tab/>
                              <w:t>intermittently to score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the 3 red targets.</w:t>
                              <w:br/>
                              <w:tab/>
                              <w:t>1st time opens right ball return gate.</w:t>
                              <w:br/>
                              <w:tab/>
                              <w:t>2nd time lites ball return arrow to collect bonus.</w:t>
                              <w:br/>
                              <w:tab/>
                              <w:t>3rd time lites 2 blue target lites.</w:t>
                              <w:br/>
                              <w:tab/>
                              <w:t>4th time lites 2 additional blue target lites.</w:t>
                              <w:br/>
                              <w:tab/>
                              <w:t>5th time lites outlane specials, left outlane for 10 Elektra units and bottom saucer arrow for</w:t>
                              <w:br/>
                              <w:tab/>
                              <w:t>lock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blue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Lites left outlane for 10 Elektra units and bottom saucer arrow for lock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3 middle level targets lites outlane special. Special scores extra ball or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>Mini-Playfield becomes active after ball-in-play enters outhole and a minimum of 10 Elektra</w:t>
                              <w:br/>
                              <w:tab/>
                              <w:t>units are achiev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>Making either 1-2-3 or 4-5-6 targets in sequence op making 1 to 6 targets in any order flashes</w:t>
                              <w:br/>
                              <w:tab/>
                              <w:t>2X target. Target must be hit when flashing to collect doubl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>Capturing both balls awards an extra ball or 25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ximum — 1 extra ball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green 1-2-3 targets lites left rollover butto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rolling over lit buttons in direction of travelling lites, or by dropping 2X-3X-5X targets,</w:t>
                        <w:br/>
                        <w:tab/>
                        <w:tab/>
                        <w:t>lites top 4-5-6 target arrow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4-5-6 targets lites top saucer arrow for lock ball and lites top right rollover button</w:t>
                        <w:br/>
                        <w:tab/>
                        <w:tab/>
                        <w:t>intermittently to score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the 3 red targets.</w:t>
                        <w:br/>
                        <w:tab/>
                        <w:t>1st time opens right ball return gate.</w:t>
                        <w:br/>
                        <w:tab/>
                        <w:t>2nd time lites ball return arrow to collect bonus.</w:t>
                        <w:br/>
                        <w:tab/>
                        <w:t>3rd time lites 2 blue target lites.</w:t>
                        <w:br/>
                        <w:tab/>
                        <w:t>4th time lites 2 additional blue target lites.</w:t>
                        <w:br/>
                        <w:tab/>
                        <w:t>5th time lites outlane specials, left outlane for 10 Elektra units and bottom saucer arrow for</w:t>
                        <w:br/>
                        <w:tab/>
                        <w:t>lock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blue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Lites left outlane for 10 Elektra units and bottom saucer arrow for lock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3 middle level targets lites outlane special. Special scores extra ball or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>Mini-Playfield becomes active after ball-in-play enters outhole and a minimum of 10 Elektra</w:t>
                        <w:br/>
                        <w:tab/>
                        <w:t>units are achiev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>Making either 1-2-3 or 4-5-6 targets in sequence op making 1 to 6 targets in any order flashes</w:t>
                        <w:br/>
                        <w:tab/>
                        <w:t>2X target. Target must be hit when flashing to collect doubl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>Capturing both balls awards an extra ball or 25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ximum — 1 extra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3-F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3-F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green 1-2-3 targets lites left rollover butt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rolling over lit buttons in direction of travelling lites, or by dropping 2X-3X-5X targets,</w:t>
                              <w:br/>
                              <w:tab/>
                              <w:tab/>
                              <w:t>lites top 4-5-6 target arrow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4-5-6 targets lites top saucer arrow for lock ball and lites top right rollover button</w:t>
                              <w:br/>
                              <w:tab/>
                              <w:tab/>
                              <w:t>intermittently to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the 3 red targets.</w:t>
                              <w:br/>
                              <w:tab/>
                              <w:t>1st time opens right ball return gate.</w:t>
                              <w:br/>
                              <w:tab/>
                              <w:t>2nd time lites ball return arrow to collect bonus.</w:t>
                              <w:br/>
                              <w:tab/>
                              <w:t>3rd time lites 2 blue target lites.</w:t>
                              <w:br/>
                              <w:tab/>
                              <w:t>4th time lites 2 additional blue target lites.</w:t>
                              <w:br/>
                              <w:tab/>
                              <w:t>5th time lites outlane specials, left outlane for 10 Elektra units and bottom saucer arrow for</w:t>
                              <w:br/>
                              <w:tab/>
                              <w:t>lock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blue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Lites left outlane for 10 Elektra units and bottom saucer arrow for lock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3 middle level targets lites outlane special. Special scores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>Mini-Playfield becomes active after ball-in-play enters outhole and a minimum of 6 Elektra</w:t>
                              <w:br/>
                              <w:tab/>
                              <w:t>units are achiev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>Making either 1-2-3 or 4-5-6 targets in sequence op making 1 to 6 targets in any order flashes</w:t>
                              <w:br/>
                              <w:tab/>
                              <w:t>2X target. Target must be hit when flashing to collect doubl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>Capturing both balls awards 25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green 1-2-3 targets lites left rollover butto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rolling over lit buttons in direction of travelling lites, or by dropping 2X-3X-5X targets,</w:t>
                        <w:br/>
                        <w:tab/>
                        <w:tab/>
                        <w:t>lites top 4-5-6 target arrow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4-5-6 targets lites top saucer arrow for lock ball and lites top right rollover button</w:t>
                        <w:br/>
                        <w:tab/>
                        <w:tab/>
                        <w:t>intermittently to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the 3 red targets.</w:t>
                        <w:br/>
                        <w:tab/>
                        <w:t>1st time opens right ball return gate.</w:t>
                        <w:br/>
                        <w:tab/>
                        <w:t>2nd time lites ball return arrow to collect bonus.</w:t>
                        <w:br/>
                        <w:tab/>
                        <w:t>3rd time lites 2 blue target lites.</w:t>
                        <w:br/>
                        <w:tab/>
                        <w:t>4th time lites 2 additional blue target lites.</w:t>
                        <w:br/>
                        <w:tab/>
                        <w:t>5th time lites outlane specials, left outlane for 10 Elektra units and bottom saucer arrow for</w:t>
                        <w:br/>
                        <w:tab/>
                        <w:t>lock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blue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Lites left outlane for 10 Elektra units and bottom saucer arrow for lock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3 middle level targets lites outlane special. Special scores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>Mini-Playfield becomes active after ball-in-play enters outhole and a minimum of 6 Elektra</w:t>
                        <w:br/>
                        <w:tab/>
                        <w:t>units are achiev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>Making either 1-2-3 or 4-5-6 targets in sequence op making 1 to 6 targets in any order flashes</w:t>
                        <w:br/>
                        <w:tab/>
                        <w:t>2X target. Target must be hit when flashing to collect doubl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>Capturing both balls awards 25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6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3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3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green 1-2-3 targets lites left rollover butt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rolling over lit buttons in direction of travelling lites, or by dropping 2X-3X-5X targets,</w:t>
                              <w:br/>
                              <w:tab/>
                              <w:tab/>
                              <w:t>lites top 4-5-6 target arrow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4-5-6 targets lites top saucer arrow for lock ball and lites top right rollover button</w:t>
                              <w:br/>
                              <w:tab/>
                              <w:tab/>
                              <w:t>intermittently to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the 3 red targets.</w:t>
                              <w:br/>
                              <w:tab/>
                              <w:t>1st time opens right ball return gate.</w:t>
                              <w:br/>
                              <w:tab/>
                              <w:t>2nd time lites ball return arrow to collect bonus.</w:t>
                              <w:br/>
                              <w:tab/>
                              <w:t>3rd time lites 2 blue target lites.</w:t>
                              <w:br/>
                              <w:tab/>
                              <w:t>4th time lites 2 additional blue target lites.</w:t>
                              <w:br/>
                              <w:tab/>
                              <w:t>5th time lites outlane specials, left outlane for 10 Elektra units and bottom saucer arrow for</w:t>
                              <w:br/>
                              <w:tab/>
                              <w:t>lock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blue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Lites left outlane for 10 Elektra units and bottom saucer arrow for lock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3 middle level targets lites outlane special. Special scores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>Mini-Playfield becomes active after ball-in-play enters outhole and a minimum of 10 Elektra</w:t>
                              <w:br/>
                              <w:tab/>
                              <w:t>units are achiev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>Making either 1-2-3 or 4-5-6 targets in sequence op making 1 to 6 targets in any order flashes</w:t>
                              <w:br/>
                              <w:tab/>
                              <w:t>2X target. Target must be hit when flashing to collect doubl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>Capturing both balls awards 25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green 1-2-3 targets lites left rollover butto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rolling over lit buttons in direction of travelling lites, or by dropping 2X-3X-5X targets,</w:t>
                        <w:br/>
                        <w:tab/>
                        <w:tab/>
                        <w:t>lites top 4-5-6 target arrow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4-5-6 targets lites top saucer arrow for lock ball and lites top right rollover button</w:t>
                        <w:br/>
                        <w:tab/>
                        <w:tab/>
                        <w:t>intermittently to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the 3 red targets.</w:t>
                        <w:br/>
                        <w:tab/>
                        <w:t>1st time opens right ball return gate.</w:t>
                        <w:br/>
                        <w:tab/>
                        <w:t>2nd time lites ball return arrow to collect bonus.</w:t>
                        <w:br/>
                        <w:tab/>
                        <w:t>3rd time lites 2 blue target lites.</w:t>
                        <w:br/>
                        <w:tab/>
                        <w:t>4th time lites 2 additional blue target lites.</w:t>
                        <w:br/>
                        <w:tab/>
                        <w:t>5th time lites outlane specials, left outlane for 10 Elektra units and bottom saucer arrow for</w:t>
                        <w:br/>
                        <w:tab/>
                        <w:t>lock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blue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Lites left outlane for 10 Elektra units and bottom saucer arrow for lock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3 middle level targets lites outlane special. Special scores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>Mini-Playfield becomes active after ball-in-play enters outhole and a minimum of 10 Elektra</w:t>
                        <w:br/>
                        <w:tab/>
                        <w:t>units are achiev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>Making either 1-2-3 or 4-5-6 targets in sequence op making 1 to 6 targets in any order flashes</w:t>
                        <w:br/>
                        <w:tab/>
                        <w:t>2X target. Target must be hit when flashing to collect doubl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>Capturing both balls awards 25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6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3-G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3-G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43180</wp:posOffset>
                </wp:positionV>
                <wp:extent cx="2400300" cy="6858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1,7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2,5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3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1,7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2,5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3-A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3-B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3-E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3-E-1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3-F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3-F-1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3-G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3-G-1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  <w:tab w:val="left" w:pos="540" w:leader="none"/>
      </w:tabs>
      <w:spacing w:lineRule="exact" w:line="160"/>
      <w:outlineLvl w:val="7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2:41:00Z</dcterms:created>
  <dc:creator>Inkochnito</dc:creator>
  <dc:description/>
  <dc:language>en-US</dc:language>
  <cp:lastModifiedBy>Inkochnito</cp:lastModifiedBy>
  <cp:lastPrinted>2007-10-21T21:24:00Z</cp:lastPrinted>
  <dcterms:modified xsi:type="dcterms:W3CDTF">2007-10-21T19:24:00Z</dcterms:modified>
  <cp:revision>16</cp:revision>
  <dc:subject>Score and instruction cards</dc:subject>
  <dc:title>Bally Elektra</dc:title>
</cp:coreProperties>
</file>