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1st AND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3rd PLAYERS PLAY SOLID BALLS 1 THRU 7, 2nd AND 4th PLAYERS</w:t>
                              <w:br/>
                              <w:tab/>
                              <w:tab/>
                              <w:t>PLAY 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MAKING 8 BALL LITES RIGHT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 REPLAY FOR BALL THRU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LAYER MAKING 8 BALL QUALIFIES FOR SUPER BONUS ON HIS OR HER FOLLOWING</w:t>
                              <w:br/>
                              <w:tab/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1st AND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3rd PLAYERS PLAY SOLID BALLS 1 THRU 7, 2nd AND 4th PLAYERS</w:t>
                        <w:br/>
                        <w:tab/>
                        <w:tab/>
                        <w:t>PLAY 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MAKING 8 BALL LITES RIGHT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 REPLAY FOR BALL THRU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LAYER MAKING 8 BALL QUALIFIES FOR SUPER BONUS ON HIS OR HER FOLLOWING</w:t>
                        <w:br/>
                        <w:tab/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1st AND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3rd PLAYERS PLAY SOLID BALLS 1 THRU 7, 2nd AND 4th PLAYERS</w:t>
                              <w:br/>
                              <w:tab/>
                              <w:tab/>
                              <w:t>PLAY 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MAKING 8 BALL LITES RIGHT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 EXTRA BALL FOR BALL THRU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LAYER MAKING 8 BALL QUALIFIES FOR SUPER BONUS ON HIS OR HER FOLLOWING</w:t>
                              <w:br/>
                              <w:tab/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1st AND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3rd PLAYERS PLAY SOLID BALLS 1 THRU 7, 2nd AND 4th PLAYERS</w:t>
                        <w:br/>
                        <w:tab/>
                        <w:tab/>
                        <w:t>PLAY 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MAKING 8 BALL LITES RIGHT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 EXTRA BALL FOR BALL THRU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LAYER MAKING 8 BALL QUALIFIES FOR SUPER BONUS ON HIS OR HER FOLLOWING</w:t>
                        <w:br/>
                        <w:tab/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  <w:lang w:val="en-GB"/>
                              </w:rPr>
                              <w:t>M-1508-69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  <w:lang w:val="en-GB"/>
                        </w:rPr>
                        <w:t>M-1508-69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1st AND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3rd PLAYERS PLAY SOLID BALLS 1 THRU 7, 2nd AND 4th PLAYERS</w:t>
                              <w:br/>
                              <w:tab/>
                              <w:tab/>
                              <w:t>PLAY 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MAKING 8 BALL LITES RIGHT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15,000 POINTS FOR BALL THRU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PLAYER MAKING 8 BALL QUALIFIES FOR SUPER BONUS ON HIS OR HER FOLLOWING</w:t>
                              <w:br/>
                              <w:tab/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BALL THRU BANK SHOT LANE WHEN LIT FOR EXTRA BALL SCORES 1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1st AND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3rd PLAYERS PLAY SOLID BALLS 1 THRU 7, 2nd AND 4th PLAYERS</w:t>
                        <w:br/>
                        <w:tab/>
                        <w:tab/>
                        <w:t>PLAY 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MAKING 8 BALL LITES RIGHT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15,000 POINTS FOR BALL THRU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PLAYER MAKING 8 BALL QUALIFIES FOR SUPER BONUS ON HIS OR HER FOLLOWING</w:t>
                        <w:br/>
                        <w:tab/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BALL THRU BANK SHOT LANE WHEN LIT FOR EXTRA BALL SCORES 1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  <w:lang w:val="en-GB"/>
                              </w:rPr>
                              <w:t>M-1508-6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  <w:lang w:val="en-GB"/>
                        </w:rPr>
                        <w:t>M-1508-6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27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>1  REPLAY  FOR  EACH  SCORE  OF  4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>1  REPLAY  FOR  EACH  SCORE  OF  6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 — 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27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>1  REPLAY  FOR  EACH  SCORE  OF  4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>1  REPLAY  FOR  EACH  SCORE  OF  6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 — 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028700" cy="49593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05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69-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69-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>1  REPLAY  FOR  EACH  SCORE  OF  3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>1  REPLAY  FOR  EACH  SCORE  OF  5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 — 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>1  REPLAY  FOR  EACH  SCORE  OF  3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>1  REPLAY  FOR  EACH  SCORE  OF  5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 — 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028700" cy="5257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1.4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69-A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69-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83185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27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4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6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5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27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4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6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83185</wp:posOffset>
                </wp:positionV>
                <wp:extent cx="5042535" cy="29908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3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4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5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5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3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4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5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572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9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9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???????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???????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???????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???????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G confirmed (score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Q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V confirmed (score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27:00Z</dcterms:created>
  <dc:creator>Inkochnito</dc:creator>
  <dc:description/>
  <dc:language>en-US</dc:language>
  <cp:lastModifiedBy>Inkochnito</cp:lastModifiedBy>
  <cp:lastPrinted>2004-07-11T15:57:00Z</cp:lastPrinted>
  <dcterms:modified xsi:type="dcterms:W3CDTF">2008-03-24T20:35:00Z</dcterms:modified>
  <cp:revision>15</cp:revision>
  <dc:subject>Score and instruction cards</dc:subject>
  <dc:title>Bally Eight Ball</dc:title>
</cp:coreProperties>
</file>