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952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  <w:t>1 PARTIE GRATUITE POUR 1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 Narrow" w:hAnsi="Arial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 Narrow" w:hAnsi="Arial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  <w:tab/>
                              <w:t>1 PARTIE GRATUITE POUR 2,0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Arial Narrow" w:hAnsi="Arial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lang w:val="fr-FR"/>
                        </w:rPr>
                        <w:t>1 PARTIE GRATUITE POUR 1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 Narrow" w:hAnsi="Arial Narrow" w:cs="Arial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 Narrow" w:hAnsi="Arial Narrow" w:cs="Arial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lang w:val="fr-FR"/>
                        </w:rPr>
                        <w:tab/>
                        <w:t>1 PARTIE GRATUITE POUR 2,0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Arial Narrow" w:hAnsi="Arial Narrow" w:cs="Arial"/>
                          <w:lang w:val="fr-FR"/>
                        </w:rPr>
                      </w:pPr>
                      <w:r>
                        <w:rPr>
                          <w:rFonts w:cs="Arial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35890</wp:posOffset>
                </wp:positionV>
                <wp:extent cx="1257300" cy="4495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Y JO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4pt;mso-wrap-distance-left:9.05pt;mso-wrap-distance-right:9.05pt;mso-wrap-distance-top:0pt;mso-wrap-distance-bottom:0pt;margin-top:10.7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Y JO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35890</wp:posOffset>
                </wp:positionV>
                <wp:extent cx="1143000" cy="335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4pt;mso-wrap-distance-left:9.05pt;mso-wrap-distance-right:9.05pt;mso-wrap-distance-top:0pt;mso-wrap-distance-bottom:0pt;margin-top:10.7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2971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EIGHTBALL DELU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0.1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EIGHTBALL DELU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9017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en-GB"/>
                              </w:rPr>
                              <w:t>UNE</w:t>
                            </w:r>
                          </w:p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en-GB"/>
                              </w:rPr>
                              <w:t>PARTI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lang w:val="en-GB"/>
                              </w:rPr>
                              <w:t>CINQ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lang w:val="en-GB"/>
                              </w:rPr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/>
                          <w:sz w:val="32"/>
                          <w:lang w:val="en-GB"/>
                        </w:rPr>
                        <w:t>UNE</w:t>
                      </w:r>
                    </w:p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/>
                          <w:sz w:val="32"/>
                          <w:lang w:val="en-GB"/>
                        </w:rPr>
                        <w:t>PARTIE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lang w:val="en-GB"/>
                        </w:rPr>
                        <w:t>CINQ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lang w:val="en-GB"/>
                        </w:rPr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90170</wp:posOffset>
                </wp:positionV>
                <wp:extent cx="914400" cy="914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fr-FR"/>
                              </w:rPr>
                              <w:t>UNE</w:t>
                            </w:r>
                          </w:p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fr-FR"/>
                              </w:rPr>
                              <w:t>PARTI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lang w:val="fr-FR"/>
                              </w:rPr>
                              <w:t>CINQ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lang w:val="fr-FR"/>
                              </w:rPr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1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/>
                          <w:sz w:val="32"/>
                          <w:lang w:val="fr-FR"/>
                        </w:rPr>
                        <w:t>UNE</w:t>
                      </w:r>
                    </w:p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/>
                          <w:sz w:val="32"/>
                          <w:lang w:val="fr-FR"/>
                        </w:rPr>
                        <w:t>PARTIE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lang w:val="fr-FR"/>
                        </w:rPr>
                        <w:t>CINQ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lang w:val="fr-FR"/>
                        </w:rPr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2514600" cy="571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jc w:val="left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1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jc w:val="left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2827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8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8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6510</wp:posOffset>
                </wp:positionV>
                <wp:extent cx="5038090" cy="2982595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  <w:t>1 PARTIE GRATUITE POUR    6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>
                                <w:rFonts w:ascii="Arial Narrow" w:hAnsi="Arial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  <w:tab/>
                              <w:t>1 PARTIE GRATUITE POUR 1,1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.3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lang w:val="fr-FR"/>
                        </w:rPr>
                        <w:t>1 PARTIE GRATUITE POUR    6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>
                          <w:rFonts w:ascii="Arial Narrow" w:hAnsi="Arial Narrow" w:cs="Arial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0" w:leader="none"/>
                        </w:tabs>
                        <w:rPr/>
                      </w:pPr>
                      <w:r>
                        <w:rPr>
                          <w:rFonts w:cs="Arial" w:ascii="Arial Narrow" w:hAnsi="Arial Narrow"/>
                          <w:lang w:val="fr-FR"/>
                        </w:rPr>
                        <w:tab/>
                        <w:t>1 PARTIE GRATUITE POUR 1,1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42875</wp:posOffset>
                </wp:positionV>
                <wp:extent cx="29718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EIGHTBALL DELU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11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bCs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</w:rPr>
                        <w:t>EIGHTBALL DELU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35255</wp:posOffset>
                </wp:positionV>
                <wp:extent cx="1257300" cy="4495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Y JO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4pt;mso-wrap-distance-left:9.05pt;mso-wrap-distance-right:9.05pt;mso-wrap-distance-top:0pt;mso-wrap-distance-bottom:0pt;margin-top:10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Y JO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35255</wp:posOffset>
                </wp:positionV>
                <wp:extent cx="1143000" cy="3352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4pt;mso-wrap-distance-left:9.05pt;mso-wrap-distance-right:9.05pt;mso-wrap-distance-top:0pt;mso-wrap-distance-bottom:0pt;margin-top:10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7155</wp:posOffset>
                </wp:positionV>
                <wp:extent cx="914400" cy="9144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fr-FR"/>
                              </w:rPr>
                              <w:t>UNE</w:t>
                            </w:r>
                          </w:p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fr-FR"/>
                              </w:rPr>
                              <w:t>PARTI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lang w:val="fr-FR"/>
                              </w:rPr>
                              <w:t>TROI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lang w:val="fr-FR"/>
                              </w:rPr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/>
                          <w:sz w:val="32"/>
                          <w:lang w:val="fr-FR"/>
                        </w:rPr>
                        <w:t>UNE</w:t>
                      </w:r>
                    </w:p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/>
                          <w:sz w:val="32"/>
                          <w:lang w:val="fr-FR"/>
                        </w:rPr>
                        <w:t>PARTIE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lang w:val="fr-FR"/>
                        </w:rPr>
                        <w:t>TROI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lang w:val="fr-FR"/>
                        </w:rPr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97155</wp:posOffset>
                </wp:positionV>
                <wp:extent cx="914400" cy="9144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fr-FR"/>
                              </w:rPr>
                              <w:t>UNE</w:t>
                            </w:r>
                          </w:p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cs="Arial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  <w:lang w:val="fr-FR"/>
                              </w:rPr>
                              <w:t>PARTIE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lang w:val="fr-FR"/>
                              </w:rPr>
                              <w:t>TROI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lang w:val="fr-FR"/>
                              </w:rPr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/>
                          <w:sz w:val="32"/>
                          <w:lang w:val="fr-FR"/>
                        </w:rPr>
                        <w:t>UNE</w:t>
                      </w:r>
                    </w:p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cs="Arial"/>
                          <w:sz w:val="32"/>
                          <w:lang w:val="fr-FR"/>
                        </w:rPr>
                      </w:pPr>
                      <w:r>
                        <w:rPr>
                          <w:rFonts w:cs="Arial"/>
                          <w:sz w:val="32"/>
                          <w:lang w:val="fr-FR"/>
                        </w:rPr>
                        <w:t>PARTIE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lang w:val="fr-FR"/>
                        </w:rPr>
                        <w:t>TROI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32"/>
                          <w:lang w:val="fr-FR"/>
                        </w:rPr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58115</wp:posOffset>
                </wp:positionV>
                <wp:extent cx="2743200" cy="571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jc w:val="left"/>
                              <w:rPr>
                                <w:rFonts w:cs="Times New Roman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20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12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left"/>
                        <w:rPr>
                          <w:rFonts w:cs="Times New Roman"/>
                          <w:color w:val="FF0000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20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20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6300</wp:posOffset>
                </wp:positionH>
                <wp:positionV relativeFrom="paragraph">
                  <wp:posOffset>13525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98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98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>LE PREMIER ET LE TROISIEME JOUEURS JOUENT LES BOULES D’UNE SEULE COULEUR 1A 7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LE DEUXIEME ET LE QUATRIEME JOUERS JOUENT LES BOULES STRIEES 9 A 1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>LA CIBLE DU “8 BALL” S’ALLUME DES QUE TOUTES LES BOULES D’UNE SEULE COULE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OU LES BOULES STRIEES ONT ETE MARQUE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>EN FAISANT LA “8 BALL” ON ALLUME LE DELUXE SUR LA PLAQUE DE JEU, ON FA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AUGMENTER ET L’ON ENREGISTRE LE NOMBRE DE POINTS DE LA POCHE ALLUMEE D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COIN ET L’ON SE QUALIFIE POUR MARQUER LES POINTS DU SUPER BONUS AVEC 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en-GB"/>
                              </w:rPr>
                              <w:t>BILLE SUIVA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>EN OBTENANT LE DELUXE, ON MARQUE LA VALEUR DE “DELUXE” ALLUME ET ON ALLU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UNE LETTRE DE LA VITRE ARRIE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EN COMPLETANT LE “DELUXE” SUR LA VITRE ARRIERE ON OBTIENT 3 PARTIES GRATUI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>EN FAISANT A-B, ON ALLUME ALTERNATIVEMENT LES “ROLLOVERS” SUPERIEURS 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L’ON MARQUE 25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EN FAISANT A-B-C-D ON FAIT AUGMENTER LA VALEUR EN POINTS DE LA POCHE DU CO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ET L’ON REPERE LES CIBLES DES BOU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>LES COULOIRS EXTERIEURS ALLUMENT LE “SPECIAL” AVEC LE “SPECIAL” DE LA POCH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ab/>
                              <w:tab/>
                              <w:t>DU CO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4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4"/>
                                <w:lang w:val="fr-FR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 xml:space="preserve">PENALITE TILT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18"/>
                                <w:szCs w:val="21"/>
                                <w:lang w:val="fr-FR"/>
                              </w:rPr>
                              <w:t>— BILLE EN JEU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>LE PREMIER ET LE TROISIEME JOUEURS JOUENT LES BOULES D’UNE SEULE COULEUR 1A 7,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LE DEUXIEME ET LE QUATRIEME JOUERS JOUENT LES BOULES STRIEES 9 A 1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>LA CIBLE DU “8 BALL” S’ALLUME DES QUE TOUTES LES BOULES D’UNE SEULE COULEU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OU LES BOULES STRIEES ONT ETE MARQUE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>EN FAISANT LA “8 BALL” ON ALLUME LE DELUXE SUR LA PLAQUE DE JEU, ON FA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AUGMENTER ET L’ON ENREGISTRE LE NOMBRE DE POINTS DE LA POCHE ALLUMEE D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COIN ET L’ON SE QUALIFIE POUR MARQUER LES POINTS DU SUPER BONUS AVEC L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en-GB"/>
                        </w:rPr>
                        <w:t>BILLE SUIVAN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>EN OBTENANT LE DELUXE, ON MARQUE LA VALEUR DE “DELUXE” ALLUME ET ON ALLU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UNE LETTRE DE LA VITRE ARRIER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EN COMPLETANT LE “DELUXE” SUR LA VITRE ARRIERE ON OBTIENT 3 PARTIES GRATUIT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>EN FAISANT A-B, ON ALLUME ALTERNATIVEMENT LES “ROLLOVERS” SUPERIEURS 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L’ON MARQUE 25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EN FAISANT A-B-C-D ON FAIT AUGMENTER LA VALEUR EN POINTS DE LA POCHE DU COI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ET L’ON REPERE LES CIBLES DES BOUL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>LES COULOIRS EXTERIEURS ALLUMENT LE “SPECIAL” AVEC LE “SPECIAL” DE LA POCH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>
                          <w:rFonts w:ascii="Arial Narrow" w:hAnsi="Arial Narrow" w:cs="Arial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ab/>
                        <w:tab/>
                        <w:t>DU COI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40"/>
                        <w:rPr>
                          <w:rFonts w:ascii="Arial Narrow" w:hAnsi="Arial Narrow" w:cs="Arial"/>
                          <w:b/>
                          <w:b/>
                          <w:bCs/>
                          <w:sz w:val="4"/>
                          <w:lang w:val="fr-FR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4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</w:tabs>
                        <w:spacing w:lineRule="exact" w:line="18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 xml:space="preserve">PENALITE TILT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18"/>
                          <w:szCs w:val="21"/>
                          <w:lang w:val="fr-FR"/>
                        </w:rPr>
                        <w:t>— BILLE EN JEU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943100" cy="3429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REGLE DE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3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  <w:lang w:val="en-GB"/>
                        </w:rPr>
                      </w:pPr>
                      <w:r>
                        <w:rPr>
                          <w:sz w:val="40"/>
                          <w:lang w:val="en-GB"/>
                        </w:rPr>
                        <w:t>REGLE DE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1257300" cy="44958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Y JO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5.4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Y JO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11430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4pt;mso-wrap-distance-left:9.05pt;mso-wrap-distance-right:9.05pt;mso-wrap-distance-top:0pt;mso-wrap-distance-bottom:0pt;margin-top: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fr-FR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en-GB"/>
                              </w:rPr>
                              <w:t>M-1508-98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en-GB"/>
                        </w:rPr>
                        <w:t>M-1508-98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u w:val="single"/>
          <w:lang w:val="en-GB"/>
        </w:rPr>
        <w:t>French</w:t>
      </w:r>
      <w:r>
        <w:rPr>
          <w:rFonts w:cs="Arial" w:ascii="Arial" w:hAnsi="Arial"/>
          <w:b/>
          <w:bCs/>
          <w:sz w:val="16"/>
          <w:lang w:val="en-GB"/>
        </w:rPr>
        <w:t xml:space="preserve">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8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4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4:55:00Z</dcterms:created>
  <dc:creator>Inkochnito</dc:creator>
  <dc:description/>
  <dc:language>en-US</dc:language>
  <cp:lastModifiedBy>Inkochnito</cp:lastModifiedBy>
  <cp:lastPrinted>2006-04-04T21:13:00Z</cp:lastPrinted>
  <dcterms:modified xsi:type="dcterms:W3CDTF">2006-08-27T13:38:00Z</dcterms:modified>
  <cp:revision>7</cp:revision>
  <dc:subject>Score and instruction cards</dc:subject>
  <dc:title>Bally Eight Ball Deluxe French</dc:title>
</cp:coreProperties>
</file>