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BALL DELU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BALL DELU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BALL DELU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BALL DELU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game to date recommended levels (reset periodically):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: 1,300,000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: 2,200,0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ST AND 3RD PLAYERS PLAY SOLID BALLS 1 THRU 7, 2ND AND 4TH PLAYERS PLAY</w:t>
                              <w:br/>
                              <w:tab/>
                              <w:tab/>
                              <w:t>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8 BALL LITES DELUXE ON PLAYFIELD, ADVANCES AND SCORES LIT CORNER</w:t>
                              <w:br/>
                              <w:tab/>
                              <w:tab/>
                              <w:t>POCKET VALUE, 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DELUXE FEATURE SCORES LIT DELUXE VALUE AND LITES ONE LETTER ON</w:t>
                              <w:br/>
                              <w:tab/>
                              <w:tab/>
                              <w:t>BACKGLASS.</w:t>
                              <w:br/>
                              <w:tab/>
                              <w:tab/>
                              <w:t>COMPLETING DELUXE IN BACKGLASS AWARDS 3 REPLAY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TOP ROLLOVERS ALTERNATELY TO SCORE 25,000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33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TILT PENALTY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ST AND 3RD PLAYERS PLAY SOLID BALLS 1 THRU 7, 2ND AND 4TH PLAYERS PLAY</w:t>
                        <w:br/>
                        <w:tab/>
                        <w:tab/>
                        <w:t>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8 BALL LITES DELUXE ON PLAYFIELD, ADVANCES AND SCORES LIT CORNER</w:t>
                        <w:br/>
                        <w:tab/>
                        <w:tab/>
                        <w:t>POCKET VALUE, 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DELUXE FEATURE SCORES LIT DELUXE VALUE AND LITES ONE LETTER ON</w:t>
                        <w:br/>
                        <w:tab/>
                        <w:tab/>
                        <w:t>BACKGLASS.</w:t>
                        <w:br/>
                        <w:tab/>
                        <w:tab/>
                        <w:t>COMPLETING DELUXE IN BACKGLASS AWARDS 3 REPLAY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TOP ROLLOVERS ALTERNATELY TO SCORE 25,000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33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260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TILT PENALTY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— BALL IN 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ST AND 3RD PLAYERS PLAY SOLID BALLS 1 THRU 7, 2ND AND 4TH PLAYERS PLAY</w:t>
                              <w:br/>
                              <w:tab/>
                              <w:tab/>
                              <w:t>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8 BALL LITES DELUXE ON PLAYFIELD, ADVANCES AND SCORES LIT CORNER</w:t>
                              <w:br/>
                              <w:tab/>
                              <w:tab/>
                              <w:t>POCKET VALUE, 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DELUXE FEATURE SCORES LIT DELUXE VALUE AND LITES ONE LETTER ON</w:t>
                              <w:br/>
                              <w:tab/>
                              <w:tab/>
                              <w:t>BACKGLASS.</w:t>
                              <w:br/>
                              <w:tab/>
                              <w:tab/>
                              <w:t>COMPLETING DELUXE IN BACKGLASS AWARDS 2 REPLAY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TOP ROLLOVERS ALTERNATELY TO SCORE 25,000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33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TILT PENALTY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ST AND 3RD PLAYERS PLAY SOLID BALLS 1 THRU 7, 2ND AND 4TH PLAYERS PLAY</w:t>
                        <w:br/>
                        <w:tab/>
                        <w:tab/>
                        <w:t>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8 BALL LITES DELUXE ON PLAYFIELD, ADVANCES AND SCORES LIT CORNER</w:t>
                        <w:br/>
                        <w:tab/>
                        <w:tab/>
                        <w:t>POCKET VALUE, 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DELUXE FEATURE SCORES LIT DELUXE VALUE AND LITES ONE LETTER ON</w:t>
                        <w:br/>
                        <w:tab/>
                        <w:tab/>
                        <w:t>BACKGLASS.</w:t>
                        <w:br/>
                        <w:tab/>
                        <w:tab/>
                        <w:t>COMPLETING DELUXE IN BACKGLASS AWARDS 2 REPLAY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TOP ROLLOVERS ALTERNATELY TO SCORE 25,000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33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260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TILT PENALTY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— BALL IN 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8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8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ST AND 3RD PLAYERS PLAY SOLID BALLS 1 THRU 7, 2ND AND 4TH PLAYERS PLAY</w:t>
                              <w:br/>
                              <w:tab/>
                              <w:tab/>
                              <w:t>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8 BALL LITES DELUXE ON PLAYFIELD, ADVANCES AND SCORES LIT CORNER</w:t>
                              <w:br/>
                              <w:tab/>
                              <w:tab/>
                              <w:t>POCKET VALUE, 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DELUXE FEATURE SCORES LIT DELUXE VALUE AND LITES ONE LETTER ON</w:t>
                              <w:br/>
                              <w:tab/>
                              <w:tab/>
                              <w:t>BACKGLASS.</w:t>
                              <w:br/>
                              <w:tab/>
                              <w:tab/>
                              <w:t>COMPLETING DELUXE IN BACKGLASS AWARD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TOP ROLLOVERS ALTERNATELY TO SCORE 25,000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33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TILT PENALTY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ST AND 3RD PLAYERS PLAY SOLID BALLS 1 THRU 7, 2ND AND 4TH PLAYERS PLAY</w:t>
                        <w:br/>
                        <w:tab/>
                        <w:tab/>
                        <w:t>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8 BALL LITES DELUXE ON PLAYFIELD, ADVANCES AND SCORES LIT CORNER</w:t>
                        <w:br/>
                        <w:tab/>
                        <w:tab/>
                        <w:t>POCKET VALUE, 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DELUXE FEATURE SCORES LIT DELUXE VALUE AND LITES ONE LETTER ON</w:t>
                        <w:br/>
                        <w:tab/>
                        <w:tab/>
                        <w:t>BACKGLASS.</w:t>
                        <w:br/>
                        <w:tab/>
                        <w:tab/>
                        <w:t>COMPLETING DELUXE IN BACKGLASS AWARD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TOP ROLLOVERS ALTERNATELY TO SCORE 25,000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33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260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TILT PENALTY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— BALL IN 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8-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8-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ST AND 3RD PLAYERS PLAY SOLID BALLS 1 THRU 7, 2ND AND 4TH PLAYERS PLAY</w:t>
                              <w:br/>
                              <w:tab/>
                              <w:tab/>
                              <w:t>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8 BALL LITES DELUXE ON PLAYFIELD, ADVANCES AND SCORES LIT CORNER</w:t>
                              <w:br/>
                              <w:tab/>
                              <w:tab/>
                              <w:t>POCKET VALUE, 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DELUXE FEATURE SCORES LIT DELUXE VALUE AND LITES ONE LETTER ON</w:t>
                              <w:br/>
                              <w:tab/>
                              <w:tab/>
                              <w:t>BACKGLASS.</w:t>
                              <w:br/>
                              <w:tab/>
                              <w:tab/>
                              <w:t>COMPLETING DELUXE IN BACKGLASS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TOP ROLLOVERS ALTERNATELY TO SCORE 25,000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330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33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PECIALS WHEN LIT SCORE EXTRA BALL OR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TILT PENALTY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ST AND 3RD PLAYERS PLAY SOLID BALLS 1 THRU 7, 2ND AND 4TH PLAYERS PLAY</w:t>
                        <w:br/>
                        <w:tab/>
                        <w:tab/>
                        <w:t>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8 BALL LITES DELUXE ON PLAYFIELD, ADVANCES AND SCORES LIT CORNER</w:t>
                        <w:br/>
                        <w:tab/>
                        <w:tab/>
                        <w:t>POCKET VALUE, 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DELUXE FEATURE SCORES LIT DELUXE VALUE AND LITES ONE LETTER ON</w:t>
                        <w:br/>
                        <w:tab/>
                        <w:tab/>
                        <w:t>BACKGLASS.</w:t>
                        <w:br/>
                        <w:tab/>
                        <w:tab/>
                        <w:t>COMPLETING DELUXE IN BACKGLASS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TOP ROLLOVERS ALTERNATELY TO SCORE 25,000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330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33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PECIALS WHEN LIT SCORE EXTRA BALL OR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260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TILT PENALTY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— BALL IN 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260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8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8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1ST AND 3RD PLAYERS PLAY SOLID BALLS 1 THRU 7, 2ND AND 4TH PLAYERS PLAY</w:t>
                              <w:br/>
                              <w:tab/>
                              <w:tab/>
                              <w:t>STRIPED BALLS 9 THRU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8 BALL TARGET LITES WHEN ALL SOLID OR ALL STRIPED BALLS ARE MA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8 BALL LITES DELUXE ON PLAYFIELD, ADVANCES AND SCORES LIT CORNER</w:t>
                              <w:br/>
                              <w:tab/>
                              <w:tab/>
                              <w:t>POCKET VALUE, AND QUALIFIES 8 BALL SUPER BONUS VALUE FOR NEXT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DELUXE FEATURE SCORES LIT DELUX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ITES TOP ROLLOVERS ALTERNATELY TO SCORE 25,000.</w:t>
                              <w:br/>
                              <w:tab/>
                              <w:tab/>
                              <w:t>MAKING A-B-C-D ADVANCES CORNER POCKET VALUE AND SPOTS BALL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330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LITE FOR SPECIAL WITH CORNER POCKE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330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PECIALS WHEN LIT SCORE 50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330" w:leader="none"/>
                              </w:tabs>
                              <w:spacing w:lineRule="exact" w:line="20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EXTRA BALL WHEN LIT SCORES 25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4" w:leader="none"/>
                                <w:tab w:val="left" w:pos="840" w:leader="none"/>
                                <w:tab w:val="left" w:pos="1260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TILT PENALTY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en-GB"/>
                              </w:rPr>
                              <w:t>— BALL IN 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1ST AND 3RD PLAYERS PLAY SOLID BALLS 1 THRU 7, 2ND AND 4TH PLAYERS PLAY</w:t>
                        <w:br/>
                        <w:tab/>
                        <w:tab/>
                        <w:t>STRIPED BALLS 9 THRU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8 BALL TARGET LITES WHEN ALL SOLID OR ALL STRIPED BALLS ARE MA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8 BALL LITES DELUXE ON PLAYFIELD, ADVANCES AND SCORES LIT CORNER</w:t>
                        <w:br/>
                        <w:tab/>
                        <w:tab/>
                        <w:t>POCKET VALUE, AND QUALIFIES 8 BALL SUPER BONUS VALUE FOR NEXT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DELUXE FEATURE SCORES LIT DELUX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ITES TOP ROLLOVERS ALTERNATELY TO SCORE 25,000.</w:t>
                        <w:br/>
                        <w:tab/>
                        <w:tab/>
                        <w:t>MAKING A-B-C-D ADVANCES CORNER POCKET VALUE AND SPOTS BALL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330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LITE FOR SPECIAL WITH CORNER POCKE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330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PECIALS WHEN LIT SCORE 50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330" w:leader="none"/>
                        </w:tabs>
                        <w:spacing w:lineRule="exact" w:line="200" w:before="4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EXTRA BALL WHEN LIT SCORES 25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4" w:leader="none"/>
                          <w:tab w:val="left" w:pos="840" w:leader="none"/>
                          <w:tab w:val="left" w:pos="1260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TILT PENALTY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en-GB"/>
                        </w:rPr>
                        <w:t>— BALL IN 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8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8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BALL DELU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BALL DELU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98-G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98-G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BALL DELU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BALL DELUXE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98-G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98-G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BALL DELU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BALL DELU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IGHTBALL DELU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IGHTBALL DELU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game to date recommended levels (reset periodically):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: 1,300,000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: 2,200,0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 PREMIER ET LE TROISIEME JOUEURS JOUENT LES BOULES D’UNE SEULE COULEUR 1 A 7,</w:t>
                              <w:br/>
                              <w:tab/>
                              <w:tab/>
                              <w:t>LE DEUXIEME ET LE QUATRIEME JOUERS JOUENT LES BOULES STRIEES 9 A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A CIBLE DU “8 BALL” S’ALLUME DES QUE TOUTES LES BOULES D’UNE SEULE COULEUR</w:t>
                              <w:br/>
                              <w:tab/>
                              <w:tab/>
                              <w:t>OU LES BOULES STRIEES ONT ETE MARQU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FAISANT LA “8 BALL” ON ALLUME LE DELUXE SUR LA PLAQUE DE JEU, ON FAIT</w:t>
                              <w:br/>
                              <w:tab/>
                              <w:tab/>
                              <w:t>AUGMENTER ET L’ON ENREGISTRE LE NOMBRE DE POINTS DE LA POCHE ALLUMEE DU</w:t>
                              <w:br/>
                              <w:tab/>
                              <w:tab/>
                              <w:t>COIN ET L’ON SE QUALIFIE POUR MARQUER LES POINTS DU SUPER BONUS AVEC LA</w:t>
                              <w:br/>
                              <w:tab/>
                              <w:tab/>
                              <w:t>BILLE SUIVA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OBTENANT LE DELUXE, ON MARQUE LA VALEUR DE “DELUXE” ALLUME ET ON ALLUME</w:t>
                              <w:br/>
                              <w:tab/>
                              <w:tab/>
                              <w:t>UNE LETTRE DE LA VITRE ARRIERE.</w:t>
                              <w:br/>
                              <w:tab/>
                              <w:tab/>
                              <w:t>EN COMPLETANT LE “DELUXE” SUR LA VITRE ARRIERE ON OBTIENT 3 PARTIES GRATU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FAISANT A-B, ON ALLUME ALTERNATIVEMENT LES “ROLLOVERS” SUPERIEURS ET</w:t>
                              <w:br/>
                              <w:tab/>
                              <w:tab/>
                              <w:t>L’ON MARQUE 25.000 POINTS.</w:t>
                              <w:br/>
                              <w:tab/>
                              <w:tab/>
                              <w:t>EN FAISANT A-B-C-D ON FAIT AUGMENTER LA VALEUR EN POINTS DE LA POCHE DU COIN</w:t>
                              <w:br/>
                              <w:tab/>
                              <w:tab/>
                              <w:t>ET L’ON REPERE LES CIBLES DES BOU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S COULOIRS EXTERIEURS ALLUMENT LE “SPECIAL” AVEC LE “SPECIAL” DE LA POCHE</w:t>
                              <w:br/>
                              <w:tab/>
                              <w:tab/>
                              <w:t>DU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 xml:space="preserve">PENALITE TILT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fr-FR"/>
                              </w:rPr>
                              <w:t>— BILLE EN JEU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 PREMIER ET LE TROISIEME JOUEURS JOUENT LES BOULES D’UNE SEULE COULEUR 1 A 7,</w:t>
                        <w:br/>
                        <w:tab/>
                        <w:tab/>
                        <w:t>LE DEUXIEME ET LE QUATRIEME JOUERS JOUENT LES BOULES STRIEES 9 A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A CIBLE DU “8 BALL” S’ALLUME DES QUE TOUTES LES BOULES D’UNE SEULE COULEUR</w:t>
                        <w:br/>
                        <w:tab/>
                        <w:tab/>
                        <w:t>OU LES BOULES STRIEES ONT ETE MARQU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FAISANT LA “8 BALL” ON ALLUME LE DELUXE SUR LA PLAQUE DE JEU, ON FAIT</w:t>
                        <w:br/>
                        <w:tab/>
                        <w:tab/>
                        <w:t>AUGMENTER ET L’ON ENREGISTRE LE NOMBRE DE POINTS DE LA POCHE ALLUMEE DU</w:t>
                        <w:br/>
                        <w:tab/>
                        <w:tab/>
                        <w:t>COIN ET L’ON SE QUALIFIE POUR MARQUER LES POINTS DU SUPER BONUS AVEC LA</w:t>
                        <w:br/>
                        <w:tab/>
                        <w:tab/>
                        <w:t>BILLE SUIVAN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OBTENANT LE DELUXE, ON MARQUE LA VALEUR DE “DELUXE” ALLUME ET ON ALLUME</w:t>
                        <w:br/>
                        <w:tab/>
                        <w:tab/>
                        <w:t>UNE LETTRE DE LA VITRE ARRIERE.</w:t>
                        <w:br/>
                        <w:tab/>
                        <w:tab/>
                        <w:t>EN COMPLETANT LE “DELUXE” SUR LA VITRE ARRIERE ON OBTIENT 3 PARTIES GRATU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FAISANT A-B, ON ALLUME ALTERNATIVEMENT LES “ROLLOVERS” SUPERIEURS ET</w:t>
                        <w:br/>
                        <w:tab/>
                        <w:tab/>
                        <w:t>L’ON MARQUE 25.000 POINTS.</w:t>
                        <w:br/>
                        <w:tab/>
                        <w:tab/>
                        <w:t>EN FAISANT A-B-C-D ON FAIT AUGMENTER LA VALEUR EN POINTS DE LA POCHE DU COIN</w:t>
                        <w:br/>
                        <w:tab/>
                        <w:tab/>
                        <w:t>ET L’ON REPERE LES CIBLES DES BOU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S COULOIRS EXTERIEURS ALLUMENT LE “SPECIAL” AVEC LE “SPECIAL” DE LA POCHE</w:t>
                        <w:br/>
                        <w:tab/>
                        <w:tab/>
                        <w:t>DU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 xml:space="preserve">PENALITE TILT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fr-FR"/>
                        </w:rPr>
                        <w:t>— BILLE EN JEU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 PREMIER ET LE TROISIEME JOUEURS JOUENT LES BOULES D’UNE SEULE COULEUR 1 A 7,</w:t>
                              <w:br/>
                              <w:tab/>
                              <w:tab/>
                              <w:t>LE DEUXIEME ET LE QUATRIEME JOUERS JOUENT LES BOULES STRIEES 9 A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A CIBLE DU “8 BALL” S’ALLUME DES QUE TOUTES LES BOULES D’UNE SEULE COULEUR</w:t>
                              <w:br/>
                              <w:tab/>
                              <w:tab/>
                              <w:t>OU LES BOULES STRIEES ONT ETE MARQU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FAISANT LA “8 BALL” ON ALLUME LE DELUXE SUR LA PLAQUE DE JEU, ON FAIT</w:t>
                              <w:br/>
                              <w:tab/>
                              <w:tab/>
                              <w:t>AUGMENTER ET L’ON ENREGISTRE LE NOMBRE DE POINTS DE LA POCHE ALLUMEE DU</w:t>
                              <w:br/>
                              <w:tab/>
                              <w:tab/>
                              <w:t>COIN ET L’ON SE QUALIFIE POUR MARQUER LES POINTS DU SUPER BONUS AVEC LA</w:t>
                              <w:br/>
                              <w:tab/>
                              <w:tab/>
                              <w:t>BILLE SUIVA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OBTENANT LE DELUXE, ON MARQUE LA VALEUR DE “DELUXE” ALLUME ET ON ALLUME</w:t>
                              <w:br/>
                              <w:tab/>
                              <w:tab/>
                              <w:t>UNE LETTRE DE LA VITRE ARRIERE.</w:t>
                              <w:br/>
                              <w:tab/>
                              <w:tab/>
                              <w:t>EN COMPLETANT LE “DELUXE” SUR LA VITRE ARRIERE ON OBTIENT 2 PARTIES GRATU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FAISANT A-B, ON ALLUME ALTERNATIVEMENT LES “ROLLOVERS” SUPERIEURS ET</w:t>
                              <w:br/>
                              <w:tab/>
                              <w:tab/>
                              <w:t>L’ON MARQUE 25.000 POINTS.</w:t>
                              <w:br/>
                              <w:tab/>
                              <w:tab/>
                              <w:t>EN FAISANT A-B-C-D ON FAIT AUGMENTER LA VALEUR EN POINTS DE LA POCHE DU COIN</w:t>
                              <w:br/>
                              <w:tab/>
                              <w:tab/>
                              <w:t>ET L’ON REPERE LES CIBLES DES BOU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S COULOIRS EXTERIEURS ALLUMENT LE “SPECIAL” AVEC LE “SPECIAL” DE LA POCHE</w:t>
                              <w:br/>
                              <w:tab/>
                              <w:tab/>
                              <w:t>DU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 xml:space="preserve">PENALITE TILT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fr-FR"/>
                              </w:rPr>
                              <w:t>— BILLE EN JEU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 PREMIER ET LE TROISIEME JOUEURS JOUENT LES BOULES D’UNE SEULE COULEUR 1 A 7,</w:t>
                        <w:br/>
                        <w:tab/>
                        <w:tab/>
                        <w:t>LE DEUXIEME ET LE QUATRIEME JOUERS JOUENT LES BOULES STRIEES 9 A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A CIBLE DU “8 BALL” S’ALLUME DES QUE TOUTES LES BOULES D’UNE SEULE COULEUR</w:t>
                        <w:br/>
                        <w:tab/>
                        <w:tab/>
                        <w:t>OU LES BOULES STRIEES ONT ETE MARQU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FAISANT LA “8 BALL” ON ALLUME LE DELUXE SUR LA PLAQUE DE JEU, ON FAIT</w:t>
                        <w:br/>
                        <w:tab/>
                        <w:tab/>
                        <w:t>AUGMENTER ET L’ON ENREGISTRE LE NOMBRE DE POINTS DE LA POCHE ALLUMEE DU</w:t>
                        <w:br/>
                        <w:tab/>
                        <w:tab/>
                        <w:t>COIN ET L’ON SE QUALIFIE POUR MARQUER LES POINTS DU SUPER BONUS AVEC LA</w:t>
                        <w:br/>
                        <w:tab/>
                        <w:tab/>
                        <w:t>BILLE SUIVAN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OBTENANT LE DELUXE, ON MARQUE LA VALEUR DE “DELUXE” ALLUME ET ON ALLUME</w:t>
                        <w:br/>
                        <w:tab/>
                        <w:tab/>
                        <w:t>UNE LETTRE DE LA VITRE ARRIERE.</w:t>
                        <w:br/>
                        <w:tab/>
                        <w:tab/>
                        <w:t>EN COMPLETANT LE “DELUXE” SUR LA VITRE ARRIERE ON OBTIENT 2 PARTIES GRATU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FAISANT A-B, ON ALLUME ALTERNATIVEMENT LES “ROLLOVERS” SUPERIEURS ET</w:t>
                        <w:br/>
                        <w:tab/>
                        <w:tab/>
                        <w:t>L’ON MARQUE 25.000 POINTS.</w:t>
                        <w:br/>
                        <w:tab/>
                        <w:tab/>
                        <w:t>EN FAISANT A-B-C-D ON FAIT AUGMENTER LA VALEUR EN POINTS DE LA POCHE DU COIN</w:t>
                        <w:br/>
                        <w:tab/>
                        <w:tab/>
                        <w:t>ET L’ON REPERE LES CIBLES DES BOU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S COULOIRS EXTERIEURS ALLUMENT LE “SPECIAL” AVEC LE “SPECIAL” DE LA POCHE</w:t>
                        <w:br/>
                        <w:tab/>
                        <w:tab/>
                        <w:t>DU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 xml:space="preserve">PENALITE TILT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fr-FR"/>
                        </w:rPr>
                        <w:t>— BILLE EN JEU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8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8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 PREMIER ET LE TROISIEME JOUEURS JOUENT LES BOULES D’UNE SEULE COULEUR 1 A 7,</w:t>
                              <w:br/>
                              <w:tab/>
                              <w:tab/>
                              <w:t>LE DEUXIEME ET LE QUATRIEME JOUERS JOUENT LES BOULES STRIEES 9 A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A CIBLE DU “8 BALL” S’ALLUME DES QUE TOUTES LES BOULES D’UNE SEULE COULEUR</w:t>
                              <w:br/>
                              <w:tab/>
                              <w:tab/>
                              <w:t>OU LES BOULES STRIEES ONT ETE MARQU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FAISANT LA “8 BALL” ON ALLUME LE DELUXE SUR LA PLAQUE DE JEU, ON FAIT</w:t>
                              <w:br/>
                              <w:tab/>
                              <w:tab/>
                              <w:t>AUGMENTER ET L’ON ENREGISTRE LE NOMBRE DE POINTS DE LA POCHE ALLUMEE DU</w:t>
                              <w:br/>
                              <w:tab/>
                              <w:tab/>
                              <w:t>COIN ET L’ON SE QUALIFIE POUR MARQUER LES POINTS DU SUPER BONUS AVEC LA</w:t>
                              <w:br/>
                              <w:tab/>
                              <w:tab/>
                              <w:t>BILLE SUIVA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OBTENANT LE DELUXE, ON MARQUE LA VALEUR DE “DELUXE” ALLUME ET ON ALLUME</w:t>
                              <w:br/>
                              <w:tab/>
                              <w:tab/>
                              <w:t>UNE LETTRE DE LA VITRE ARRIERE.</w:t>
                              <w:br/>
                              <w:tab/>
                              <w:tab/>
                              <w:t>EN COMPLETANT LE “DELUXE” SUR LA VITRE ARRIERE ON OBTIENT 1 PARTIE GRATU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EN FAISANT A-B, ON ALLUME ALTERNATIVEMENT LES “ROLLOVERS” SUPERIEURS ET</w:t>
                              <w:br/>
                              <w:tab/>
                              <w:tab/>
                              <w:t>L’ON MARQUE 25.000 POINTS.</w:t>
                              <w:br/>
                              <w:tab/>
                              <w:tab/>
                              <w:t>EN FAISANT A-B-C-D ON FAIT AUGMENTER LA VALEUR EN POINTS DE LA POCHE DU COIN</w:t>
                              <w:br/>
                              <w:tab/>
                              <w:tab/>
                              <w:t>ET L’ON REPERE LES CIBLES DES BOU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LES COULOIRS EXTERIEURS ALLUMENT LE “SPECIAL” AVEC LE “SPECIAL” DE LA POCHE</w:t>
                              <w:br/>
                              <w:tab/>
                              <w:tab/>
                              <w:t>DU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 xml:space="preserve">PENALITE TILT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szCs w:val="21"/>
                                <w:lang w:val="fr-FR"/>
                              </w:rPr>
                              <w:t>— BILLE EN JEU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 PREMIER ET LE TROISIEME JOUEURS JOUENT LES BOULES D’UNE SEULE COULEUR 1 A 7,</w:t>
                        <w:br/>
                        <w:tab/>
                        <w:tab/>
                        <w:t>LE DEUXIEME ET LE QUATRIEME JOUERS JOUENT LES BOULES STRIEES 9 A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A CIBLE DU “8 BALL” S’ALLUME DES QUE TOUTES LES BOULES D’UNE SEULE COULEUR</w:t>
                        <w:br/>
                        <w:tab/>
                        <w:tab/>
                        <w:t>OU LES BOULES STRIEES ONT ETE MARQU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FAISANT LA “8 BALL” ON ALLUME LE DELUXE SUR LA PLAQUE DE JEU, ON FAIT</w:t>
                        <w:br/>
                        <w:tab/>
                        <w:tab/>
                        <w:t>AUGMENTER ET L’ON ENREGISTRE LE NOMBRE DE POINTS DE LA POCHE ALLUMEE DU</w:t>
                        <w:br/>
                        <w:tab/>
                        <w:tab/>
                        <w:t>COIN ET L’ON SE QUALIFIE POUR MARQUER LES POINTS DU SUPER BONUS AVEC LA</w:t>
                        <w:br/>
                        <w:tab/>
                        <w:tab/>
                        <w:t>BILLE SUIVAN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OBTENANT LE DELUXE, ON MARQUE LA VALEUR DE “DELUXE” ALLUME ET ON ALLUME</w:t>
                        <w:br/>
                        <w:tab/>
                        <w:tab/>
                        <w:t>UNE LETTRE DE LA VITRE ARRIERE.</w:t>
                        <w:br/>
                        <w:tab/>
                        <w:tab/>
                        <w:t>EN COMPLETANT LE “DELUXE” SUR LA VITRE ARRIERE ON OBTIENT 1 PARTIE GRATU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EN FAISANT A-B, ON ALLUME ALTERNATIVEMENT LES “ROLLOVERS” SUPERIEURS ET</w:t>
                        <w:br/>
                        <w:tab/>
                        <w:tab/>
                        <w:t>L’ON MARQUE 25.000 POINTS.</w:t>
                        <w:br/>
                        <w:tab/>
                        <w:tab/>
                        <w:t>EN FAISANT A-B-C-D ON FAIT AUGMENTER LA VALEUR EN POINTS DE LA POCHE DU COIN</w:t>
                        <w:br/>
                        <w:tab/>
                        <w:tab/>
                        <w:t>ET L’ON REPERE LES CIBLES DES BOU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LES COULOIRS EXTERIEURS ALLUMENT LE “SPECIAL” AVEC LE “SPECIAL” DE LA POCHE</w:t>
                        <w:br/>
                        <w:tab/>
                        <w:tab/>
                        <w:t>DU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 xml:space="preserve">PENALITE TILT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szCs w:val="21"/>
                          <w:lang w:val="fr-FR"/>
                        </w:rPr>
                        <w:t>— BILLE EN JEU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Plattetekst3"/>
                              <w:spacing w:lineRule="exact" w:line="160"/>
                              <w:ind w:right="1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ab/>
                              <w:t>Der 1. und der 3. Spieler spielen die vollen Kugeln.</w:t>
                            </w:r>
                          </w:p>
                          <w:p>
                            <w:pPr>
                              <w:pStyle w:val="Plattetekst3"/>
                              <w:spacing w:lineRule="exact" w:line="160"/>
                              <w:ind w:right="1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ab/>
                              <w:t>Der 2. und der 4. Spieler spielen die gestreiften Kugel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er „EIGHT BALL“ Fallkontakt wird beleuchtet, nachdem alle vollen oder gestreiften Kugeln getroffen wurd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Nach Abschuß des „EIGHT BALL“ Fallkontaktes wird D-E-L-U-X-E auf dem Spielfeld beleuchtet, außerdem</w:t>
                              <w:br/>
                              <w:tab/>
                              <w:t>erhält der Spieler in den folgenden Durchgängen den Superbonus von 56.000 Punkten oder 112.000 Punk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Werden alle „Deluxe“-Kontakte getroffen, leuchtet im Lichtkasten ein weiterer Buchstabe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Treffen der A-B-C-D-Kontakte bewirkt eine Wertungssteigerung des „EIGHT BALL“ Fallkontaktes</w:t>
                              <w:br/>
                              <w:tab/>
                              <w:t>und der Schlagtür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wenn im Lichtkasten alle Deluxe-Buchstaben beleuchtet si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ab/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von 10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17" w:hanging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beiden letzten Zahlen auf dem Zählwerk mit der bei Spielende</w:t>
                              <w:br/>
                              <w:tab/>
                              <w:t>aufleuchtenden End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Plattetekst3"/>
                        <w:spacing w:lineRule="exact" w:line="160"/>
                        <w:ind w:right="17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ab/>
                        <w:t>Der 1. und der 3. Spieler spielen die vollen Kugeln.</w:t>
                      </w:r>
                    </w:p>
                    <w:p>
                      <w:pPr>
                        <w:pStyle w:val="Plattetekst3"/>
                        <w:spacing w:lineRule="exact" w:line="160"/>
                        <w:ind w:right="17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ab/>
                        <w:t>Der 2. und der 4. Spieler spielen die gestreiften Kugel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Der „EIGHT BALL“ Fallkontakt wird beleuchtet, nachdem alle vollen oder gestreiften Kugeln getroffen wurd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Nach Abschuß des „EIGHT BALL“ Fallkontaktes wird D-E-L-U-X-E auf dem Spielfeld beleuchtet, außerdem</w:t>
                        <w:br/>
                        <w:tab/>
                        <w:t>erhält der Spieler in den folgenden Durchgängen den Superbonus von 56.000 Punkten oder 112.000 Punk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Werden alle „Deluxe“-Kontakte getroffen, leuchtet im Lichtkasten ein weiterer Buchstabe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Treffen der A-B-C-D-Kontakte bewirkt eine Wertungssteigerung des „EIGHT BALL“ Fallkontaktes</w:t>
                        <w:br/>
                        <w:tab/>
                        <w:t>und der Schlagtür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wenn im Lichtkasten alle Deluxe-Buchstaben beleuchtet si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ab/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für das Übertreffen von 10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17" w:hanging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beiden letzten Zahlen auf dem Zählwerk mit der bei Spielende</w:t>
                        <w:br/>
                        <w:tab/>
                        <w:t>aufleuchtenden End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1714500" cy="989965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EIGHT BALL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de-DE"/>
                              </w:rPr>
                              <w:t>DELUXE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 der</w:t>
                              <w:br/>
                              <w:t>im Spiel befindlichen Kugel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7.95pt;mso-wrap-distance-left:9.05pt;mso-wrap-distance-right:9.05pt;mso-wrap-distance-top:0pt;mso-wrap-distance-bottom:0pt;margin-top:4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EIGHT BALL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lang w:val="de-DE"/>
                        </w:rPr>
                        <w:t>DELUXE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 der</w:t>
                        <w:br/>
                        <w:t>im Spiel befindlichen Kugel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   6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.1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   6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.1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571500" cy="800100"/>
                <wp:effectExtent l="38100" t="37465" r="3556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1pt;margin-top:4.7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42900" cy="203200"/>
            <wp:effectExtent l="0" t="0" r="0" b="0"/>
            <wp:wrapNone/>
            <wp:docPr id="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Englis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E2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G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E2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German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</w:tabs>
      <w:ind w:right="557" w:hanging="0"/>
    </w:pPr>
    <w:rPr>
      <w:rFonts w:ascii="HelveticaNeue LT 55 Roman" w:hAnsi="HelveticaNeue LT 55 Roman" w:cs="Arial"/>
      <w:sz w:val="16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1:09:00Z</dcterms:created>
  <dc:creator>Inkochnito</dc:creator>
  <dc:description/>
  <dc:language>en-US</dc:language>
  <cp:lastModifiedBy>Inkochnito</cp:lastModifiedBy>
  <cp:lastPrinted>2006-04-04T21:13:00Z</cp:lastPrinted>
  <dcterms:modified xsi:type="dcterms:W3CDTF">2008-11-29T19:40:00Z</dcterms:modified>
  <cp:revision>25</cp:revision>
  <dc:subject>Score and instruction cards</dc:subject>
  <dc:title>Bally Eight Ball Deluxe</dc:title>
</cp:coreProperties>
</file>