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st and 3rd players play solid balls 1 thru 7, 2nd and 4th players play striped</w:t>
                              <w:br/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C-H-A-M-P” increases spinner value. 1st time doubles all Playfield</w:t>
                              <w:br/>
                              <w:tab/>
                              <w:tab/>
                              <w:t>score values, 2nd time triples values, 3rd time lites outlanes alternately to score</w:t>
                              <w:br/>
                              <w:tab/>
                              <w:tab/>
                              <w:t>Special, 4th time both outlanes flash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completing “E-I-G-H-T”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ball thru either outlanes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Replay for ball thru either rollup lane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1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ball in play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st and 3rd players play solid balls 1 thru 7, 2nd and 4th players play striped</w:t>
                        <w:br/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C-H-A-M-P” increases spinner value. 1st time doubles all Playfield</w:t>
                        <w:br/>
                        <w:tab/>
                        <w:tab/>
                        <w:t>score values, 2nd time triples values, 3rd time lites outlanes alternately to score</w:t>
                        <w:br/>
                        <w:tab/>
                        <w:tab/>
                        <w:t>Special, 4th time both outlanes flash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completing “E-I-G-H-T”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ball thru either outlanes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Replay for ball thru either rollup lane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1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ball in play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B38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B38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st and 3rd players play solid balls 1 thru 7, 2nd and 4th players play striped</w:t>
                              <w:br/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C-H-A-M-P” increases spinner value. 1st time doubles all Playfield</w:t>
                              <w:br/>
                              <w:tab/>
                              <w:tab/>
                              <w:t>score values, 2nd time triples values, 3rd time lites outlanes alternately to score</w:t>
                              <w:br/>
                              <w:tab/>
                              <w:tab/>
                              <w:t>Extra Ball or 50.000 points, 4th time both outlanes flash to score Extra Ball</w:t>
                              <w:br/>
                              <w:t xml:space="preserve"> </w:t>
                              <w:tab/>
                              <w:tab/>
                              <w:t>or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.000 points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K points for completing “E-I-G-H-T”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K pts. for ball thru either outlanes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50K pts. for ball thru either rollup lane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or 25K pts.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ball in play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st and 3rd players play solid balls 1 thru 7, 2nd and 4th players play striped</w:t>
                        <w:br/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C-H-A-M-P” increases spinner value. 1st time doubles all Playfield</w:t>
                        <w:br/>
                        <w:tab/>
                        <w:tab/>
                        <w:t>score values, 2nd time triples values, 3rd time lites outlanes alternately to score</w:t>
                        <w:br/>
                        <w:tab/>
                        <w:tab/>
                        <w:t>Extra Ball or 50.000 points, 4th time both outlanes flash to score Extra Ball</w:t>
                        <w:br/>
                        <w:t xml:space="preserve"> </w:t>
                        <w:tab/>
                        <w:tab/>
                        <w:t>or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.000 points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K points for completing “E-I-G-H-T”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K pts. for ball thru either outlanes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50K pts. for ball thru either rollup lane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or 25K pts.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ball in play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B38-A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B38-A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1st and 3rd players play solid balls 1 thru 7, 2nd and 4th players play striped</w:t>
                              <w:br/>
                              <w:tab/>
                              <w:tab/>
                              <w:t>balls 9 thru 15. Player completing all solid or all striped balls may play the 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“C-H-A-M-P” increases spinner value. 1st time doubles all Playfield</w:t>
                              <w:br/>
                              <w:tab/>
                              <w:tab/>
                              <w:t>score values, 2nd time triples values, 3rd time lites outlanes alternately to score</w:t>
                              <w:br/>
                              <w:tab/>
                              <w:tab/>
                              <w:t>50.000 points, 4th time both outlanes flash to scor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making 8 Ball when Special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completing “E-I-G-H-T”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ball thru either outlanes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0.000 points for ball thru either rollup lane when Specia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25.000 points for completing “E-I-G-H-T” when Extra Ball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penalty ball in play</w:t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1st and 3rd players play solid balls 1 thru 7, 2nd and 4th players play striped</w:t>
                        <w:br/>
                        <w:tab/>
                        <w:tab/>
                        <w:t>balls 9 thru 15. Player completing all solid or all striped balls may play the 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“C-H-A-M-P” increases spinner value. 1st time doubles all Playfield</w:t>
                        <w:br/>
                        <w:tab/>
                        <w:tab/>
                        <w:t>score values, 2nd time triples values, 3rd time lites outlanes alternately to score</w:t>
                        <w:br/>
                        <w:tab/>
                        <w:tab/>
                        <w:t>50.000 points, 4th time both outlanes flash to scor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making 8 Ball when Special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completing “E-I-G-H-T”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ball thru either outlanes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0.000 points for ball thru either rollup lane when Specia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25.000 points for completing “E-I-G-H-T” when Extra Ball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penalty ball in play</w:t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B38-A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B38-A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B38-A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B38-A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B38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B38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B38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B38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B38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B38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6890</wp:posOffset>
                </wp:positionH>
                <wp:positionV relativeFrom="paragraph">
                  <wp:posOffset>74930</wp:posOffset>
                </wp:positionV>
                <wp:extent cx="5042535" cy="299085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rPr>
                                <w:rFonts w:ascii="Arial" w:hAnsi="Arial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1st and 3rd players play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olid ball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1 thru 7, 2nd and 4th players play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triped ball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br/>
                              <w:tab/>
                              <w:tab/>
                              <w:t xml:space="preserve">9 thru 15. Player completing all solid or all striped balls may play th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8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Complet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C-H-A-M-P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increases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spinner value. 1st time double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all Playfield</w:t>
                              <w:br/>
                              <w:tab/>
                              <w:tab/>
                              <w:t xml:space="preserve">score values,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2nd time triples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values,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3rd time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s outlanes alternately to score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, 4th time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both outlanes flash to score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>
                                <w:rFonts w:ascii="Arial Narrow" w:hAnsi="Arial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mak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8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outlanes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ball thru either rollup lane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Specia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for completing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-I-G-H-T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when 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“Extra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lite is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20"/>
                                <w:lang w:val="en-GB"/>
                              </w:rPr>
                              <w:t>1 “Extra Ball”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854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FF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pt;mso-position-vertical-relative:text;margin-left:4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rPr>
                          <w:rFonts w:ascii="Arial" w:hAnsi="Arial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1st and 3rd players play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olid ball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1 thru 7, 2nd and 4th players play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triped ball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br/>
                        <w:tab/>
                        <w:tab/>
                        <w:t xml:space="preserve">9 thru 15. Player completing all solid or all striped balls may play the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8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>
                          <w:rFonts w:ascii="Helvetica Narrow" w:hAnsi="Helvetica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Complet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C-H-A-M-P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increases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spinner value. 1st time double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all Playfield</w:t>
                        <w:br/>
                        <w:tab/>
                        <w:tab/>
                        <w:t xml:space="preserve">score values,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2nd time triples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values,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3rd time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s outlanes alternately to score</w:t>
                        <w:br/>
                        <w:tab/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, 4th time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both outlanes flash to score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>
                          <w:rFonts w:ascii="Arial Narrow" w:hAnsi="Arial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mak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8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ball thru either outlanes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Replay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ball thru either rollup lane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Specia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for completing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-I-G-H-T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when 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“Extra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lite is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20"/>
                          <w:lang w:val="en-GB"/>
                        </w:rPr>
                        <w:t>1 “Extra Ball”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854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0000FF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2057400" cy="3429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eticaNeueLT Std Blk Cn" w:hAnsi="HelveticaNeueLT Std Blk Cn" w:cs="HelveticaNeueLT Std Blk Cn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32"/>
                                <w:lang w:val="en-GB"/>
                              </w:rPr>
                              <w:t>1 to 4 can 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HelveticaNeueLT Std Blk Cn" w:hAnsi="HelveticaNeueLT Std Blk Cn" w:cs="HelveticaNeueLT Std Blk Cn"/>
                          <w:b w:val="false"/>
                          <w:b w:val="false"/>
                          <w:bCs w:val="false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b w:val="false"/>
                          <w:bCs w:val="false"/>
                          <w:color w:val="0000FF"/>
                          <w:sz w:val="32"/>
                          <w:lang w:val="en-GB"/>
                        </w:rPr>
                        <w:t>1 to 4 ca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1714500" cy="34290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HelveticaNeueLT Std Blk Cn" w:hAnsi="HelveticaNeueLT Std Blk Cn" w:cs="Tahoma"/>
                                <w:b w:val="false"/>
                                <w:b w:val="false"/>
                                <w:bCs w:val="false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Tahoma" w:ascii="HelveticaNeueLT Std Blk Cn" w:hAnsi="HelveticaNeueLT Std Blk Cn"/>
                                <w:b w:val="false"/>
                                <w:bCs w:val="false"/>
                                <w:color w:val="0000FF"/>
                                <w:sz w:val="32"/>
                              </w:rPr>
                              <w:t>Eight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HelveticaNeueLT Std Blk Cn" w:hAnsi="HelveticaNeueLT Std Blk Cn" w:cs="Tahoma"/>
                          <w:b w:val="false"/>
                          <w:b w:val="false"/>
                          <w:bCs w:val="false"/>
                          <w:color w:val="0000FF"/>
                          <w:sz w:val="32"/>
                        </w:rPr>
                      </w:pPr>
                      <w:r>
                        <w:rPr>
                          <w:rFonts w:cs="Tahoma" w:ascii="HelveticaNeueLT Std Blk Cn" w:hAnsi="HelveticaNeueLT Std Blk Cn"/>
                          <w:b w:val="false"/>
                          <w:bCs w:val="false"/>
                          <w:color w:val="0000FF"/>
                          <w:sz w:val="32"/>
                        </w:rPr>
                        <w:t>Eight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1015</wp:posOffset>
                </wp:positionH>
                <wp:positionV relativeFrom="paragraph">
                  <wp:posOffset>104775</wp:posOffset>
                </wp:positionV>
                <wp:extent cx="1028700" cy="22860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14"/>
                              </w:rPr>
                              <w:t>X-00.000.1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14"/>
                        </w:rPr>
                        <w:t>X-00.000.1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35</wp:posOffset>
                </wp:positionH>
                <wp:positionV relativeFrom="paragraph">
                  <wp:posOffset>16510</wp:posOffset>
                </wp:positionV>
                <wp:extent cx="5042535" cy="299085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3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3pt;mso-position-vertical-relative:text;margin-left: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3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998855" cy="45720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36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2400300" cy="342900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</wp:posOffset>
                </wp:positionH>
                <wp:positionV relativeFrom="paragraph">
                  <wp:posOffset>16510</wp:posOffset>
                </wp:positionV>
                <wp:extent cx="5042535" cy="2990850"/>
                <wp:effectExtent l="0" t="0" r="0" b="0"/>
                <wp:wrapNone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  <w:tab/>
                              <w:t>1 REPLAY FOR EACH SCORE OF 4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3pt;mso-position-vertical-relative:text;margin-left: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  <w:tab/>
                        <w:t>1 REPLAY FOR EACH SCORE OF 4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998855" cy="45720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36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0000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2400300" cy="34290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0000FF"/>
                              </w:rPr>
                              <w:t>8 BALL CH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0000FF"/>
                        </w:rPr>
                        <w:t>8 BALL CH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0000FF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0000FF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ttetekst3"/>
        <w:rPr/>
      </w:pPr>
      <w:r>
        <w:rPr/>
        <w:t>Fonts used: News Gothic MT Std, News Gothic MT Std Condensed, Wingdings, Helvetica, HelveticaNeueLT Std Blk Cn,</w:t>
        <w:br/>
        <w:t xml:space="preserve"> </w:t>
        <w:tab/>
        <w:t>Helvetica Narr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400300" cy="685800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4,0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,0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4,0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,0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7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B38-A038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X 00.000.1094</w:t>
      </w:r>
      <w:r>
        <w:rPr>
          <w:rFonts w:cs="Arial" w:ascii="Arial" w:hAnsi="Arial"/>
          <w:color w:val="0000FF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red and blue score cards are based upon the red and blue instruction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 real red and blue score card, please send me a pictur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 Narrow">
    <w:charset w:val="00"/>
    <w:family w:val="swiss"/>
    <w:pitch w:val="variable"/>
  </w:font>
  <w:font w:name="HelveticaNeueLT Std Blk C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FF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30:00Z</dcterms:created>
  <dc:creator>Inkochnito</dc:creator>
  <dc:description/>
  <dc:language>en-US</dc:language>
  <cp:lastModifiedBy>Inkochnito</cp:lastModifiedBy>
  <cp:lastPrinted>2004-07-11T15:57:00Z</cp:lastPrinted>
  <dcterms:modified xsi:type="dcterms:W3CDTF">2007-10-20T10:51:00Z</dcterms:modified>
  <cp:revision>14</cp:revision>
  <dc:subject>Score and instruction cards</dc:subject>
  <dc:title>Bally Eight Ball Camp</dc:title>
</cp:coreProperties>
</file>