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For Opening Skill Shot, Shoot Ball From Plunger To The Top Of</w:t>
                              <w:br/>
                              <w:t xml:space="preserve"> </w:t>
                              <w:tab/>
                              <w:tab/>
                              <w:t>The Left Ram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2"/>
                                <w:lang w:val="en-GB"/>
                              </w:rPr>
                              <w:t>Hit Lit Shield, Sword &amp; Dust Targets To Extinguish Dragon’s Fla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To Restore Flashing Shield, Sword Or Dust Targets, Shoot Ball</w:t>
                              <w:br/>
                              <w:t xml:space="preserve"> </w:t>
                              <w:tab/>
                              <w:tab/>
                              <w:t>Into Flashing Blue, Red Or Yellow Lan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620" w:leader="none"/>
                              </w:tabs>
                              <w:spacing w:before="12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Collect Dragon’s Flame Bonus By Entering The Dragon’s Lair</w:t>
                              <w:br/>
                              <w:t xml:space="preserve"> </w:t>
                              <w:tab/>
                              <w:tab/>
                              <w:t>On The Left Or Right Sid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358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Entering The Teleport Lanes, When Flashing, Teleports Ball To</w:t>
                              <w:br/>
                              <w:t xml:space="preserve"> </w:t>
                              <w:tab/>
                              <w:tab/>
                              <w:t>Different Loca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For Opening Skill Shot, Shoot Ball From Plunger To The Top Of</w:t>
                        <w:br/>
                        <w:t xml:space="preserve"> </w:t>
                        <w:tab/>
                        <w:tab/>
                        <w:t>The Left Ram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2"/>
                          <w:lang w:val="en-GB"/>
                        </w:rPr>
                        <w:t>Hit Lit Shield, Sword &amp; Dust Targets To Extinguish Dragon’s Fla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To Restore Flashing Shield, Sword Or Dust Targets, Shoot Ball</w:t>
                        <w:br/>
                        <w:t xml:space="preserve"> </w:t>
                        <w:tab/>
                        <w:tab/>
                        <w:t>Into Flashing Blue, Red Or Yellow Lan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620" w:leader="none"/>
                        </w:tabs>
                        <w:spacing w:before="12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Collect Dragon’s Flame Bonus By Entering The Dragon’s Lair</w:t>
                        <w:br/>
                        <w:t xml:space="preserve"> </w:t>
                        <w:tab/>
                        <w:tab/>
                        <w:t>On The Left Or Right Sid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358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Entering The Teleport Lanes, When Flashing, Teleports Ball To</w:t>
                        <w:br/>
                        <w:t xml:space="preserve"> </w:t>
                        <w:tab/>
                        <w:tab/>
                        <w:t>Different Lo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086100" cy="335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UNGEONS AND DRAG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4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UNGEONS AND DRA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H06-A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H06-A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4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Summon Help, When Lit, Begins Multi-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22"/>
                                <w:lang w:val="en-GB"/>
                              </w:rPr>
                              <w:t>Playfield Values Multiply With Dungeon Lev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  <w:tab w:val="left" w:pos="162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Entering Bell Tower, When Extra Ball Is Lit Awards Extra Lif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120" w:after="0"/>
                              <w:rPr>
                                <w:rFonts w:ascii="News Gothic MT Std" w:hAnsi="News Gothic MT Std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Passing Thru Bell Tower Qualifies Million Shot. To Collect One</w:t>
                              <w:br/>
                              <w:t xml:space="preserve"> </w:t>
                              <w:tab/>
                              <w:tab/>
                              <w:t>Million Points, Go Around Top Left Ramp, When Flash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" w:leader="none"/>
                                <w:tab w:val="left" w:pos="616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color w:val="000000"/>
                                <w:sz w:val="22"/>
                                <w:lang w:val="en-GB"/>
                              </w:rPr>
                              <w:t>Press The Lower Side Cabinet Buttons To Activate The Magic</w:t>
                              <w:br/>
                              <w:t xml:space="preserve"> </w:t>
                              <w:tab/>
                              <w:tab/>
                              <w:t>Save Lanes And To Rescue The Ball From Draining. The Ball Is</w:t>
                              <w:br/>
                              <w:t xml:space="preserve"> </w:t>
                              <w:tab/>
                              <w:tab/>
                              <w:t>Saved Magically When These Lanes Are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4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Summon Help, When Lit, Begins Multi-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sz w:val="22"/>
                          <w:lang w:val="en-GB"/>
                        </w:rPr>
                        <w:t>Playfield Values Multiply With Dungeon Lev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  <w:tab w:val="left" w:pos="162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Entering Bell Tower, When Extra Ball Is Lit Awards Extra Lif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120" w:after="0"/>
                        <w:rPr>
                          <w:rFonts w:ascii="News Gothic MT Std" w:hAnsi="News Gothic MT Std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Passing Thru Bell Tower Qualifies Million Shot. To Collect One</w:t>
                        <w:br/>
                        <w:t xml:space="preserve"> </w:t>
                        <w:tab/>
                        <w:tab/>
                        <w:t>Million Points, Go Around Top Left Ramp, When Flashing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" w:leader="none"/>
                          <w:tab w:val="left" w:pos="616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color w:val="000000"/>
                          <w:sz w:val="22"/>
                          <w:lang w:val="en-GB"/>
                        </w:rPr>
                        <w:t>Press The Lower Side Cabinet Buttons To Activate The Magic</w:t>
                        <w:br/>
                        <w:t xml:space="preserve"> </w:t>
                        <w:tab/>
                        <w:tab/>
                        <w:t>Save Lanes And To Rescue The Ball From Draining. The Ball Is</w:t>
                        <w:br/>
                        <w:t xml:space="preserve"> </w:t>
                        <w:tab/>
                        <w:tab/>
                        <w:t>Saved Magically When These Lanes Are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800100" cy="3962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028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3086100" cy="3352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DUNGEONS AND DRAG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.4pt;mso-wrap-distance-left:9.05pt;mso-wrap-distance-right:9.05pt;mso-wrap-distance-top:0pt;mso-wrap-distance-bottom:0pt;margin-top:3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left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DUNGEONS AND DRAG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051-00H06-A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051-00H06-A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 w:eastAsia="en-US"/>
        </w:rPr>
      </w:pPr>
      <w:r>
        <w:rPr>
          <w:rFonts w:cs="Arial" w:ascii="Arial" w:hAnsi="Arial"/>
          <w:b/>
          <w:bCs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76835</wp:posOffset>
                </wp:positionV>
                <wp:extent cx="24003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5,999,999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9,999,999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0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5,999,999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9,999,999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MT Std, Wingdings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H06-A027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051-00H06-A028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News Gothic M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16" w:leader="none"/>
      </w:tabs>
      <w:spacing w:lineRule="exact" w:line="200"/>
      <w:outlineLvl w:val="7"/>
    </w:pPr>
    <w:rPr>
      <w:rFonts w:ascii="Arial Narrow" w:hAnsi="Arial Narrow" w:cs="Arial"/>
      <w:b/>
      <w:bCs/>
      <w:color w:val="000000"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7:52:00Z</dcterms:created>
  <dc:creator>Inkochnito</dc:creator>
  <dc:description/>
  <dc:language>en-US</dc:language>
  <cp:lastModifiedBy>Inkochnito</cp:lastModifiedBy>
  <cp:lastPrinted>2006-11-04T14:44:00Z</cp:lastPrinted>
  <dcterms:modified xsi:type="dcterms:W3CDTF">2007-11-10T08:20:00Z</dcterms:modified>
  <cp:revision>5</cp:revision>
  <dc:subject>Score and instruction cards</dc:subject>
  <dc:title>Bally Dungeons and Dragons</dc:title>
</cp:coreProperties>
</file>