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5930</wp:posOffset>
                </wp:positionH>
                <wp:positionV relativeFrom="paragraph">
                  <wp:posOffset>97790</wp:posOffset>
                </wp:positionV>
                <wp:extent cx="50425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32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56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7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32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56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DOLLY PAR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DOLLY PAR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85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85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5930</wp:posOffset>
                </wp:positionH>
                <wp:positionV relativeFrom="paragraph">
                  <wp:posOffset>97790</wp:posOffset>
                </wp:positionV>
                <wp:extent cx="5042535" cy="29908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26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5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7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26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5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DOLLY PAR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DOLLY PAR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85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85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930</wp:posOffset>
                </wp:positionH>
                <wp:positionV relativeFrom="paragraph">
                  <wp:posOffset>151130</wp:posOffset>
                </wp:positionV>
                <wp:extent cx="5042535" cy="299085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IN TOP SAUCER OR HITTING SUPER STAR DROP TARGETS SPOTS LIT</w:t>
                              <w:br/>
                              <w:tab/>
                              <w:tab/>
                              <w:t>P-A-R-T-O-N LETT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COMPLETING DOLLY PARTON:</w:t>
                              <w:br/>
                              <w:tab/>
                              <w:tab/>
                              <w:tab/>
                              <w:t>1ST TIME LITES 22,000 BONUS AND OUTLANE SPECIAL.</w:t>
                              <w:br/>
                              <w:tab/>
                              <w:tab/>
                              <w:tab/>
                              <w:t>2ND TIME LITES 44,000 BONUS AND DOLLY PARTON SPECIAL.</w:t>
                              <w:br/>
                              <w:tab/>
                              <w:tab/>
                              <w:tab/>
                              <w:t>3RD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— ONE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-IN-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-IN-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1.9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IN TOP SAUCER OR HITTING SUPER STAR DROP TARGETS SPOTS LIT</w:t>
                        <w:br/>
                        <w:tab/>
                        <w:tab/>
                        <w:t>P-A-R-T-O-N LETT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COMPLETING DOLLY PARTON:</w:t>
                        <w:br/>
                        <w:tab/>
                        <w:tab/>
                        <w:tab/>
                        <w:t>1ST TIME LITES 22,000 BONUS AND OUTLANE SPECIAL.</w:t>
                        <w:br/>
                        <w:tab/>
                        <w:tab/>
                        <w:tab/>
                        <w:t>2ND TIME LITES 44,000 BONUS AND DOLLY PARTON SPECIAL.</w:t>
                        <w:br/>
                        <w:tab/>
                        <w:tab/>
                        <w:tab/>
                        <w:t>3RD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— ONE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-IN-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-IN-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</wp:posOffset>
                </wp:positionV>
                <wp:extent cx="8001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85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85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5930</wp:posOffset>
                </wp:positionH>
                <wp:positionV relativeFrom="paragraph">
                  <wp:posOffset>151130</wp:posOffset>
                </wp:positionV>
                <wp:extent cx="5042535" cy="299085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IN TOP SAUCER OR HITTING SUPER STAR DROP TARGETS SPOTS LIT</w:t>
                              <w:br/>
                              <w:tab/>
                              <w:tab/>
                              <w:t>P-A-R-T-O-N LETT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COMPLETING DOLLY PARTON:</w:t>
                              <w:br/>
                              <w:tab/>
                              <w:tab/>
                              <w:tab/>
                              <w:t>1ST TIME LITES 22,000 BONUS AND OUTLANE SPECIAL.</w:t>
                              <w:br/>
                              <w:tab/>
                              <w:tab/>
                              <w:tab/>
                              <w:t>BALL THRU OUTLANE WHEN LIT FOR SPECIAL SCORES ONE EXTRA BALL, OR</w:t>
                              <w:br/>
                              <w:tab/>
                              <w:tab/>
                              <w:tab/>
                              <w:t>50,000 POINTS.</w:t>
                              <w:br/>
                              <w:tab/>
                              <w:tab/>
                              <w:tab/>
                              <w:t>2ND TIME LITES 44,000 BONUS AND DOLLY PARTON SPECIAL.</w:t>
                              <w:br/>
                              <w:tab/>
                              <w:tab/>
                              <w:tab/>
                              <w:t>3RD AND EACH ADDITIONAL TIME SCORES 50,000 POINTS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SUPER STAR TARGET SCORES LIT VALU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WHEN EXTRA BALL IS LIT TARGET SCORES EXTRA BALL OR 25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— ONE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-IN-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-IN-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1.9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IN TOP SAUCER OR HITTING SUPER STAR DROP TARGETS SPOTS LIT</w:t>
                        <w:br/>
                        <w:tab/>
                        <w:tab/>
                        <w:t>P-A-R-T-O-N LETT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COMPLETING DOLLY PARTON:</w:t>
                        <w:br/>
                        <w:tab/>
                        <w:tab/>
                        <w:tab/>
                        <w:t>1ST TIME LITES 22,000 BONUS AND OUTLANE SPECIAL.</w:t>
                        <w:br/>
                        <w:tab/>
                        <w:tab/>
                        <w:tab/>
                        <w:t>BALL THRU OUTLANE WHEN LIT FOR SPECIAL SCORES ONE EXTRA BALL, OR</w:t>
                        <w:br/>
                        <w:tab/>
                        <w:tab/>
                        <w:tab/>
                        <w:t>50,000 POINTS.</w:t>
                        <w:br/>
                        <w:tab/>
                        <w:tab/>
                        <w:tab/>
                        <w:t>2ND TIME LITES 44,000 BONUS AND DOLLY PARTON SPECIAL.</w:t>
                        <w:br/>
                        <w:tab/>
                        <w:tab/>
                        <w:tab/>
                        <w:t>3RD AND EACH ADDITIONAL TIME SCORES 50,000 POINTS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SUPER STAR TARGET SCORES LIT VALU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WHEN EXTRA BALL IS LIT TARGET SCORES EXTRA BALL OR 25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— ONE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-IN-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-IN-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</wp:posOffset>
                </wp:positionV>
                <wp:extent cx="8001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85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85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5930</wp:posOffset>
                </wp:positionH>
                <wp:positionV relativeFrom="paragraph">
                  <wp:posOffset>151130</wp:posOffset>
                </wp:positionV>
                <wp:extent cx="5042535" cy="299085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IN TOP SAUCER OR HITTING SUPER STAR DROP TARGETS SPOTS LIT</w:t>
                              <w:br/>
                              <w:tab/>
                              <w:tab/>
                              <w:t>P-A-R-T-O-N LETT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COMPLETING DOLLY PARTON:</w:t>
                              <w:br/>
                              <w:tab/>
                              <w:tab/>
                              <w:tab/>
                              <w:t>1ST TIME LITES 22,000 BONUS AND OUTLANE SPECIAL.</w:t>
                              <w:br/>
                              <w:tab/>
                              <w:tab/>
                              <w:tab/>
                              <w:t>BALL THRU OUTLANE WHEN LIT FOR SPECIAL SCORES 50,000 POINTS.</w:t>
                              <w:br/>
                              <w:tab/>
                              <w:tab/>
                              <w:tab/>
                              <w:t>2ND TIME LITES 44,000 BONUS AND DOLLY PARTON SPECIAL.</w:t>
                              <w:br/>
                              <w:tab/>
                              <w:tab/>
                              <w:tab/>
                              <w:t>3RD AND EACH ADDITIONAL TIME SCORES 50,000 POINTS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SUPER STAR TARGET SCORES LIT VALU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WHEN EXTRA BALL IS LIT TARGET SCORES 25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WHEN SPECIAL IS LIT TARGET SCORES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-IN-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1.9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IN TOP SAUCER OR HITTING SUPER STAR DROP TARGETS SPOTS LIT</w:t>
                        <w:br/>
                        <w:tab/>
                        <w:tab/>
                        <w:t>P-A-R-T-O-N LETT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COMPLETING DOLLY PARTON:</w:t>
                        <w:br/>
                        <w:tab/>
                        <w:tab/>
                        <w:tab/>
                        <w:t>1ST TIME LITES 22,000 BONUS AND OUTLANE SPECIAL.</w:t>
                        <w:br/>
                        <w:tab/>
                        <w:tab/>
                        <w:tab/>
                        <w:t>BALL THRU OUTLANE WHEN LIT FOR SPECIAL SCORES 50,000 POINTS.</w:t>
                        <w:br/>
                        <w:tab/>
                        <w:tab/>
                        <w:tab/>
                        <w:t>2ND TIME LITES 44,000 BONUS AND DOLLY PARTON SPECIAL.</w:t>
                        <w:br/>
                        <w:tab/>
                        <w:tab/>
                        <w:tab/>
                        <w:t>3RD AND EACH ADDITIONAL TIME SCORES 50,000 POINTS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SUPER STAR TARGET SCORES LIT VALU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WHEN EXTRA BALL IS LIT TARGET SCORES 25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WHEN SPECIAL IS LIT TARGET SCORES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-IN-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</wp:posOffset>
                </wp:positionV>
                <wp:extent cx="8001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85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85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5930</wp:posOffset>
                </wp:positionH>
                <wp:positionV relativeFrom="paragraph">
                  <wp:posOffset>151130</wp:posOffset>
                </wp:positionV>
                <wp:extent cx="5042535" cy="299085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IN TOP SAUCER OR HITTING SUPER STAR DROP TARGETS SPOTS LIT</w:t>
                              <w:br/>
                              <w:tab/>
                              <w:tab/>
                              <w:t>P-A-R-T-O-N LETT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COMPLETING DOLLY PARTON:</w:t>
                              <w:br/>
                              <w:tab/>
                              <w:tab/>
                              <w:tab/>
                              <w:t>1ST TIME LITES 22,000 BONUS, TOP SAUCER AND BOTTOM BALL RETURN LANES</w:t>
                              <w:br/>
                              <w:tab/>
                              <w:tab/>
                              <w:tab/>
                              <w:t>FOR 5,000.</w:t>
                              <w:br/>
                              <w:tab/>
                              <w:tab/>
                              <w:tab/>
                              <w:t>2ND TIME LITES 44,000 BONUS, OUTLANE SPECIAL, AND DOLLY PARTON SPECIAL.</w:t>
                              <w:br/>
                              <w:tab/>
                              <w:tab/>
                              <w:tab/>
                              <w:t>3RD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— ONE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-IN-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-IN-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1.9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IN TOP SAUCER OR HITTING SUPER STAR DROP TARGETS SPOTS LIT</w:t>
                        <w:br/>
                        <w:tab/>
                        <w:tab/>
                        <w:t>P-A-R-T-O-N LETT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COMPLETING DOLLY PARTON:</w:t>
                        <w:br/>
                        <w:tab/>
                        <w:tab/>
                        <w:tab/>
                        <w:t>1ST TIME LITES 22,000 BONUS, TOP SAUCER AND BOTTOM BALL RETURN LANES</w:t>
                        <w:br/>
                        <w:tab/>
                        <w:tab/>
                        <w:tab/>
                        <w:t>FOR 5,000.</w:t>
                        <w:br/>
                        <w:tab/>
                        <w:tab/>
                        <w:tab/>
                        <w:t>2ND TIME LITES 44,000 BONUS, OUTLANE SPECIAL, AND DOLLY PARTON SPECIAL.</w:t>
                        <w:br/>
                        <w:tab/>
                        <w:tab/>
                        <w:tab/>
                        <w:t>3RD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— ONE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-IN-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-IN-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</wp:posOffset>
                </wp:positionV>
                <wp:extent cx="800100" cy="2286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85-T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85-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5930</wp:posOffset>
                </wp:positionH>
                <wp:positionV relativeFrom="paragraph">
                  <wp:posOffset>151130</wp:posOffset>
                </wp:positionV>
                <wp:extent cx="5042535" cy="299085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IN TOP SAUCER SPOTS LIT P-A-R-T-O-N LETT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COMPLETING DOLLY PARTON:</w:t>
                              <w:br/>
                              <w:tab/>
                              <w:tab/>
                              <w:tab/>
                              <w:t>1ST TIME LITES 22,000 BONUS.</w:t>
                              <w:br/>
                              <w:tab/>
                              <w:tab/>
                              <w:tab/>
                              <w:t>2ND TIME LITES 44,000 BONUS, OUTLANE SPECIAL, AND DOLLY PARTON SPECIAL.</w:t>
                              <w:br/>
                              <w:tab/>
                              <w:tab/>
                              <w:tab/>
                              <w:t>3RD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— ONE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-IN-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80" w:leader="none"/>
                                <w:tab w:val="left" w:pos="1162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-IN-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1.9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IN TOP SAUCER SPOTS LIT P-A-R-T-O-N LETT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COMPLETING DOLLY PARTON:</w:t>
                        <w:br/>
                        <w:tab/>
                        <w:tab/>
                        <w:tab/>
                        <w:t>1ST TIME LITES 22,000 BONUS.</w:t>
                        <w:br/>
                        <w:tab/>
                        <w:tab/>
                        <w:tab/>
                        <w:t>2ND TIME LITES 44,000 BONUS, OUTLANE SPECIAL, AND DOLLY PARTON SPECIAL.</w:t>
                        <w:br/>
                        <w:tab/>
                        <w:tab/>
                        <w:tab/>
                        <w:t>3RD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— ONE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-IN-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80" w:leader="none"/>
                          <w:tab w:val="left" w:pos="1162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-IN-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3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</wp:posOffset>
                </wp:positionV>
                <wp:extent cx="800100" cy="2286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85-W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85-W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5930</wp:posOffset>
                </wp:positionH>
                <wp:positionV relativeFrom="paragraph">
                  <wp:posOffset>151130</wp:posOffset>
                </wp:positionV>
                <wp:extent cx="5042535" cy="299085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840" w:leader="none"/>
                              </w:tabs>
                              <w:spacing w:before="8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IN TOP SAUCER SPOTS LIT P-A-R-T-O-N LETT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840" w:leader="none"/>
                              </w:tabs>
                              <w:spacing w:before="8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COMPLETING DOLLY PARTON:</w:t>
                              <w:br/>
                              <w:tab/>
                              <w:tab/>
                              <w:tab/>
                              <w:t>1ST TIME LITES 22,000 BONUS, TOP SAUCER AND BOTTOM BALL RETURN LANES FOR</w:t>
                              <w:br/>
                              <w:tab/>
                              <w:tab/>
                              <w:tab/>
                              <w:t>5,000 AND OUTLANE SPECIAL.</w:t>
                              <w:br/>
                              <w:tab/>
                              <w:tab/>
                              <w:tab/>
                              <w:t>2ND TIME LITES 44,000 BONUS AND DOLLY PARTON SPECIAL.</w:t>
                              <w:br/>
                              <w:tab/>
                              <w:tab/>
                              <w:tab/>
                              <w:t>3RD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840" w:leader="none"/>
                              </w:tabs>
                              <w:spacing w:before="8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— ONE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-IN-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840" w:leader="none"/>
                              </w:tabs>
                              <w:spacing w:before="80" w:after="0"/>
                              <w:ind w:right="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-IN-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1.9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840" w:leader="none"/>
                        </w:tabs>
                        <w:spacing w:before="80" w:after="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IN TOP SAUCER SPOTS LIT P-A-R-T-O-N LETT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840" w:leader="none"/>
                        </w:tabs>
                        <w:spacing w:before="80" w:after="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COMPLETING DOLLY PARTON:</w:t>
                        <w:br/>
                        <w:tab/>
                        <w:tab/>
                        <w:tab/>
                        <w:t>1ST TIME LITES 22,000 BONUS, TOP SAUCER AND BOTTOM BALL RETURN LANES FOR</w:t>
                        <w:br/>
                        <w:tab/>
                        <w:tab/>
                        <w:tab/>
                        <w:t>5,000 AND OUTLANE SPECIAL.</w:t>
                        <w:br/>
                        <w:tab/>
                        <w:tab/>
                        <w:tab/>
                        <w:t>2ND TIME LITES 44,000 BONUS AND DOLLY PARTON SPECIAL.</w:t>
                        <w:br/>
                        <w:tab/>
                        <w:tab/>
                        <w:tab/>
                        <w:t>3RD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840" w:leader="none"/>
                        </w:tabs>
                        <w:spacing w:before="80" w:after="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— ONE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-IN-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840" w:leader="none"/>
                        </w:tabs>
                        <w:spacing w:before="80" w:after="0"/>
                        <w:ind w:right="0" w:hanging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-IN-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4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</wp:posOffset>
                </wp:positionV>
                <wp:extent cx="800100" cy="2286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85-Z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85-Z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Arial" w:ascii="Arial" w:hAnsi="Arial"/>
          <w:b/>
          <w:bCs/>
          <w:sz w:val="16"/>
          <w:lang w:val="en-GB"/>
        </w:rPr>
        <w:t>Cards status:</w:t>
      </w:r>
      <w:r>
        <w:rPr>
          <w:rFonts w:cs="Arial" w:ascii="Arial" w:hAnsi="Arial"/>
          <w:sz w:val="16"/>
          <w:lang w:val="en-GB"/>
        </w:rPr>
        <w:tab/>
        <w:t>Fonts used: News Gothic MT Std, News Gothic MT Std Condens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5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5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5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5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5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5-TT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5-UU need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5-VV need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5-WW confirm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5-XX need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5-YY need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5-ZZ confirm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9:28:00Z</dcterms:created>
  <dc:creator>Inkochnito</dc:creator>
  <dc:description/>
  <dc:language>en-US</dc:language>
  <cp:lastModifiedBy>Inkochnito</cp:lastModifiedBy>
  <cp:lastPrinted>2006-04-04T20:52:00Z</cp:lastPrinted>
  <dcterms:modified xsi:type="dcterms:W3CDTF">2007-10-09T19:28:00Z</dcterms:modified>
  <cp:revision>2</cp:revision>
  <dc:subject>Score and instruction cards</dc:subject>
  <dc:title>Bally Dolly Parton</dc:title>
</cp:coreProperties>
</file>