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>1 REPLAY FOR EACH SCORE OF 1,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>1 REPLAY FOR EACH SCORE OF 2,7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  <w:tab/>
                        <w:t>1 REPLAY FOR EACH SCORE OF 1,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  <w:tab/>
                        <w:t>1 REPLAY FOR EACH SCORE OF 2,7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20574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>CENTA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>CENTA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1143000" cy="8001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color w:val="FFFF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1143000" cy="800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color w:val="FFFF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25146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9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4"/>
                              </w:rPr>
                              <w:t>M-1508-102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4"/>
                        </w:rPr>
                        <w:t>M-1508-102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039995" cy="29883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>1 REPLAY FOR EACH SCORE OF 1,2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>1 REPLAY FOR EACH SCORE OF 2,8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  <w:tab/>
                        <w:t>1 REPLAY FOR EACH SCORE OF 1,2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  <w:tab/>
                        <w:t>1 REPLAY FOR EACH SCORE OF 2,8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10287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3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20574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>CENTA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3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>CENTA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1143000" cy="8001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color w:val="FFFF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1143000" cy="8001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color w:val="FFFF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25146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9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4"/>
                              </w:rPr>
                              <w:t>M-1508-102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4"/>
                        </w:rPr>
                        <w:t>M-1508-102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5875</wp:posOffset>
                </wp:positionV>
                <wp:extent cx="2400300" cy="6858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High Score to Date” recommended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3,3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3,2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High Score to Date” recommended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3,3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3,2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039995" cy="29883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LIGHTING TOP ROLLOVER LANES ADVANCES OUTHOLE BONUS MULTIPLIERS.</w:t>
                              <w:br/>
                              <w:tab/>
                              <w:tab/>
                              <w:t>FLIPPER BUTTONS ROTATE LIT LANE LIGH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CAPTIVE ORB LIGHTS INDICATE THE NUMBER OF CAPTIVE BALLS.</w:t>
                              <w:br/>
                              <w:tab/>
                              <w:tab/>
                              <w:t>CAPTIVE BALLS ARE RELEASED BY HITTING EITHER LIT RELEASE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DROPPING 1-4 TARGETS IN SEQUENCE ADVANCES SCORE VALUE AND LIGHTS THE</w:t>
                              <w:br/>
                              <w:tab/>
                              <w:tab/>
                              <w:t>RIGHT RELEASE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LIGHTING THE 4 BOTTOM ROLLOVERS RELEASES 1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MAKING THE ORBS TARGETS IN ORDER RELEASES 1 BALL.</w:t>
                              <w:br/>
                              <w:tab/>
                              <w:tab/>
                              <w:t>MAKING “O” AND “R” OR “B” AND “S” TARGETS TOGETHER SCORES 10,000 POINTS</w:t>
                              <w:br/>
                              <w:tab/>
                              <w:tab/>
                              <w:t>AND 5 BONUS ADVANCES.</w:t>
                              <w:br/>
                              <w:tab/>
                              <w:tab/>
                              <w:t>TARGETS NOT MADE IN ORDER ADVANCE NEXT ORB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ab/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DROPPING 1-4 TARGETS LIGHTS THE RIGHT RELEASE TARGET TO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>MAXIMUM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 xml:space="preserve"> —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News Gothic Std" w:ascii="News Gothic Std" w:hAnsi="News Gothic Std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 xml:space="preserve"> PER BALL IN PLAY</w:t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13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LIGHTING TOP ROLLOVER LANES ADVANCES OUTHOLE BONUS MULTIPLIERS.</w:t>
                        <w:br/>
                        <w:tab/>
                        <w:tab/>
                        <w:t>FLIPPER BUTTONS ROTATE LIT LANE LIGH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CAPTIVE ORB LIGHTS INDICATE THE NUMBER OF CAPTIVE BALLS.</w:t>
                        <w:br/>
                        <w:tab/>
                        <w:tab/>
                        <w:t>CAPTIVE BALLS ARE RELEASED BY HITTING EITHER LIT RELEASE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DROPPING 1-4 TARGETS IN SEQUENCE ADVANCES SCORE VALUE AND LIGHTS THE</w:t>
                        <w:br/>
                        <w:tab/>
                        <w:tab/>
                        <w:t>RIGHT RELEASE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LIGHTING THE 4 BOTTOM ROLLOVERS RELEASES 1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MAKING THE ORBS TARGETS IN ORDER RELEASES 1 BALL.</w:t>
                        <w:br/>
                        <w:tab/>
                        <w:tab/>
                        <w:t>MAKING “O” AND “R” OR “B” AND “S” TARGETS TOGETHER SCORES 10,000 POINTS</w:t>
                        <w:br/>
                        <w:tab/>
                        <w:tab/>
                        <w:t>AND 5 BONUS ADVANCES.</w:t>
                        <w:br/>
                        <w:tab/>
                        <w:tab/>
                        <w:t>TARGETS NOT MADE IN ORDER ADVANCE NEXT ORB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ab/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DROPPING 1-4 TARGETS LIGHTS THE RIGHT RELEASE TARGET TO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color w:val="FFFFFF"/>
                          <w:sz w:val="18"/>
                          <w:szCs w:val="26"/>
                          <w:lang w:val="en-GB"/>
                        </w:rPr>
                        <w:t>MAXIMUM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 xml:space="preserve"> —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color w:val="FFFFFF"/>
                          <w:sz w:val="18"/>
                          <w:szCs w:val="26"/>
                          <w:lang w:val="en-GB"/>
                        </w:rPr>
                        <w:t>1 EXTRA BALL</w:t>
                      </w:r>
                      <w:r>
                        <w:rPr>
                          <w:rFonts w:cs="News Gothic Std" w:ascii="News Gothic Std" w:hAnsi="News Gothic Std"/>
                          <w:color w:val="FFFFFF"/>
                          <w:sz w:val="18"/>
                          <w:szCs w:val="26"/>
                          <w:lang w:val="en-GB"/>
                        </w:rPr>
                        <w:t xml:space="preserve"> PER BALL IN PLAY</w:t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4"/>
                              </w:rPr>
                              <w:t>M-1508-102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4"/>
                        </w:rPr>
                        <w:t>M-1508-102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039995" cy="298831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LIGHTING TOP ROLLOVER LANES ADVANCES OUTHOLE BONUS MULTIPLIERS.</w:t>
                              <w:br/>
                              <w:tab/>
                              <w:tab/>
                              <w:t>FLIPPER BUTTONS ROTATE LIT LANE LIGH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CAPTIVE ORB LIGHTS INDICATE THE NUMBER OF CAPTIVE BALLS.</w:t>
                              <w:br/>
                              <w:tab/>
                              <w:tab/>
                              <w:t>CAPTIVE BALLS ARE RELEASED BY HITTING EITHER LIT RELEASE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DROPPING 1-4 TARGETS IN SEQUENCE ADVANCES SCORE VALUE AND LIGHTS THE</w:t>
                              <w:br/>
                              <w:tab/>
                              <w:tab/>
                              <w:t>RIGHT RELEASE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LIGHTING THE 4 BOTTOM ROLLOVERS RELEASES 1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MAKING THE ORBS TARGETS IN ORDER RELEASES 1 BALL.</w:t>
                              <w:br/>
                              <w:tab/>
                              <w:tab/>
                              <w:t>TARGETS NOT MADE IN ORDER ADVANCE NEXT ORB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DROPPING 1-4 TARGETS LIGHTS THE RIGHT RELEASE TARGET TO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TILT PENALTY — DISQUALIFIES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>MAXIMUM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 xml:space="preserve"> —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News Gothic Std" w:ascii="News Gothic Std" w:hAnsi="News Gothic Std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 xml:space="preserve"> PER BALL IN PLAY</w:t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13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LIGHTING TOP ROLLOVER LANES ADVANCES OUTHOLE BONUS MULTIPLIERS.</w:t>
                        <w:br/>
                        <w:tab/>
                        <w:tab/>
                        <w:t>FLIPPER BUTTONS ROTATE LIT LANE LIGH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CAPTIVE ORB LIGHTS INDICATE THE NUMBER OF CAPTIVE BALLS.</w:t>
                        <w:br/>
                        <w:tab/>
                        <w:tab/>
                        <w:t>CAPTIVE BALLS ARE RELEASED BY HITTING EITHER LIT RELEASE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DROPPING 1-4 TARGETS IN SEQUENCE ADVANCES SCORE VALUE AND LIGHTS THE</w:t>
                        <w:br/>
                        <w:tab/>
                        <w:tab/>
                        <w:t>RIGHT RELEASE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LIGHTING THE 4 BOTTOM ROLLOVERS RELEASES 1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MAKING THE ORBS TARGETS IN ORDER RELEASES 1 BALL.</w:t>
                        <w:br/>
                        <w:tab/>
                        <w:tab/>
                        <w:t>TARGETS NOT MADE IN ORDER ADVANCE NEXT ORB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DROPPING 1-4 TARGETS LIGHTS THE RIGHT RELEASE TARGET TO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TILT PENALTY — DISQUALIFIES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color w:val="FFFFFF"/>
                          <w:sz w:val="18"/>
                          <w:szCs w:val="26"/>
                          <w:lang w:val="en-GB"/>
                        </w:rPr>
                        <w:t>MAXIMUM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 xml:space="preserve"> —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color w:val="FFFFFF"/>
                          <w:sz w:val="18"/>
                          <w:szCs w:val="26"/>
                          <w:lang w:val="en-GB"/>
                        </w:rPr>
                        <w:t>1 EXTRA BALL</w:t>
                      </w:r>
                      <w:r>
                        <w:rPr>
                          <w:rFonts w:cs="News Gothic Std" w:ascii="News Gothic Std" w:hAnsi="News Gothic Std"/>
                          <w:color w:val="FFFFFF"/>
                          <w:sz w:val="18"/>
                          <w:szCs w:val="26"/>
                          <w:lang w:val="en-GB"/>
                        </w:rPr>
                        <w:t xml:space="preserve"> PER BALL IN PLAY</w:t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4"/>
                              </w:rPr>
                              <w:t>M-1508-102-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4"/>
                        </w:rPr>
                        <w:t>M-1508-102-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039995" cy="298831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LIGHTING TOP ROLLOVER LANES ADVANCES OUTHOLE BONUS MULTIPLIERS.</w:t>
                              <w:br/>
                              <w:tab/>
                              <w:tab/>
                              <w:t>FLIPPER BUTTONS ROTATE LIT LANE LIGH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CAPTIVE ORB LIGHTS INDICATE THE NUMBER OF CAPTIVE BALLS.</w:t>
                              <w:br/>
                              <w:tab/>
                              <w:tab/>
                              <w:t>CAPTIVE BALLS ARE RELEASED BY HITTING EITHER LIT RELEASE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DROPPING 1-4 TARGETS IN SEQUENCE ADVANCES SCORE VALUE AND LIGHTS THE</w:t>
                              <w:br/>
                              <w:tab/>
                              <w:tab/>
                              <w:t>RIGHT RELEASE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LIGHTING THE 4 BOTTOM ROLLOVERS RELEASES 1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MAKING THE ORBS TARGETS IN ORDER RELEASES 1 BALL.</w:t>
                              <w:br/>
                              <w:tab/>
                              <w:tab/>
                              <w:t>TARGETS NOT MADE IN ORDER ADVANCE NEXT ORB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DROPPING 1-4 TARGETS LIGHTS THE RIGHT RELEASE TARGET TO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1 EXTRA BALL OR 50,000 POINTS BY HITTING CHAMBER TARGET OR DROPPING ORBS</w:t>
                              <w:br/>
                              <w:tab/>
                              <w:tab/>
                              <w:t>TARGE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>MAXIMUM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 xml:space="preserve"> —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News Gothic Std" w:ascii="News Gothic Std" w:hAnsi="News Gothic Std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 xml:space="preserve"> PER BALL IN PLAY</w:t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13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LIGHTING TOP ROLLOVER LANES ADVANCES OUTHOLE BONUS MULTIPLIERS.</w:t>
                        <w:br/>
                        <w:tab/>
                        <w:tab/>
                        <w:t>FLIPPER BUTTONS ROTATE LIT LANE LIGH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CAPTIVE ORB LIGHTS INDICATE THE NUMBER OF CAPTIVE BALLS.</w:t>
                        <w:br/>
                        <w:tab/>
                        <w:tab/>
                        <w:t>CAPTIVE BALLS ARE RELEASED BY HITTING EITHER LIT RELEASE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DROPPING 1-4 TARGETS IN SEQUENCE ADVANCES SCORE VALUE AND LIGHTS THE</w:t>
                        <w:br/>
                        <w:tab/>
                        <w:tab/>
                        <w:t>RIGHT RELEASE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LIGHTING THE 4 BOTTOM ROLLOVERS RELEASES 1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MAKING THE ORBS TARGETS IN ORDER RELEASES 1 BALL.</w:t>
                        <w:br/>
                        <w:tab/>
                        <w:tab/>
                        <w:t>TARGETS NOT MADE IN ORDER ADVANCE NEXT ORB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DROPPING 1-4 TARGETS LIGHTS THE RIGHT RELEASE TARGET TO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1 EXTRA BALL OR 50,000 POINTS BY HITTING CHAMBER TARGET OR DROPPING ORBS</w:t>
                        <w:br/>
                        <w:tab/>
                        <w:tab/>
                        <w:t>TARGE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color w:val="FFFFFF"/>
                          <w:sz w:val="18"/>
                          <w:szCs w:val="26"/>
                          <w:lang w:val="en-GB"/>
                        </w:rPr>
                        <w:t>MAXIMUM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 xml:space="preserve"> —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color w:val="FFFFFF"/>
                          <w:sz w:val="18"/>
                          <w:szCs w:val="26"/>
                          <w:lang w:val="en-GB"/>
                        </w:rPr>
                        <w:t>1 EXTRA BALL</w:t>
                      </w:r>
                      <w:r>
                        <w:rPr>
                          <w:rFonts w:cs="News Gothic Std" w:ascii="News Gothic Std" w:hAnsi="News Gothic Std"/>
                          <w:color w:val="FFFFFF"/>
                          <w:sz w:val="18"/>
                          <w:szCs w:val="26"/>
                          <w:lang w:val="en-GB"/>
                        </w:rPr>
                        <w:t xml:space="preserve"> PER BALL IN PLAY</w:t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4"/>
                              </w:rPr>
                              <w:t>M-1508-102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4"/>
                        </w:rPr>
                        <w:t>M-1508-102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039995" cy="298831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LIGHTING TOP ROLLOVER LANES ADVANCES OUTHOLE BONUS MULTIPLIERS.</w:t>
                              <w:br/>
                              <w:tab/>
                              <w:tab/>
                              <w:t>FLIPPER BUTTONS ROTATE LIT LANE LIGH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CAPTIVE ORB LIGHTS INDICATE THE NUMBER OF CAPTIVE BALLS.</w:t>
                              <w:br/>
                              <w:tab/>
                              <w:tab/>
                              <w:t>CAPTIVE BALLS ARE RELEASED BY HITTING EITHER LIT RELEASE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DROPPING 1-4 TARGETS IN SEQUENCE ADVANCES SCORE VALUE AND LIGHTS THE</w:t>
                              <w:br/>
                              <w:tab/>
                              <w:tab/>
                              <w:t>RIGHT RELEASE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LIGHTING THE 4 BOTTOM ROLLOVERS RELEASES 1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MAKING THE ORBS TARGETS IN ORDER RELEASES 1 BALL.</w:t>
                              <w:br/>
                              <w:tab/>
                              <w:tab/>
                              <w:t>TARGETS NOT MADE IN ORDER ADVANCE NEXT ORB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DROPPING 1-4 TARGETS LIGHTS THE RIGHT RELEASE TARGET TO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1 EXTRA BALL OR 50,000 POINTS BY HITTING CHAMBER TARGET OR DROPPING ORBS</w:t>
                              <w:br/>
                              <w:tab/>
                              <w:tab/>
                              <w:t>TARGE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TILT PENALTY — DISQUALIFIES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>MAXIMUM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color w:val="FFFFFF"/>
                                <w:sz w:val="18"/>
                                <w:lang w:val="en-GB"/>
                              </w:rPr>
                              <w:t xml:space="preserve"> — </w:t>
                            </w: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News Gothic Std" w:ascii="News Gothic Std" w:hAnsi="News Gothic Std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 xml:space="preserve"> PER BALL IN PLAY</w:t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13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LIGHTING TOP ROLLOVER LANES ADVANCES OUTHOLE BONUS MULTIPLIERS.</w:t>
                        <w:br/>
                        <w:tab/>
                        <w:tab/>
                        <w:t>FLIPPER BUTTONS ROTATE LIT LANE LIGH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CAPTIVE ORB LIGHTS INDICATE THE NUMBER OF CAPTIVE BALLS.</w:t>
                        <w:br/>
                        <w:tab/>
                        <w:tab/>
                        <w:t>CAPTIVE BALLS ARE RELEASED BY HITTING EITHER LIT RELEASE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DROPPING 1-4 TARGETS IN SEQUENCE ADVANCES SCORE VALUE AND LIGHTS THE</w:t>
                        <w:br/>
                        <w:tab/>
                        <w:tab/>
                        <w:t>RIGHT RELEASE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LIGHTING THE 4 BOTTOM ROLLOVERS RELEASES 1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MAKING THE ORBS TARGETS IN ORDER RELEASES 1 BALL.</w:t>
                        <w:br/>
                        <w:tab/>
                        <w:tab/>
                        <w:t>TARGETS NOT MADE IN ORDER ADVANCE NEXT ORB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DROPPING 1-4 TARGETS LIGHTS THE RIGHT RELEASE TARGET TO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1 EXTRA BALL OR 50,000 POINTS BY HITTING CHAMBER TARGET OR DROPPING ORBS</w:t>
                        <w:br/>
                        <w:tab/>
                        <w:tab/>
                        <w:t>TARGE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TILT PENALTY — DISQUALIFIES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color w:val="FFFFFF"/>
                          <w:sz w:val="18"/>
                          <w:szCs w:val="26"/>
                          <w:lang w:val="en-GB"/>
                        </w:rPr>
                        <w:t>MAXIMUM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color w:val="FFFFFF"/>
                          <w:sz w:val="18"/>
                          <w:lang w:val="en-GB"/>
                        </w:rPr>
                        <w:t xml:space="preserve"> — </w:t>
                      </w:r>
                      <w:r>
                        <w:rPr>
                          <w:rFonts w:cs="News Gothic Std" w:ascii="News Gothic Std" w:hAnsi="News Gothic Std"/>
                          <w:b/>
                          <w:bCs/>
                          <w:color w:val="FFFFFF"/>
                          <w:sz w:val="18"/>
                          <w:szCs w:val="26"/>
                          <w:lang w:val="en-GB"/>
                        </w:rPr>
                        <w:t>1 EXTRA BALL</w:t>
                      </w:r>
                      <w:r>
                        <w:rPr>
                          <w:rFonts w:cs="News Gothic Std" w:ascii="News Gothic Std" w:hAnsi="News Gothic Std"/>
                          <w:color w:val="FFFFFF"/>
                          <w:sz w:val="18"/>
                          <w:szCs w:val="26"/>
                          <w:lang w:val="en-GB"/>
                        </w:rPr>
                        <w:t xml:space="preserve"> PER BALL IN PLAY</w:t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4"/>
                              </w:rPr>
                              <w:t>M-1508-102-F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4"/>
                        </w:rPr>
                        <w:t>M-1508-102-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039995" cy="298831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LIGHTING TOP ROLLOVER LANES ADVANCES OUTHOLE BONUS MULTIPLIERS.</w:t>
                              <w:br/>
                              <w:tab/>
                              <w:tab/>
                              <w:t>FLIPPER BUTTONS ROTATE LIT LANE LIGH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CAPTIVE ORB LIGHTS INDICATE THE NUMBER OF CAPTIVE BALLS.</w:t>
                              <w:br/>
                              <w:tab/>
                              <w:tab/>
                              <w:t>CAPTIVE BALLS ARE RELEASED BY HITTING EITHER LIT RELEASE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DROPPING 1-4 TARGETS IN SEQUENCE ADVANCES SCORE VALUE AND LIGHTS THE</w:t>
                              <w:br/>
                              <w:tab/>
                              <w:tab/>
                              <w:t>RIGHT RELEASE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LIGHTING THE 4 BOTTOM ROLLOVERS RELEASES 1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MAKING THE ORBS TARGETS IN ORDER RELEASES 1 BALL.</w:t>
                              <w:br/>
                              <w:tab/>
                              <w:tab/>
                              <w:t>TARGETS NOT MADE IN ORDER ADVANCE NEXT ORB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DROPPING 1-4 TARGETS LIGHTS THE RIGHT RELEASE TARGET TO COLLECT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50,000 POINTS BY HITTING CHAMBER TARGET OR DROPPING ORBS TARGETS WHEN</w:t>
                              <w:br/>
                              <w:tab/>
                              <w:tab/>
                              <w:t>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Std" w:hAnsi="News Gothic Std"/>
                                <w:color w:val="FFFFFF"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13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LIGHTING TOP ROLLOVER LANES ADVANCES OUTHOLE BONUS MULTIPLIERS.</w:t>
                        <w:br/>
                        <w:tab/>
                        <w:tab/>
                        <w:t>FLIPPER BUTTONS ROTATE LIT LANE LIGH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CAPTIVE ORB LIGHTS INDICATE THE NUMBER OF CAPTIVE BALLS.</w:t>
                        <w:br/>
                        <w:tab/>
                        <w:tab/>
                        <w:t>CAPTIVE BALLS ARE RELEASED BY HITTING EITHER LIT RELEASE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DROPPING 1-4 TARGETS IN SEQUENCE ADVANCES SCORE VALUE AND LIGHTS THE</w:t>
                        <w:br/>
                        <w:tab/>
                        <w:tab/>
                        <w:t>RIGHT RELEASE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LIGHTING THE 4 BOTTOM ROLLOVERS RELEASES 1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MAKING THE ORBS TARGETS IN ORDER RELEASES 1 BALL.</w:t>
                        <w:br/>
                        <w:tab/>
                        <w:tab/>
                        <w:t>TARGETS NOT MADE IN ORDER ADVANCE NEXT ORB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DROPPING 1-4 TARGETS LIGHTS THE RIGHT RELEASE TARGET TO COLLECT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50,000 POINTS BY HITTING CHAMBER TARGET OR DROPPING ORBS TARGETS WHEN</w:t>
                        <w:br/>
                        <w:tab/>
                        <w:tab/>
                        <w:t>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color w:val="FFFFFF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color w:val="FFFFFF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Std" w:hAnsi="News Gothic Std"/>
                          <w:color w:val="FFFFFF"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4"/>
                              </w:rPr>
                              <w:t>M-1508-102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4"/>
                        </w:rPr>
                        <w:t>M-1508-102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5039995" cy="298831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6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2057400" cy="3429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>CENTA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>CENTA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color w:val="FFFF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color w:val="FFFF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2286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4"/>
                                <w:lang w:val="en-GB"/>
                              </w:rPr>
                              <w:t>M-1508-102-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4"/>
                          <w:lang w:val="en-GB"/>
                        </w:rPr>
                        <w:t>M-1508-102-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5039995" cy="298831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8831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>ALL LIT SPECIALS SCORE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  <w:tab/>
                              <w:t>ALL LIT EXTRA BALLS SCORE 25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396.85pt;height:235.3pt;mso-wrap-distance-left:9.05pt;mso-wrap-distance-right:9.05pt;mso-wrap-distance-top:0pt;mso-wrap-distance-bottom:0pt;margin-top:6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  <w:tab/>
                        <w:t>ALL LIT SPECIALS SCORE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  <w:tab/>
                        <w:t>ALL LIT EXTRA BALLS SCORE 25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color w:val="FFFFFF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028700" cy="4572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color w:val="FFFFFF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2057400" cy="3429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color w:val="FFFFFF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</w:rPr>
                              <w:t>CENTA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color w:val="FFFFFF"/>
                        </w:rPr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</w:rPr>
                        <w:t>CENTA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color w:val="FFFF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31115</wp:posOffset>
                </wp:positionV>
                <wp:extent cx="1143000" cy="8001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color w:val="FFFFFF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color w:val="FFFFFF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color w:val="FFFF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2286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4"/>
                                <w:lang w:val="en-GB"/>
                              </w:rPr>
                              <w:t>M-1508-102-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4"/>
                          <w:lang w:val="en-GB"/>
                        </w:rPr>
                        <w:t>M-1508-102-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75565</wp:posOffset>
                </wp:positionV>
                <wp:extent cx="5042535" cy="299085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de-DE"/>
                              </w:rPr>
                              <w:t>Münze einwerfen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540"/>
                                <w:tab w:val="clear" w:pos="1008"/>
                                <w:tab w:val="left" w:pos="180" w:leader="none"/>
                              </w:tabs>
                              <w:spacing w:lineRule="auto" w:line="24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lang w:val="de-DE"/>
                              </w:rPr>
                              <w:tab/>
                              <w:t>Beim Durchlaufen der oberen Kugelbahnen werden diese be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de-DE"/>
                              </w:rPr>
                              <w:tab/>
                              <w:t>Leuchten alle drei Lampen, erhält der Spieler einen Bonus. Mit den Flipperkontakten können diese</w:t>
                              <w:br/>
                              <w:tab/>
                              <w:t>Lampen umgesteuert we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de-DE"/>
                              </w:rPr>
                              <w:tab/>
                              <w:t>Die OB-Lampen zeigen die Anzahl der erspielten Zusatzkugeln an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540"/>
                                <w:tab w:val="clear" w:pos="1008"/>
                                <w:tab w:val="left" w:pos="180" w:leader="none"/>
                              </w:tabs>
                              <w:spacing w:lineRule="auto" w:line="24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lang w:val="de-DE"/>
                              </w:rPr>
                              <w:tab/>
                              <w:t>Durch Treffen der roten Prellkontakte — wenn „Release“ beleuchtet ist — kommt die angezeigte An-</w:t>
                              <w:br/>
                              <w:tab/>
                              <w:t>Zahl Zusatzkugeln automatisch ins Spi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de-DE"/>
                              </w:rPr>
                              <w:tab/>
                              <w:t>Treffen der 1—4 Fallziele in der Reihenfolge 1—4 erhöht den Punktestand und beleuchtet den rech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de-DE"/>
                              </w:rPr>
                              <w:tab/>
                              <w:t>„Release“-Lichtpunkt. Beleuchten der vier blauen Lichtpunkte vor den Auslaufbahnen ergibt eine Zu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de-DE"/>
                              </w:rPr>
                              <w:tab/>
                              <w:t>satzkug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de-DE"/>
                              </w:rPr>
                              <w:tab/>
                              <w:t>Treffen der ORBS Fallziele in der Reihenfolge ORBS ergibt eine Zusatzkugel und 10.000 Punkte. Wer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de-DE"/>
                              </w:rPr>
                              <w:tab/>
                              <w:t>den sie nicht in der richtigen Reihenfolge versenkt, erhöht sich die Anzahl der Zusatzkugel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5.9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de-DE"/>
                        </w:rPr>
                        <w:t>Münze einwerfen.</w:t>
                      </w:r>
                    </w:p>
                    <w:p>
                      <w:pPr>
                        <w:pStyle w:val="Heading8"/>
                        <w:tabs>
                          <w:tab w:val="clear" w:pos="540"/>
                          <w:tab w:val="clear" w:pos="1008"/>
                          <w:tab w:val="left" w:pos="180" w:leader="none"/>
                        </w:tabs>
                        <w:spacing w:lineRule="auto" w:line="24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lang w:val="de-DE"/>
                        </w:rPr>
                        <w:tab/>
                        <w:t>Beim Durchlaufen der oberen Kugelbahnen werden diese be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Helvetica" w:hAnsi="Helvetica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de-DE"/>
                        </w:rPr>
                        <w:tab/>
                        <w:t>Leuchten alle drei Lampen, erhält der Spieler einen Bonus. Mit den Flipperkontakten können diese</w:t>
                        <w:br/>
                        <w:tab/>
                        <w:t>Lampen umgesteuert we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Helvetica" w:hAnsi="Helvetica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de-DE"/>
                        </w:rPr>
                        <w:tab/>
                        <w:t>Die OB-Lampen zeigen die Anzahl der erspielten Zusatzkugeln an.</w:t>
                      </w:r>
                    </w:p>
                    <w:p>
                      <w:pPr>
                        <w:pStyle w:val="Heading8"/>
                        <w:tabs>
                          <w:tab w:val="clear" w:pos="540"/>
                          <w:tab w:val="clear" w:pos="1008"/>
                          <w:tab w:val="left" w:pos="180" w:leader="none"/>
                        </w:tabs>
                        <w:spacing w:lineRule="auto" w:line="24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lang w:val="de-DE"/>
                        </w:rPr>
                        <w:tab/>
                        <w:t>Durch Treffen der roten Prellkontakte — wenn „Release“ beleuchtet ist — kommt die angezeigte An-</w:t>
                        <w:br/>
                        <w:tab/>
                        <w:t>Zahl Zusatzkugeln automatisch ins Spi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Helvetica" w:hAnsi="Helvetica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de-DE"/>
                        </w:rPr>
                        <w:tab/>
                        <w:t>Treffen der 1—4 Fallziele in der Reihenfolge 1—4 erhöht den Punktestand und beleuchtet den recht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Helvetica" w:hAnsi="Helvetica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de-DE"/>
                        </w:rPr>
                        <w:tab/>
                        <w:t>„Release“-Lichtpunkt. Beleuchten der vier blauen Lichtpunkte vor den Auslaufbahnen ergibt eine Zu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Helvetica" w:hAnsi="Helvetica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de-DE"/>
                        </w:rPr>
                        <w:tab/>
                        <w:t>satzkug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Helvetica" w:hAnsi="Helvetica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de-DE"/>
                        </w:rPr>
                        <w:tab/>
                        <w:t>Treffen der ORBS Fallziele in der Reihenfolge ORBS ergibt eine Zusatzkugel und 10.000 Punkte. Wer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Helvetica" w:hAnsi="Helvetica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de-DE"/>
                        </w:rPr>
                        <w:tab/>
                        <w:t>den sie nicht in der richtigen Reihenfolge versenkt, erhöht sich die Anzahl der Zusatzkugel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3314700" cy="34290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rFonts w:ascii="HelveticaNeue LT 55 Roman" w:hAnsi="HelveticaNeue LT 55 Roman" w:cs="HelveticaNeue LT 55 Roman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2"/>
                                <w:lang w:val="de-DE"/>
                              </w:rPr>
                              <w:t>Es können 1 bis 4 Spieler spielen</w:t>
                            </w:r>
                          </w:p>
                        </w:txbxContent>
                      </wps:txbx>
                      <wps:bodyPr anchor="t" lIns="10858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6.05pt;mso-position-vertical-relative:text;margin-left:36pt;mso-position-horizontal-relative:text">
                <v:fill opacity="0f"/>
                <v:textbox inset="0.11875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rFonts w:ascii="HelveticaNeue LT 55 Roman" w:hAnsi="HelveticaNeue LT 55 Roman" w:cs="HelveticaNeue LT 55 Roman"/>
                          <w:sz w:val="22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2"/>
                          <w:lang w:val="de-DE"/>
                        </w:rPr>
                        <w:t>Es können 1 bis 4 Spieler spie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1714500" cy="8001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4"/>
                                <w:lang w:val="de-DE"/>
                              </w:rPr>
                              <w:t>CENTA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de-DE"/>
                              </w:rPr>
                              <w:t>schaltet die Ergebniszählung der</w:t>
                              <w:br/>
                              <w:t>im Spiel befindlichen Kugel</w:t>
                              <w:br/>
                              <w:t>automatisch a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2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4"/>
                          <w:lang w:val="de-DE"/>
                        </w:rPr>
                        <w:t>CENTAUR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„</w:t>
                      </w: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de-DE"/>
                        </w:rPr>
                        <w:t>schaltet die Ergebniszählung der</w:t>
                        <w:br/>
                        <w:t>im Spiel befindlichen Kugel</w:t>
                        <w:br/>
                        <w:t>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 1.2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 2.80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 1.2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 2.80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137795</wp:posOffset>
                </wp:positionV>
                <wp:extent cx="571500" cy="800100"/>
                <wp:effectExtent l="38100" t="38100" r="3556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pt;margin-top:10.8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343400</wp:posOffset>
            </wp:positionH>
            <wp:positionV relativeFrom="paragraph">
              <wp:posOffset>76835</wp:posOffset>
            </wp:positionV>
            <wp:extent cx="342900" cy="203200"/>
            <wp:effectExtent l="0" t="0" r="0" b="0"/>
            <wp:wrapNone/>
            <wp:docPr id="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HelveticaNeue LT 55 Roman, Futura Md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2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2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2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2-E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2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2-F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2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2-G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02-G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News Gothic St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Neue LT 55 Roman">
    <w:charset w:val="00"/>
    <w:family w:val="swiss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08" w:leader="none"/>
      </w:tabs>
      <w:spacing w:lineRule="exact" w:line="180"/>
      <w:outlineLvl w:val="7"/>
    </w:pPr>
    <w:rPr>
      <w:rFonts w:ascii="Arial Narrow" w:hAnsi="Arial Narrow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9:06:00Z</dcterms:created>
  <dc:creator>Inkochnito</dc:creator>
  <dc:description/>
  <dc:language>en-US</dc:language>
  <cp:lastModifiedBy>Inkochnito</cp:lastModifiedBy>
  <cp:lastPrinted>2006-09-10T21:27:00Z</cp:lastPrinted>
  <dcterms:modified xsi:type="dcterms:W3CDTF">2007-10-14T10:51:00Z</dcterms:modified>
  <cp:revision>22</cp:revision>
  <dc:subject>Score and instruction cards</dc:subject>
  <dc:title>Bally Centaur</dc:title>
</cp:coreProperties>
</file>