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ALTERNATELY LITE TO SCORE SPECIAL WHEN BONUS REACHES 1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ENTER TARGET ALTERNATELY LITES TO SCORE EXTRA BALL, WHEN BONUS</w:t>
                              <w:br/>
                              <w:tab/>
                              <w:tab/>
                              <w:t>REACHES 10,000.</w:t>
                              <w:br/>
                              <w:tab/>
                              <w:tab/>
                              <w:t xml:space="preserve">    — MAXIMUM — 1 EXTRA BALL PER BALL IN PLAY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DOUBLES OUTHOLE BONUS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LITE OFF OF CORRESPONDING LETTERED TARGETS TO SCORE 1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FOR EACH PLAYER MATCHING LAST TWO NUMBERS ON SCORE REELS</w:t>
                              <w:br/>
                              <w:tab/>
                              <w:tab/>
                              <w:t xml:space="preserve">WITH NUMBER WHICH LITES ON BACKGLASS AT END OF GAM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ALTERNATELY LITE TO SCORE SPECIAL WHEN BONUS REACHES 1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ENTER TARGET ALTERNATELY LITES TO SCORE EXTRA BALL, WHEN BONUS</w:t>
                        <w:br/>
                        <w:tab/>
                        <w:tab/>
                        <w:t>REACHES 10,000.</w:t>
                        <w:br/>
                        <w:tab/>
                        <w:tab/>
                        <w:t xml:space="preserve">    — MAXIMUM — 1 EXTRA BALL PER BALL IN PLAY—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DOUBLES OUTHOLE BONUS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LITE OFF OF CORRESPONDING LETTERED TARGETS TO SCORE 1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FOR EACH PLAYER MATCHING LAST TWO NUMBERS ON SCORE REELS</w:t>
                        <w:br/>
                        <w:tab/>
                        <w:tab/>
                        <w:t xml:space="preserve">WITH NUMBER WHICH LITES ON BACKGLASS AT END OF GAM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ALTERNATELY LITE TO SCORE SPECIAL WHEN BONUS REACHES 1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ENTER TARGET ALTERNATELY LITES TO SCORE EXTRA BALL, WHEN BONUS</w:t>
                              <w:br/>
                              <w:tab/>
                              <w:tab/>
                              <w:t>REACHES 10,000.</w:t>
                              <w:br/>
                              <w:tab/>
                              <w:tab/>
                              <w:t xml:space="preserve">    — MAXIMUM — 1 EXTRA BALL PER BALL IN PLAY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DOUBLES OUTHOLE BONUS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LITE OFF OF CORRESPONDING LETTERED TARGETS TO SCORE 1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ALTERNATELY LITE TO SCORE SPECIAL WHEN BONUS REACHES 1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ENTER TARGET ALTERNATELY LITES TO SCORE EXTRA BALL, WHEN BONUS</w:t>
                        <w:br/>
                        <w:tab/>
                        <w:tab/>
                        <w:t>REACHES 10,000.</w:t>
                        <w:br/>
                        <w:tab/>
                        <w:tab/>
                        <w:t xml:space="preserve">    — MAXIMUM — 1 EXTRA BALL PER BALL IN PLAY—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DOUBLES OUTHOLE BONUS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LITE OFF OF CORRESPONDING LETTERED TARGETS TO SCORE 1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151130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INSERT COIN AND WAIT FOR MACHINE TO RESET BEFORE INSERTING COIN FOR</w:t>
                              <w:br/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OUTLANES ALTERNATELY LITE TO SCORE SPECIAL WHEN BONUS REACHES 10,00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CENTER TARGET ALTERNATELY LITES TO SCORE EXTRA BALL WHEN BONUS</w:t>
                              <w:br/>
                              <w:tab/>
                              <w:tab/>
                              <w:t>REACHES 10,000.</w:t>
                              <w:br/>
                              <w:tab/>
                              <w:tab/>
                              <w:t xml:space="preserve">    — MAXIMUM — 1 EXTRA BALL PER BALL IN PLAY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-D DOUBLES OUTHOLE BONUS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BUMPERS LITE OFF OF CORRESPONDING LETTERED TARGETS TO SCORE 1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" w:leader="none"/>
                                <w:tab w:val="left" w:pos="574" w:leader="none"/>
                              </w:tabs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9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INSERT COIN AND WAIT FOR MACHINE TO RESET BEFORE INSERTING COIN FOR</w:t>
                        <w:br/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OUTLANES ALTERNATELY LITE TO SCORE SPECIAL WHEN BONUS REACHES 10,000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CENTER TARGET ALTERNATELY LITES TO SCORE EXTRA BALL WHEN BONUS</w:t>
                        <w:br/>
                        <w:tab/>
                        <w:tab/>
                        <w:t>REACHES 10,000.</w:t>
                        <w:br/>
                        <w:tab/>
                        <w:tab/>
                        <w:t xml:space="preserve">    — MAXIMUM — 1 EXTRA BALL PER BALL IN PLAY—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-D DOUBLES OUTHOLE BONUS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BUMPERS LITE OFF OF CORRESPONDING LETTERED TARGETS TO SCORE 1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2" w:leader="none"/>
                          <w:tab w:val="left" w:pos="574" w:leader="none"/>
                        </w:tabs>
                        <w:spacing w:lineRule="exact" w:line="200"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1828800" cy="3352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5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5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97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48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81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97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48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81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OW AND ARR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OW AND A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5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5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97790</wp:posOffset>
                </wp:positionV>
                <wp:extent cx="5042535" cy="2990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  71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1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47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80" w:after="0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7.7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  71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1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47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80" w:after="0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BOW AND ARR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BOW AND AR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4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4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5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5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5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5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45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News Gothic MT St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jc w:val="center"/>
      <w:outlineLvl w:val="7"/>
    </w:pPr>
    <w:rPr>
      <w:rFonts w:ascii="News Gothic MT Std" w:hAnsi="News Gothic MT Std" w:cs="News Gothic MT Std"/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11:52:00Z</dcterms:created>
  <dc:creator>Inkochnito</dc:creator>
  <dc:description/>
  <dc:language>en-US</dc:language>
  <cp:lastModifiedBy>Inkochnito</cp:lastModifiedBy>
  <cp:lastPrinted>2004-07-11T15:57:00Z</cp:lastPrinted>
  <dcterms:modified xsi:type="dcterms:W3CDTF">2007-10-13T14:39:00Z</dcterms:modified>
  <cp:revision>9</cp:revision>
  <dc:subject>Score and instruction cards</dc:subject>
  <dc:title>Bally Bow and Arrow</dc:title>
</cp:coreProperties>
</file>