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Liting 2 Stars — Lites Special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replay for completing “200,000” when Special Arrow is lit.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replay for completing “Black Pyramid” when Special is lit.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replay for ball through left roll up 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EXTRA BALL: 1 extra ball for ball through left roll up lane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Maximum 1 extra ball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Liting 2 Stars — Lites Special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replay for completing “200,000” when Special Arrow is lit.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replay for completing “Black Pyramid” when Special is lit.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replay for ball through left roll up 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EXTRA BALL: 1 extra ball for ball through left roll up lane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Maximum 1 extra ball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A44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A44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22225</wp:posOffset>
                </wp:positionV>
                <wp:extent cx="5042535" cy="29908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Liting 2 Stars — Lites Special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440" w:leader="none"/>
                              </w:tabs>
                              <w:spacing w:before="40" w:after="0"/>
                              <w:ind w:right="26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extra ball or 50,000 points for completing “200,000” when Special</w:t>
                              <w:br/>
                              <w:tab/>
                              <w:tab/>
                              <w:tab/>
                              <w:t>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440" w:leader="none"/>
                              </w:tabs>
                              <w:ind w:right="26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extra ball or 50,000 points for completing “Black Pyramid” when</w:t>
                              <w:br/>
                              <w:tab/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440" w:leader="none"/>
                              </w:tabs>
                              <w:ind w:right="26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extra ball or 50,000 points for ball through left roll up lane when lit</w:t>
                              <w:br/>
                              <w:tab/>
                              <w:tab/>
                              <w:tab/>
                              <w:t>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800" w:leader="none"/>
                              </w:tabs>
                              <w:spacing w:before="40" w:after="0"/>
                              <w:ind w:right="26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EXTRA BALL:</w:t>
                              <w:tab/>
                              <w:t>1 extra ball or 25,000 points for ball through left roll up lane</w:t>
                              <w:br/>
                              <w:tab/>
                              <w:tab/>
                              <w:tab/>
                              <w:t>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Maximum 1 extra ball or 25,000 points fo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Liting 2 Stars — Lites Special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440" w:leader="none"/>
                        </w:tabs>
                        <w:spacing w:before="40" w:after="0"/>
                        <w:ind w:right="26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extra ball or 50,000 points for completing “200,000” when Special</w:t>
                        <w:br/>
                        <w:tab/>
                        <w:tab/>
                        <w:tab/>
                        <w:t>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440" w:leader="none"/>
                        </w:tabs>
                        <w:ind w:right="266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extra ball or 50,000 points for completing “Black Pyramid” when</w:t>
                        <w:br/>
                        <w:tab/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440" w:leader="none"/>
                        </w:tabs>
                        <w:ind w:right="266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extra ball or 50,000 points for ball through left roll up lane when lit</w:t>
                        <w:br/>
                        <w:tab/>
                        <w:tab/>
                        <w:tab/>
                        <w:t>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800" w:leader="none"/>
                        </w:tabs>
                        <w:spacing w:before="40" w:after="0"/>
                        <w:ind w:right="26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EXTRA BALL:</w:t>
                        <w:tab/>
                        <w:t>1 extra ball or 25,000 points for ball through left roll up lane</w:t>
                        <w:br/>
                        <w:tab/>
                        <w:tab/>
                        <w:tab/>
                        <w:t>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Maximum 1 extra ball or 25,000 points fo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800100" cy="396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828800" cy="3352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0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A44-A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A44-A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Liting 2 Stars — Lites Special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440" w:leader="none"/>
                              </w:tabs>
                              <w:spacing w:before="40" w:after="0"/>
                              <w:ind w:right="26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50,000 points for completing “200,000” when Special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440" w:leader="none"/>
                              </w:tabs>
                              <w:ind w:right="266" w:hanging="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50,000 points for completing “Black Pyramid”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440" w:leader="none"/>
                              </w:tabs>
                              <w:ind w:right="266" w:hanging="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50,000 points for ball through left roll up 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800" w:leader="none"/>
                              </w:tabs>
                              <w:spacing w:before="40" w:after="0"/>
                              <w:ind w:right="26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EXTRA BALL:</w:t>
                              <w:tab/>
                              <w:t>25,000 points for ball through left roll up lane when lit for extra</w:t>
                              <w:br/>
                              <w:tab/>
                              <w:tab/>
                              <w:tab/>
                              <w:t>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Maximum 25,000 points fo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Liting 2 Stars — Lites Special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440" w:leader="none"/>
                        </w:tabs>
                        <w:spacing w:before="40" w:after="0"/>
                        <w:ind w:right="269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50,000 points for completing “200,000” when Special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440" w:leader="none"/>
                        </w:tabs>
                        <w:ind w:right="266" w:hanging="0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50,000 points for completing “Black Pyramid”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440" w:leader="none"/>
                        </w:tabs>
                        <w:ind w:right="266" w:hanging="0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50,000 points for ball through left roll up 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800" w:leader="none"/>
                        </w:tabs>
                        <w:spacing w:before="40" w:after="0"/>
                        <w:ind w:right="269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EXTRA BALL:</w:t>
                        <w:tab/>
                        <w:t>25,000 points for ball through left roll up lane when lit for extra</w:t>
                        <w:br/>
                        <w:tab/>
                        <w:tab/>
                        <w:tab/>
                        <w:t>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Maximum 25,000 points fo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A44-A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A44-A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LACK PYRAM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LACK 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A44-A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A44-A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BLACK PYRAM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BLACK 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A44-A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A44-A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2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2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LACK PYRAM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LACK 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A44-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A44-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930</wp:posOffset>
                </wp:positionH>
                <wp:positionV relativeFrom="paragraph">
                  <wp:posOffset>52070</wp:posOffset>
                </wp:positionV>
                <wp:extent cx="5042535" cy="299085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3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4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3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028700" cy="4572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LACK PYRAM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LACK 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2514600" cy="457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9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11430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A44-A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A44-A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335</wp:posOffset>
                </wp:positionH>
                <wp:positionV relativeFrom="paragraph">
                  <wp:posOffset>16510</wp:posOffset>
                </wp:positionV>
                <wp:extent cx="5042535" cy="299085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1,2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2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.3pt;mso-position-vertical-relative:text;margin-left:3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1,2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2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998855" cy="4572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36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</wp:posOffset>
                </wp:positionV>
                <wp:extent cx="2400300" cy="342900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40"/>
                              </w:rPr>
                              <w:t>BLACK PYRAM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0000FF"/>
                          <w:sz w:val="4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40"/>
                        </w:rPr>
                        <w:t>BLACK 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335</wp:posOffset>
                </wp:positionH>
                <wp:positionV relativeFrom="paragraph">
                  <wp:posOffset>16510</wp:posOffset>
                </wp:positionV>
                <wp:extent cx="5042535" cy="2990850"/>
                <wp:effectExtent l="0" t="0" r="0" b="0"/>
                <wp:wrapNone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3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.3pt;mso-position-vertical-relative:text;margin-left:3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3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998855" cy="4572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36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</wp:posOffset>
                </wp:positionV>
                <wp:extent cx="2400300" cy="342900"/>
                <wp:effectExtent l="0" t="0" r="0" b="0"/>
                <wp:wrapNone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40"/>
                              </w:rPr>
                              <w:t>BLACK PYRAM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0000FF"/>
                          <w:sz w:val="4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40"/>
                        </w:rPr>
                        <w:t>BLACK 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6890</wp:posOffset>
                </wp:positionH>
                <wp:positionV relativeFrom="paragraph">
                  <wp:posOffset>74930</wp:posOffset>
                </wp:positionV>
                <wp:extent cx="5042535" cy="2990850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color w:val="0000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6"/>
                                <w:lang w:val="de-DE"/>
                              </w:rPr>
                              <w:t>Die B-L-A-C-K Pfeile blinken von rechts nach links und von links nach rechts. Ihre</w:t>
                              <w:br/>
                              <w:t xml:space="preserve"> </w:t>
                              <w:tab/>
                              <w:t xml:space="preserve">Wertung: Von links nach rechts zählt der 1. Pfeil 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  <w:sz w:val="16"/>
                                <w:lang w:val="de-DE"/>
                              </w:rPr>
                              <w:t>25000 Punkte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6"/>
                                <w:lang w:val="de-DE"/>
                              </w:rPr>
                              <w:t>, „B“ wird</w:t>
                              <w:br/>
                              <w:t xml:space="preserve"> </w:t>
                              <w:tab/>
                              <w:t>beleuchtet. Der 2. Pfeil zählt 5000 Punkte und „L“ wird beleuchtet. Der 3. Pfeil</w:t>
                              <w:br/>
                              <w:t xml:space="preserve"> </w:t>
                              <w:tab/>
                              <w:t>zählt 5000 Punkte, öffnet das Tor und „A“ wird beleuchtet. Der 4. Pfeil zählt 5000</w:t>
                              <w:br/>
                              <w:t xml:space="preserve"> </w:t>
                              <w:tab/>
                              <w:t>Punkte, der rechte Schlagturm und „C“ werden beleuchtet. Der 5. Pfeil zählt</w:t>
                              <w:br/>
                              <w:t xml:space="preserve"> </w:t>
                              <w:tab/>
                              <w:t>25000 Punkte und „K“ wird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color w:val="0000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  <w:sz w:val="16"/>
                                <w:lang w:val="de-DE"/>
                              </w:rPr>
                              <w:t xml:space="preserve">Die Schlagtürme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6"/>
                                <w:lang w:val="de-DE"/>
                              </w:rPr>
                              <w:t>werten 100 Punkte unbeleuchtet, 1000 Punkte beleuchtet und</w:t>
                              <w:br/>
                              <w:t xml:space="preserve"> </w:t>
                              <w:tab/>
                              <w:t xml:space="preserve">3000 Punkte, wenn sie blinken. Das 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  <w:sz w:val="16"/>
                                <w:lang w:val="de-DE"/>
                              </w:rPr>
                              <w:t>Abschießen der 3er Targets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6"/>
                                <w:lang w:val="de-DE"/>
                              </w:rPr>
                              <w:t xml:space="preserve"> wertet jeweils</w:t>
                              <w:br/>
                              <w:t xml:space="preserve"> </w:t>
                              <w:tab/>
                              <w:t xml:space="preserve">5000 Punkte und der Bonus wird 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  <w:sz w:val="16"/>
                                <w:lang w:val="de-DE"/>
                              </w:rPr>
                              <w:t>2x, 3x oder 5x multiplizi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6"/>
                                <w:lang w:val="de-DE"/>
                              </w:rPr>
                              <w:tab/>
                              <w:t xml:space="preserve">Rechten oder linker 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  <w:sz w:val="16"/>
                                <w:lang w:val="de-DE"/>
                              </w:rPr>
                              <w:t>Überrollstern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6"/>
                                <w:lang w:val="de-DE"/>
                              </w:rPr>
                              <w:t xml:space="preserve"> zählen wie folgt: 20000, 30000, 40000 und 50000</w:t>
                              <w:br/>
                              <w:t xml:space="preserve"> </w:t>
                              <w:tab/>
                              <w:t xml:space="preserve">Punkte, 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  <w:sz w:val="16"/>
                                <w:lang w:val="de-DE"/>
                              </w:rPr>
                              <w:t xml:space="preserve">Freikugel und Freispiel, wenn sie leuchten.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6"/>
                                <w:lang w:val="de-DE"/>
                              </w:rPr>
                              <w:t xml:space="preserve">Wird das 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  <w:sz w:val="16"/>
                                <w:lang w:val="de-DE"/>
                              </w:rPr>
                              <w:t>Pendeltarget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6"/>
                                <w:lang w:val="de-DE"/>
                              </w:rPr>
                              <w:t>angeschossen, wird eine Zahl des 200000 Punktelichtes beleuchtet, wenn sich</w:t>
                              <w:br/>
                              <w:t xml:space="preserve"> </w:t>
                              <w:tab/>
                              <w:t>der Lichtpfeil unterhalb einer nicht beleuchteten Zahl befindet. Wird das 200000</w:t>
                              <w:br/>
                              <w:t xml:space="preserve"> </w:t>
                              <w:tab/>
                              <w:t>Punktelicht komplett beleuchtet erhält der Spieler diese Punktzahl. Wird das</w:t>
                              <w:br/>
                              <w:t xml:space="preserve"> </w:t>
                              <w:tab/>
                              <w:t xml:space="preserve">200000 Punktelicht mit einem Überrollstern vervollständigt, wird 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  <w:sz w:val="16"/>
                                <w:lang w:val="de-DE"/>
                              </w:rPr>
                              <w:t>ein Freispiel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color w:val="0000FF"/>
                                <w:sz w:val="16"/>
                                <w:lang w:val="de-DE"/>
                              </w:rPr>
                              <w:t>gege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pt;mso-position-vertical-relative:text;margin-left:4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rPr>
                          <w:rFonts w:ascii="Arial Narrow" w:hAnsi="Arial Narrow" w:cs="Arial"/>
                          <w:color w:val="0000FF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rPr>
                          <w:rFonts w:ascii="Arial Narrow" w:hAnsi="Arial Narrow" w:cs="Arial"/>
                          <w:color w:val="0000FF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rPr>
                          <w:rFonts w:ascii="Arial Narrow" w:hAnsi="Arial Narrow" w:cs="Arial"/>
                          <w:color w:val="0000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color w:val="0000FF"/>
                          <w:lang w:val="de-DE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color w:val="0000FF"/>
                          <w:sz w:val="16"/>
                          <w:lang w:val="de-DE"/>
                        </w:rPr>
                        <w:t>Die B-L-A-C-K Pfeile blinken von rechts nach links und von links nach rechts. Ihre</w:t>
                        <w:br/>
                        <w:t xml:space="preserve"> </w:t>
                        <w:tab/>
                        <w:t xml:space="preserve">Wertung: Von links nach rechts zählt der 1. Pfeil 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  <w:sz w:val="16"/>
                          <w:lang w:val="de-DE"/>
                        </w:rPr>
                        <w:t>25000 Punkte</w:t>
                      </w:r>
                      <w:r>
                        <w:rPr>
                          <w:rFonts w:cs="News Gothic MT Std" w:ascii="News Gothic MT Std" w:hAnsi="News Gothic MT Std"/>
                          <w:color w:val="0000FF"/>
                          <w:sz w:val="16"/>
                          <w:lang w:val="de-DE"/>
                        </w:rPr>
                        <w:t>, „B“ wird</w:t>
                        <w:br/>
                        <w:t xml:space="preserve"> </w:t>
                        <w:tab/>
                        <w:t>beleuchtet. Der 2. Pfeil zählt 5000 Punkte und „L“ wird beleuchtet. Der 3. Pfeil</w:t>
                        <w:br/>
                        <w:t xml:space="preserve"> </w:t>
                        <w:tab/>
                        <w:t>zählt 5000 Punkte, öffnet das Tor und „A“ wird beleuchtet. Der 4. Pfeil zählt 5000</w:t>
                        <w:br/>
                        <w:t xml:space="preserve"> </w:t>
                        <w:tab/>
                        <w:t>Punkte, der rechte Schlagturm und „C“ werden beleuchtet. Der 5. Pfeil zählt</w:t>
                        <w:br/>
                        <w:t xml:space="preserve"> </w:t>
                        <w:tab/>
                        <w:t>25000 Punkte und „K“ wird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color w:val="0000FF"/>
                          <w:sz w:val="16"/>
                          <w:lang w:val="de-D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  <w:sz w:val="16"/>
                          <w:lang w:val="de-DE"/>
                        </w:rPr>
                        <w:t xml:space="preserve">Die Schlagtürme </w:t>
                      </w:r>
                      <w:r>
                        <w:rPr>
                          <w:rFonts w:cs="News Gothic MT Std" w:ascii="News Gothic MT Std" w:hAnsi="News Gothic MT Std"/>
                          <w:color w:val="0000FF"/>
                          <w:sz w:val="16"/>
                          <w:lang w:val="de-DE"/>
                        </w:rPr>
                        <w:t>werten 100 Punkte unbeleuchtet, 1000 Punkte beleuchtet und</w:t>
                        <w:br/>
                        <w:t xml:space="preserve"> </w:t>
                        <w:tab/>
                        <w:t xml:space="preserve">3000 Punkte, wenn sie blinken. Das 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  <w:sz w:val="16"/>
                          <w:lang w:val="de-DE"/>
                        </w:rPr>
                        <w:t>Abschießen der 3er Targets</w:t>
                      </w:r>
                      <w:r>
                        <w:rPr>
                          <w:rFonts w:cs="News Gothic MT Std" w:ascii="News Gothic MT Std" w:hAnsi="News Gothic MT Std"/>
                          <w:color w:val="0000FF"/>
                          <w:sz w:val="16"/>
                          <w:lang w:val="de-DE"/>
                        </w:rPr>
                        <w:t xml:space="preserve"> wertet jeweils</w:t>
                        <w:br/>
                        <w:t xml:space="preserve"> </w:t>
                        <w:tab/>
                        <w:t xml:space="preserve">5000 Punkte und der Bonus wird 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  <w:sz w:val="16"/>
                          <w:lang w:val="de-DE"/>
                        </w:rPr>
                        <w:t>2x, 3x oder 5x multiplizi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6"/>
                          <w:lang w:val="de-DE"/>
                        </w:rPr>
                        <w:tab/>
                        <w:t xml:space="preserve">Rechten oder linker 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  <w:sz w:val="16"/>
                          <w:lang w:val="de-DE"/>
                        </w:rPr>
                        <w:t>Überrollstern</w:t>
                      </w:r>
                      <w:r>
                        <w:rPr>
                          <w:rFonts w:cs="News Gothic MT Std" w:ascii="News Gothic MT Std" w:hAnsi="News Gothic MT Std"/>
                          <w:color w:val="0000FF"/>
                          <w:sz w:val="16"/>
                          <w:lang w:val="de-DE"/>
                        </w:rPr>
                        <w:t xml:space="preserve"> zählen wie folgt: 20000, 30000, 40000 und 50000</w:t>
                        <w:br/>
                        <w:t xml:space="preserve"> </w:t>
                        <w:tab/>
                        <w:t xml:space="preserve">Punkte, 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  <w:sz w:val="16"/>
                          <w:lang w:val="de-DE"/>
                        </w:rPr>
                        <w:t xml:space="preserve">Freikugel und Freispiel, wenn sie leuchten. </w:t>
                      </w:r>
                      <w:r>
                        <w:rPr>
                          <w:rFonts w:cs="News Gothic MT Std" w:ascii="News Gothic MT Std" w:hAnsi="News Gothic MT Std"/>
                          <w:color w:val="0000FF"/>
                          <w:sz w:val="16"/>
                          <w:lang w:val="de-DE"/>
                        </w:rPr>
                        <w:t xml:space="preserve">Wird das 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  <w:sz w:val="16"/>
                          <w:lang w:val="de-DE"/>
                        </w:rPr>
                        <w:t>Pendeltarget</w:t>
                        <w:br/>
                        <w:t xml:space="preserve"> </w:t>
                        <w:tab/>
                      </w:r>
                      <w:r>
                        <w:rPr>
                          <w:rFonts w:cs="News Gothic MT Std" w:ascii="News Gothic MT Std" w:hAnsi="News Gothic MT Std"/>
                          <w:color w:val="0000FF"/>
                          <w:sz w:val="16"/>
                          <w:lang w:val="de-DE"/>
                        </w:rPr>
                        <w:t>angeschossen, wird eine Zahl des 200000 Punktelichtes beleuchtet, wenn sich</w:t>
                        <w:br/>
                        <w:t xml:space="preserve"> </w:t>
                        <w:tab/>
                        <w:t>der Lichtpfeil unterhalb einer nicht beleuchteten Zahl befindet. Wird das 200000</w:t>
                        <w:br/>
                        <w:t xml:space="preserve"> </w:t>
                        <w:tab/>
                        <w:t>Punktelicht komplett beleuchtet erhält der Spieler diese Punktzahl. Wird das</w:t>
                        <w:br/>
                        <w:t xml:space="preserve"> </w:t>
                        <w:tab/>
                        <w:t xml:space="preserve">200000 Punktelicht mit einem Überrollstern vervollständigt, wird 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  <w:sz w:val="16"/>
                          <w:lang w:val="de-DE"/>
                        </w:rPr>
                        <w:t>ein Freispiel</w:t>
                        <w:br/>
                        <w:t xml:space="preserve"> </w:t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color w:val="0000FF"/>
                          <w:sz w:val="16"/>
                          <w:lang w:val="de-DE"/>
                        </w:rPr>
                        <w:t>gege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3258820" cy="342900"/>
                <wp:effectExtent l="0" t="0" r="0" b="0"/>
                <wp:wrapNone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0000FF"/>
                                <w:sz w:val="28"/>
                                <w:lang w:val="en-GB"/>
                              </w:rPr>
                              <w:t>Es können 1 bis 4 Spieler spiel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27pt;mso-wrap-distance-left:9.05pt;mso-wrap-distance-right:9.05pt;mso-wrap-distance-top:0pt;mso-wrap-distance-bottom:0pt;margin-top:6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News Gothic MT Std Condensed" w:hAnsi="News Gothic MT Std Condensed" w:cs="News Gothic MT Std Condensed"/>
                          <w:color w:val="0000FF"/>
                          <w:sz w:val="28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0000FF"/>
                          <w:sz w:val="28"/>
                          <w:lang w:val="en-GB"/>
                        </w:rPr>
                        <w:t>Es können 1 bis 4 Spieler spie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1371600" cy="342900"/>
                <wp:effectExtent l="0" t="0" r="0" b="0"/>
                <wp:wrapNone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News Gothic MT Std Condensed" w:hAnsi="News Gothic MT Std Condensed" w:cs="Tahoma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Tahoma" w:ascii="News Gothic MT Std Condensed" w:hAnsi="News Gothic MT Std Condensed"/>
                                <w:color w:val="0000FF"/>
                                <w:sz w:val="28"/>
                              </w:rPr>
                              <w:t>Black Pyram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News Gothic MT Std Condensed" w:hAnsi="News Gothic MT Std Condensed" w:cs="Tahoma"/>
                          <w:color w:val="0000FF"/>
                          <w:sz w:val="28"/>
                        </w:rPr>
                      </w:pPr>
                      <w:r>
                        <w:rPr>
                          <w:rFonts w:cs="Tahoma" w:ascii="News Gothic MT Std Condensed" w:hAnsi="News Gothic MT Std Condensed"/>
                          <w:color w:val="0000FF"/>
                          <w:sz w:val="28"/>
                        </w:rPr>
                        <w:t>Black 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005</wp:posOffset>
                </wp:positionH>
                <wp:positionV relativeFrom="paragraph">
                  <wp:posOffset>49530</wp:posOffset>
                </wp:positionV>
                <wp:extent cx="2400300" cy="685800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2,7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3,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.9pt;mso-position-vertical-relative:text;margin-left:2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2,7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3,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44-A0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44-A03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44-A03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44-A03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44-A037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44-A03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44-A03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ed &amp; blue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ed &amp; blue score card are based on the German instruction car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16" w:leader="none"/>
      </w:tabs>
      <w:spacing w:lineRule="exact" w:line="200"/>
      <w:outlineLvl w:val="7"/>
    </w:pPr>
    <w:rPr>
      <w:rFonts w:ascii="Arial Narrow" w:hAnsi="Arial Narrow" w:cs="Arial"/>
      <w:b/>
      <w:bCs/>
      <w:color w:val="000000"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0:12:00Z</dcterms:created>
  <dc:creator>Inkochnito</dc:creator>
  <dc:description/>
  <dc:language>en-US</dc:language>
  <cp:lastModifiedBy>Inkochnito</cp:lastModifiedBy>
  <cp:lastPrinted>2006-11-04T14:44:00Z</cp:lastPrinted>
  <dcterms:modified xsi:type="dcterms:W3CDTF">2007-10-20T09:09:00Z</dcterms:modified>
  <cp:revision>26</cp:revision>
  <dc:subject>Score and instruction cards</dc:subject>
  <dc:title>Bally Black Pyramid</dc:title>
</cp:coreProperties>
</file>