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LACK J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LACK J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LACK J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LACK J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LACK J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LACK J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LACK J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LACK J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 AND HEART LANES—LITES CENTER THUMPER BUMPER TO</w:t>
                              <w:br/>
                              <w:tab/>
                              <w:tab/>
                              <w:t>SCORE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, HEART, CLUB AND SPADE LANES—LITES SPINNER TO SCORE</w:t>
                              <w:br/>
                              <w:tab/>
                              <w:tab/>
                              <w:t>1,000 POINTS AND BOTTOM OUTLANES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EJECT SAUCER WHEN PLAYER’S HAND IS EQUAL TO OR BETTER THAN</w:t>
                              <w:br/>
                              <w:tab/>
                              <w:tab/>
                              <w:t>DEALER’S HAND CONSTITUTES A WINNER. (BEAT THE DEAL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AWARDS FROM 2X BONUS VALUE TO SPECIAL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VALUES INCREASES EACH TIME DEALER IS BE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EACH TIME DEALER IS BEAT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  <w:br/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554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 AND HEART LANES—LITES CENTER THUMPER BUMPER TO</w:t>
                        <w:br/>
                        <w:tab/>
                        <w:tab/>
                        <w:t>SCORE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, HEART, CLUB AND SPADE LANES—LITES SPINNER TO SCORE</w:t>
                        <w:br/>
                        <w:tab/>
                        <w:tab/>
                        <w:t>1,000 POINTS AND BOTTOM OUTLANES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EJECT SAUCER WHEN PLAYER’S HAND IS EQUAL TO OR BETTER THAN</w:t>
                        <w:br/>
                        <w:tab/>
                        <w:tab/>
                        <w:t>DEALER’S HAND CONSTITUTES A WINNER. (BEAT THE DEAL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AWARDS FROM 2X BONUS VALUE TO SPECIAL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VALUES INCREASES EACH TIME DEALER IS BE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EACH TIME DEALER IS BEAT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  <w:br/>
                        <w:tab/>
                        <w:tab/>
                        <w:tab/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554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 AND HEART LANES—LITES CENTER THUMPER BUMPER TO</w:t>
                              <w:br/>
                              <w:tab/>
                              <w:tab/>
                              <w:t>SCORE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, HEART, CLUB AND SPADE LANES—LITES SPINNER TO SCORE</w:t>
                              <w:br/>
                              <w:tab/>
                              <w:tab/>
                              <w:t>1,000 POINTS AND BOTTOM OUTLANES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EJECT SAUCER WHEN PLAYER’S HAND IS EQUAL TO OR BETTER THAN</w:t>
                              <w:br/>
                              <w:tab/>
                              <w:tab/>
                              <w:t>DEALER’S HAND CONSTITUTES A WINNER. (BEAT THE DEAL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AWARDS FROM 2X BONUS VALUE TO SPECIAL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VALUES INCREASES EACH TIME DEALER IS BE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EACH TIME DEALER IS BEAT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  <w:br/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554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 AND HEART LANES—LITES CENTER THUMPER BUMPER TO</w:t>
                        <w:br/>
                        <w:tab/>
                        <w:tab/>
                        <w:t>SCORE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, HEART, CLUB AND SPADE LANES—LITES SPINNER TO SCORE</w:t>
                        <w:br/>
                        <w:tab/>
                        <w:tab/>
                        <w:t>1,000 POINTS AND BOTTOM OUTLANES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EJECT SAUCER WHEN PLAYER’S HAND IS EQUAL TO OR BETTER THAN</w:t>
                        <w:br/>
                        <w:tab/>
                        <w:tab/>
                        <w:t>DEALER’S HAND CONSTITUTES A WINNER. (BEAT THE DEAL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AWARDS FROM 2X BONUS VALUE TO SPECIAL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VALUES INCREASES EACH TIME DEALER IS BE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EACH TIME DEALER IS BEAT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  <w:br/>
                        <w:tab/>
                        <w:tab/>
                        <w:tab/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554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 AND HEART LANES—LITES CENTER THUMPER BUMPER TO</w:t>
                              <w:br/>
                              <w:tab/>
                              <w:tab/>
                              <w:t>SCORE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, HEART, CLUB AND SPADE LANES—LITES SPINNER TO SCORE</w:t>
                              <w:br/>
                              <w:tab/>
                              <w:tab/>
                              <w:t>1,000 POINTS AND BOTTOM OUTLANES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EJECT SAUCER WHEN PLAYER’S HAND IS EQUAL TO OR BETTER THAN</w:t>
                              <w:br/>
                              <w:tab/>
                              <w:tab/>
                              <w:t>DEALER’S HAND CONSTITUTES A WINNER. (BEAT THE DEAL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AWARDS FROM 2X BONUS VALUE TO SPECIAL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VALUES INCREASES EACH TIME DEALER IS BE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0,000 POINTS EACH TIME DEALER IS BEAT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  <w:br/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554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 AND HEART LANES—LITES CENTER THUMPER BUMPER TO</w:t>
                        <w:br/>
                        <w:tab/>
                        <w:tab/>
                        <w:t>SCORE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, HEART, CLUB AND SPADE LANES—LITES SPINNER TO SCORE</w:t>
                        <w:br/>
                        <w:tab/>
                        <w:tab/>
                        <w:t>1,000 POINTS AND BOTTOM OUTLANES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EJECT SAUCER WHEN PLAYER’S HAND IS EQUAL TO OR BETTER THAN</w:t>
                        <w:br/>
                        <w:tab/>
                        <w:tab/>
                        <w:t>DEALER’S HAND CONSTITUTES A WINNER. (BEAT THE DEAL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AWARDS FROM 2X BONUS VALUE TO SPECIAL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VALUES INCREASES EACH TIME DEALER IS BE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0,000 POINTS EACH TIME DEALER IS BEAT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  <w:br/>
                        <w:tab/>
                        <w:tab/>
                        <w:tab/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554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 AND HEART LANES—LITES CENTER THUMPER BUMPER TO</w:t>
                              <w:br/>
                              <w:tab/>
                              <w:tab/>
                              <w:t>SCORE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, HEART, CLUB AND SPADE LANES—LITES SPINNER TO SCORE</w:t>
                              <w:br/>
                              <w:tab/>
                              <w:tab/>
                              <w:t>1,000 POINTS AND BOTTOM OUTLANES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EJECT SAUCER WHEN PLAYER’S HAND IS GREATER THAN DEALER’S HAND</w:t>
                              <w:br/>
                              <w:tab/>
                              <w:tab/>
                              <w:t>CONSTITUTES A WINNER. (BEAT THE DEAL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AWARDS FROM 2X BONUS VALUE TO SPECIAL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VALUES INCREASES EACH TIME DEALER IS BE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0,000 POINTS EACH TIME DEALER IS BEAT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  <w:br/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554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 AND HEART LANES—LITES CENTER THUMPER BUMPER TO</w:t>
                        <w:br/>
                        <w:tab/>
                        <w:tab/>
                        <w:t>SCORE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, HEART, CLUB AND SPADE LANES—LITES SPINNER TO SCORE</w:t>
                        <w:br/>
                        <w:tab/>
                        <w:tab/>
                        <w:t>1,000 POINTS AND BOTTOM OUTLANES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EJECT SAUCER WHEN PLAYER’S HAND IS GREATER THAN DEALER’S HAND</w:t>
                        <w:br/>
                        <w:tab/>
                        <w:tab/>
                        <w:t>CONSTITUTES A WINNER. (BEAT THE DEAL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AWARDS FROM 2X BONUS VALUE TO SPECIAL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VALUES INCREASES EACH TIME DEALER IS BE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0,000 POINTS EACH TIME DEALER IS BEAT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  <w:br/>
                        <w:tab/>
                        <w:tab/>
                        <w:tab/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554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 AND HEART LANES—LITES CENTER THUMPER BUMPER TO</w:t>
                              <w:br/>
                              <w:tab/>
                              <w:tab/>
                              <w:t>SCORE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THE DIAMOND, HEART, CLUB AND SPADE LANES—LITES SPINNER TO SCORE</w:t>
                              <w:br/>
                              <w:tab/>
                              <w:tab/>
                              <w:t>1,000 POINTS AND BOTTOM OUTLANES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EJECT SAUCER WHEN PLAYER’S HAND IS EQUAL TO OR BETTER THAN</w:t>
                              <w:br/>
                              <w:tab/>
                              <w:tab/>
                              <w:t>DEALER’S HAND CONSTITUTES A WINNER. (BEAT THE DEAL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AWARDS FROM 2X BONUS VALUE TO SPECIAL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THE DEALER VALUES INCREASES EACH TIME DEALER IS BE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0,000 POINTS FOR EXTRA BALL WHEN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0,000 POINTS EACH TIME DEALER IS BEAT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rPr>
                                <w:rFonts w:ascii="News Gothic MT Std" w:hAnsi="News Gothic MT Std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554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 AND HEART LANES—LITES CENTER THUMPER BUMPER TO</w:t>
                        <w:br/>
                        <w:tab/>
                        <w:tab/>
                        <w:t>SCORE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THE DIAMOND, HEART, CLUB AND SPADE LANES—LITES SPINNER TO SCORE</w:t>
                        <w:br/>
                        <w:tab/>
                        <w:tab/>
                        <w:t>1,000 POINTS AND BOTTOM OUTLANES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EJECT SAUCER WHEN PLAYER’S HAND IS EQUAL TO OR BETTER THAN</w:t>
                        <w:br/>
                        <w:tab/>
                        <w:tab/>
                        <w:t>DEALER’S HAND CONSTITUTES A WINNER. (BEAT THE DEAL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AWARDS FROM 2X BONUS VALUE TO SPECIAL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THE DEALER VALUES INCREASES EACH TIME DEALER IS BE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0,000 POINTS FOR EXTRA BALL WHEN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0,000 POINTS EACH TIME DEALER IS BEAT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rPr>
                          <w:rFonts w:ascii="News Gothic MT Std" w:hAnsi="News Gothic MT Std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554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3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3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24003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4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6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4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6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J thru JJ (score card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8:38:00Z</dcterms:created>
  <dc:creator>Inkochnito</dc:creator>
  <dc:description/>
  <dc:language>en-US</dc:language>
  <cp:lastModifiedBy>Inkochnito</cp:lastModifiedBy>
  <cp:lastPrinted>2005-10-16T20:35:00Z</cp:lastPrinted>
  <dcterms:modified xsi:type="dcterms:W3CDTF">2008-07-07T18:42:00Z</dcterms:modified>
  <cp:revision>13</cp:revision>
  <dc:subject>Score and instruction cards</dc:subject>
  <dc:title>Bally Black Jack</dc:title>
</cp:coreProperties>
</file>