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5930</wp:posOffset>
                </wp:positionH>
                <wp:positionV relativeFrom="paragraph">
                  <wp:posOffset>97790</wp:posOffset>
                </wp:positionV>
                <wp:extent cx="50425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1,2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2,0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7.7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1,2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2,0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BM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BM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/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/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38100</wp:posOffset>
                </wp:positionV>
                <wp:extent cx="8001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109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109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5930</wp:posOffset>
                </wp:positionH>
                <wp:positionV relativeFrom="paragraph">
                  <wp:posOffset>97790</wp:posOffset>
                </wp:positionV>
                <wp:extent cx="5042535" cy="29908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1,0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1,8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7.7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1,0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1,8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BM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BM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38100</wp:posOffset>
                </wp:positionV>
                <wp:extent cx="8001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109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109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High game to date recommended levels (reset periodically):</w:t>
      </w:r>
    </w:p>
    <w:p>
      <w:pPr>
        <w:pStyle w:val="Normal"/>
        <w:jc w:val="cente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3 balls: 2,000,000</w:t>
      </w:r>
    </w:p>
    <w:p>
      <w:pPr>
        <w:pStyle w:val="Normal"/>
        <w:jc w:val="cente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5 balls: 2,200,0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5930</wp:posOffset>
                </wp:positionH>
                <wp:positionV relativeFrom="paragraph">
                  <wp:posOffset>151130</wp:posOffset>
                </wp:positionV>
                <wp:extent cx="5042535" cy="299085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  <w:t>Hitting any top drop target stops scanning li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  <w:t>Knocking down all top drop targets awards flashing value and lites extra ball arrow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  <w:t>Completing any flashing bank of colored targets adds one corresponding bonus</w:t>
                              <w:br/>
                              <w:tab/>
                              <w:tab/>
                              <w:t>lite — maximum of 4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  <w:t>Wheel Sprocket Special lites when 11 Sprocket are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  <w:t>Player controls outlanes when outlane buttons are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330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  <w:t>SPECIAL:</w:t>
                              <w:tab/>
                              <w:t>1 Replay for ball in top saucer when Sprocket Special lite is flashing.</w:t>
                              <w:br/>
                              <w:tab/>
                              <w:tab/>
                              <w:tab/>
                              <w:t>1 Replay for completing any flashing bank of targets when Sprocket Special</w:t>
                              <w:br/>
                              <w:tab/>
                              <w:tab/>
                              <w:tab/>
                              <w:t>lite is flashing or lit.</w:t>
                              <w:br/>
                              <w:tab/>
                              <w:tab/>
                              <w:tab/>
                              <w:t>1 Replay for liting all of the top drop targets value lites.</w:t>
                              <w:br/>
                              <w:tab/>
                              <w:tab/>
                              <w:tab/>
                              <w:t>1 Replay for ball in center saucer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  <w:t>EXTRA BALL: 1 Extra ball for hitting top target when lit for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  <w:t>TILT PENALTY: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1.9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  <w:t>Hitting any top drop target stops scanning li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  <w:t>Knocking down all top drop targets awards flashing value and lites extra ball arrow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  <w:t>Completing any flashing bank of colored targets adds one corresponding bonus</w:t>
                        <w:br/>
                        <w:tab/>
                        <w:tab/>
                        <w:t>lite — maximum of 4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  <w:t>Wheel Sprocket Special lites when 11 Sprocket are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  <w:t>Player controls outlanes when outlane buttons are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330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  <w:t>SPECIAL:</w:t>
                        <w:tab/>
                        <w:t>1 Replay for ball in top saucer when Sprocket Special lite is flashing.</w:t>
                        <w:br/>
                        <w:tab/>
                        <w:tab/>
                        <w:tab/>
                        <w:t>1 Replay for completing any flashing bank of targets when Sprocket Special</w:t>
                        <w:br/>
                        <w:tab/>
                        <w:tab/>
                        <w:tab/>
                        <w:t>lite is flashing or lit.</w:t>
                        <w:br/>
                        <w:tab/>
                        <w:tab/>
                        <w:tab/>
                        <w:t>1 Replay for liting all of the top drop targets value lites.</w:t>
                        <w:br/>
                        <w:tab/>
                        <w:tab/>
                        <w:tab/>
                        <w:t>1 Replay for ball in center saucer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26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  <w:t>EXTRA BALL: 1 Extra ball for hitting top target when lit for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260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  <w:t>TILT PENALTY: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</wp:posOffset>
                </wp:positionV>
                <wp:extent cx="9144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109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109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5930</wp:posOffset>
                </wp:positionH>
                <wp:positionV relativeFrom="paragraph">
                  <wp:posOffset>22225</wp:posOffset>
                </wp:positionV>
                <wp:extent cx="5042535" cy="2990850"/>
                <wp:effectExtent l="0" t="0" r="0" b="0"/>
                <wp:wrapNone/>
                <wp:docPr id="2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  <w:t>Hitting any top drop target stops scanning li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  <w:t>Knocking down all top drop targets awards flashing value and lites extra ball arrow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  <w:t>Completing any flashing bank of colored targets adds one corresponding bonus</w:t>
                              <w:br/>
                              <w:tab/>
                              <w:tab/>
                              <w:t>lite — maximum of 4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  <w:t>Wheel Sprocket Special lites when 8 or 11 Sprocket are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  <w:t>Player controls outlanes when outlane buttons are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330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  <w:t>SPECIAL:</w:t>
                              <w:tab/>
                              <w:t>1 Replay for ball in top saucer when Sprocket Special lite is flashing.</w:t>
                              <w:br/>
                              <w:tab/>
                              <w:tab/>
                              <w:tab/>
                              <w:t>1 Replay for completing any flashing bank of targets when Sprocket Special</w:t>
                              <w:br/>
                              <w:tab/>
                              <w:tab/>
                              <w:tab/>
                              <w:t>lite is flashing or lit.</w:t>
                              <w:br/>
                              <w:tab/>
                              <w:tab/>
                              <w:tab/>
                              <w:t>1 Replay for liting all of the top drop targets value lites.</w:t>
                              <w:br/>
                              <w:tab/>
                              <w:tab/>
                              <w:tab/>
                              <w:t>1 Replay for ball in center saucer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  <w:t>EXTRA BALL: 1 Extra ball for hitting top target when lit for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  <w:t>TILT PENALTY: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.7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  <w:t>Hitting any top drop target stops scanning li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  <w:t>Knocking down all top drop targets awards flashing value and lites extra ball arrow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  <w:t>Completing any flashing bank of colored targets adds one corresponding bonus</w:t>
                        <w:br/>
                        <w:tab/>
                        <w:tab/>
                        <w:t>lite — maximum of 4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  <w:t>Wheel Sprocket Special lites when 8 or 11 Sprocket are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  <w:t>Player controls outlanes when outlane buttons are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330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  <w:t>SPECIAL:</w:t>
                        <w:tab/>
                        <w:t>1 Replay for ball in top saucer when Sprocket Special lite is flashing.</w:t>
                        <w:br/>
                        <w:tab/>
                        <w:tab/>
                        <w:tab/>
                        <w:t>1 Replay for completing any flashing bank of targets when Sprocket Special</w:t>
                        <w:br/>
                        <w:tab/>
                        <w:tab/>
                        <w:tab/>
                        <w:t>lite is flashing or lit.</w:t>
                        <w:br/>
                        <w:tab/>
                        <w:tab/>
                        <w:tab/>
                        <w:t>1 Replay for liting all of the top drop targets value lites.</w:t>
                        <w:br/>
                        <w:tab/>
                        <w:tab/>
                        <w:tab/>
                        <w:t>1 Replay for ball in center saucer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26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  <w:t>EXTRA BALL: 1 Extra ball for hitting top target when lit for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260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  <w:t>TILT PENALTY: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137795</wp:posOffset>
                </wp:positionV>
                <wp:extent cx="800100" cy="39624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10.8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137795</wp:posOffset>
                </wp:positionV>
                <wp:extent cx="1028700" cy="45720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0.8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137795</wp:posOffset>
                </wp:positionV>
                <wp:extent cx="1828800" cy="33528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10.8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7700</wp:posOffset>
                </wp:positionH>
                <wp:positionV relativeFrom="paragraph">
                  <wp:posOffset>137795</wp:posOffset>
                </wp:positionV>
                <wp:extent cx="9144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109-E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0.8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109-E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5930</wp:posOffset>
                </wp:positionH>
                <wp:positionV relativeFrom="paragraph">
                  <wp:posOffset>151130</wp:posOffset>
                </wp:positionV>
                <wp:extent cx="5042535" cy="299085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  <w:t>Hitting any top drop target stops scanning li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  <w:t>Knocking down all top drop targets awards flashing value and lites extra ball arrow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  <w:t>Completing any flashing bank of colored targets adds one corresponding bonus</w:t>
                              <w:br/>
                              <w:tab/>
                              <w:tab/>
                              <w:t>lite — maximum of 4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  <w:t>Wheel Sprocket Special lites when 11 Sprocket are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  <w:t>Player controls outlanes when outlane buttons are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330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  <w:t>SPECIAL:</w:t>
                              <w:tab/>
                              <w:t>1 Extra ball or 50,000 points for ball in top saucer when Sprocket Special</w:t>
                              <w:br/>
                              <w:tab/>
                              <w:tab/>
                              <w:tab/>
                              <w:t xml:space="preserve">   lite is flashing.</w:t>
                              <w:br/>
                              <w:tab/>
                              <w:tab/>
                              <w:tab/>
                              <w:t>1 Extra ball or 50,000 points for completing any flashing bank of targets</w:t>
                              <w:br/>
                              <w:tab/>
                              <w:tab/>
                              <w:tab/>
                              <w:t xml:space="preserve">   when Sprocket Special lite is flashing or lit.</w:t>
                              <w:br/>
                              <w:tab/>
                              <w:tab/>
                              <w:tab/>
                              <w:t>1 Extra ball or 50,000 points for liting all of the top drop targets value lites.</w:t>
                              <w:br/>
                              <w:tab/>
                              <w:tab/>
                              <w:tab/>
                              <w:t>1 Extra ball or 50,000 points for ball in center saucer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  <w:t>EXTRA BALL: 1 Extra ball or 25,000 points for hitting top target when lit for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  <w:t>TILT PENALTY: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1.9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  <w:t>Hitting any top drop target stops scanning li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  <w:t>Knocking down all top drop targets awards flashing value and lites extra ball arrow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  <w:t>Completing any flashing bank of colored targets adds one corresponding bonus</w:t>
                        <w:br/>
                        <w:tab/>
                        <w:tab/>
                        <w:t>lite — maximum of 4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  <w:t>Wheel Sprocket Special lites when 11 Sprocket are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  <w:t>Player controls outlanes when outlane buttons are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330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  <w:t>SPECIAL:</w:t>
                        <w:tab/>
                        <w:t>1 Extra ball or 50,000 points for ball in top saucer when Sprocket Special</w:t>
                        <w:br/>
                        <w:tab/>
                        <w:tab/>
                        <w:tab/>
                        <w:t xml:space="preserve">   lite is flashing.</w:t>
                        <w:br/>
                        <w:tab/>
                        <w:tab/>
                        <w:tab/>
                        <w:t>1 Extra ball or 50,000 points for completing any flashing bank of targets</w:t>
                        <w:br/>
                        <w:tab/>
                        <w:tab/>
                        <w:tab/>
                        <w:t xml:space="preserve">   when Sprocket Special lite is flashing or lit.</w:t>
                        <w:br/>
                        <w:tab/>
                        <w:tab/>
                        <w:tab/>
                        <w:t>1 Extra ball or 50,000 points for liting all of the top drop targets value lites.</w:t>
                        <w:br/>
                        <w:tab/>
                        <w:tab/>
                        <w:tab/>
                        <w:t>1 Extra ball or 50,000 points for ball in center saucer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26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  <w:t>EXTRA BALL: 1 Extra ball or 25,000 points for hitting top target when lit for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260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  <w:t>TILT PENALTY: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</wp:posOffset>
                </wp:positionV>
                <wp:extent cx="914400" cy="228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109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109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5930</wp:posOffset>
                </wp:positionH>
                <wp:positionV relativeFrom="paragraph">
                  <wp:posOffset>22225</wp:posOffset>
                </wp:positionV>
                <wp:extent cx="5042535" cy="2990850"/>
                <wp:effectExtent l="0" t="0" r="0" b="0"/>
                <wp:wrapNone/>
                <wp:docPr id="3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  <w:t>Hitting any top drop target stops scanning li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  <w:t>Knocking down all top drop targets awards flashing value and lites extra ball arrow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  <w:t>Completing any flashing bank of colored targets adds one corresponding bonus</w:t>
                              <w:br/>
                              <w:tab/>
                              <w:tab/>
                              <w:t>lite — maximum of 4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  <w:t>Wheel Sprocket Special lites when 8 or 11 Sprocket are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  <w:t>Player controls outlanes when outlane buttons are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330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  <w:t>SPECIAL:</w:t>
                              <w:tab/>
                              <w:t>1 Extra ball or 50,000 points for ball in top saucer when Sprocket Special</w:t>
                              <w:br/>
                              <w:tab/>
                              <w:tab/>
                              <w:tab/>
                              <w:t xml:space="preserve">   lite is flashing.</w:t>
                              <w:br/>
                              <w:tab/>
                              <w:tab/>
                              <w:tab/>
                              <w:t>1 Extra ball or 50,000 points for completing any flashing bank of targets</w:t>
                              <w:br/>
                              <w:tab/>
                              <w:tab/>
                              <w:tab/>
                              <w:t xml:space="preserve">   when Sprocket Special lite is flashing or lit.</w:t>
                              <w:br/>
                              <w:tab/>
                              <w:tab/>
                              <w:tab/>
                              <w:t>1 Extra ball or 50,000 points for liting all of the top drop targets value lites.</w:t>
                              <w:br/>
                              <w:tab/>
                              <w:tab/>
                              <w:tab/>
                              <w:t>1 Extra ball or 50,000 points for ball in center saucer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  <w:t>EXTRA BALL: 1 Extra ball or 25,000 points for hitting top target when lit for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  <w:t>TILT PENALTY: Ball in pla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.7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  <w:t>Hitting any top drop target stops scanning li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  <w:t>Knocking down all top drop targets awards flashing value and lites extra ball arrow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  <w:t>Completing any flashing bank of colored targets adds one corresponding bonus</w:t>
                        <w:br/>
                        <w:tab/>
                        <w:tab/>
                        <w:t>lite — maximum of 4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  <w:t>Wheel Sprocket Special lites when 8 or 11 Sprocket are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  <w:t>Player controls outlanes when outlane buttons are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330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  <w:t>SPECIAL:</w:t>
                        <w:tab/>
                        <w:t>1 Extra ball or 50,000 points for ball in top saucer when Sprocket Special</w:t>
                        <w:br/>
                        <w:tab/>
                        <w:tab/>
                        <w:tab/>
                        <w:t xml:space="preserve">   lite is flashing.</w:t>
                        <w:br/>
                        <w:tab/>
                        <w:tab/>
                        <w:tab/>
                        <w:t>1 Extra ball or 50,000 points for completing any flashing bank of targets</w:t>
                        <w:br/>
                        <w:tab/>
                        <w:tab/>
                        <w:tab/>
                        <w:t xml:space="preserve">   when Sprocket Special lite is flashing or lit.</w:t>
                        <w:br/>
                        <w:tab/>
                        <w:tab/>
                        <w:tab/>
                        <w:t>1 Extra ball or 50,000 points for liting all of the top drop targets value lites.</w:t>
                        <w:br/>
                        <w:tab/>
                        <w:tab/>
                        <w:tab/>
                        <w:t>1 Extra ball or 50,000 points for ball in center saucer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26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  <w:t>EXTRA BALL: 1 Extra ball or 25,000 points for hitting top target when lit for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260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  <w:t>TILT PENALTY: Ball in play.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6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137795</wp:posOffset>
                </wp:positionV>
                <wp:extent cx="800100" cy="39624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10.8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3400</wp:posOffset>
                </wp:positionH>
                <wp:positionV relativeFrom="paragraph">
                  <wp:posOffset>137795</wp:posOffset>
                </wp:positionV>
                <wp:extent cx="1028700" cy="45720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0.8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137795</wp:posOffset>
                </wp:positionV>
                <wp:extent cx="1828800" cy="33528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10.8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57700</wp:posOffset>
                </wp:positionH>
                <wp:positionV relativeFrom="paragraph">
                  <wp:posOffset>137795</wp:posOffset>
                </wp:positionV>
                <wp:extent cx="914400" cy="2286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109-F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0.8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109-F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5930</wp:posOffset>
                </wp:positionH>
                <wp:positionV relativeFrom="paragraph">
                  <wp:posOffset>151130</wp:posOffset>
                </wp:positionV>
                <wp:extent cx="5042535" cy="299085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  <w:t>Hitting any top drop target stops scanning li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  <w:t>Knocking down all top drop targets awards flashing value and lites extra ball arrow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  <w:t>Completing any flashing bank of colored targets adds one corresponding bonus</w:t>
                              <w:br/>
                              <w:tab/>
                              <w:tab/>
                              <w:t>lite — maximum of 4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  <w:t>Wheel Sprocket Special lites when 11 Sprocket are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  <w:t>Player controls outlanes when outlane buttons are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330" w:leader="none"/>
                                <w:tab w:val="left" w:pos="1946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  <w:t>SPECIAL:</w:t>
                              <w:tab/>
                              <w:t>50,000 points for ball in top saucer when Sprocket Special lite is flashing.</w:t>
                              <w:br/>
                              <w:tab/>
                              <w:tab/>
                              <w:tab/>
                              <w:t>50,000 points for completing any flashing bank of targets when Sprocket</w:t>
                              <w:br/>
                              <w:tab/>
                              <w:tab/>
                              <w:tab/>
                              <w:tab/>
                              <w:t>Special lite is flashing or lit.</w:t>
                              <w:br/>
                              <w:tab/>
                              <w:tab/>
                              <w:tab/>
                              <w:t>50,000 points for liting all of the top drop targets value lites.</w:t>
                              <w:br/>
                              <w:tab/>
                              <w:tab/>
                              <w:tab/>
                              <w:t>50,000 points for ball in center saucer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  <w:t>EXTRA BALL: 25,000 points for hitting top target when lit for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  <w:t>TILT PENALTY: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1.9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  <w:t>Hitting any top drop target stops scanning li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  <w:t>Knocking down all top drop targets awards flashing value and lites extra ball arrow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  <w:t>Completing any flashing bank of colored targets adds one corresponding bonus</w:t>
                        <w:br/>
                        <w:tab/>
                        <w:tab/>
                        <w:t>lite — maximum of 4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  <w:t>Wheel Sprocket Special lites when 11 Sprocket are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  <w:t>Player controls outlanes when outlane buttons are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330" w:leader="none"/>
                          <w:tab w:val="left" w:pos="1946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  <w:t>SPECIAL:</w:t>
                        <w:tab/>
                        <w:t>50,000 points for ball in top saucer when Sprocket Special lite is flashing.</w:t>
                        <w:br/>
                        <w:tab/>
                        <w:tab/>
                        <w:tab/>
                        <w:t>50,000 points for completing any flashing bank of targets when Sprocket</w:t>
                        <w:br/>
                        <w:tab/>
                        <w:tab/>
                        <w:tab/>
                        <w:tab/>
                        <w:t>Special lite is flashing or lit.</w:t>
                        <w:br/>
                        <w:tab/>
                        <w:tab/>
                        <w:tab/>
                        <w:t>50,000 points for liting all of the top drop targets value lites.</w:t>
                        <w:br/>
                        <w:tab/>
                        <w:tab/>
                        <w:tab/>
                        <w:t>50,000 points for ball in center saucer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26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  <w:t>EXTRA BALL: 25,000 points for hitting top target when lit for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260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  <w:t>TILT PENALTY: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3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</wp:posOffset>
                </wp:positionV>
                <wp:extent cx="914400" cy="2286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109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109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5930</wp:posOffset>
                </wp:positionH>
                <wp:positionV relativeFrom="paragraph">
                  <wp:posOffset>22225</wp:posOffset>
                </wp:positionV>
                <wp:extent cx="5042535" cy="2990850"/>
                <wp:effectExtent l="0" t="0" r="0" b="0"/>
                <wp:wrapNone/>
                <wp:docPr id="4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  <w:t>Hitting any top drop target stops scanning li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  <w:t>Knocking down all top drop targets awards flashing value and lites extra ball arrow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  <w:t>Completing any flashing bank of colored targets adds one corresponding bonus</w:t>
                              <w:br/>
                              <w:tab/>
                              <w:tab/>
                              <w:t>lite — maximum of 4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  <w:t>Wheel Sprocket Special lites when 8 or 11 Sprocket are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  <w:t>Player controls outlanes when outlane buttons are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330" w:leader="none"/>
                                <w:tab w:val="left" w:pos="1946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  <w:t>SPECIAL:</w:t>
                              <w:tab/>
                              <w:t>50,000 points for ball in top saucer when Sprocket Special lite is flashing.</w:t>
                              <w:br/>
                              <w:tab/>
                              <w:tab/>
                              <w:tab/>
                              <w:t>50,000 points for completing any flashing bank of targets when Sprocket</w:t>
                              <w:br/>
                              <w:tab/>
                              <w:tab/>
                              <w:tab/>
                              <w:tab/>
                              <w:t>Special lite is flashing or lit.</w:t>
                              <w:br/>
                              <w:tab/>
                              <w:tab/>
                              <w:tab/>
                              <w:t>50,000 points for liting all of the top drop targets value lites.</w:t>
                              <w:br/>
                              <w:tab/>
                              <w:tab/>
                              <w:tab/>
                              <w:t>50,000 points for ball in center saucer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20" w:before="40" w:after="0"/>
                              <w:rPr>
                                <w:rFonts w:ascii="News Gothic MT Std" w:hAnsi="News Gothic MT Std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  <w:t>EXTRA BALL: 25,000 points for hitting top target when lit for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  <w:t>TILT PENALTY: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.7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  <w:t>Hitting any top drop target stops scanning li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  <w:t>Knocking down all top drop targets awards flashing value and lites extra ball arrow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  <w:t>Completing any flashing bank of colored targets adds one corresponding bonus</w:t>
                        <w:br/>
                        <w:tab/>
                        <w:tab/>
                        <w:t>lite — maximum of 4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  <w:t>Wheel Sprocket Special lites when 8 or 11 Sprocket are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  <w:t>Player controls outlanes when outlane buttons are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330" w:leader="none"/>
                          <w:tab w:val="left" w:pos="1946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  <w:t>SPECIAL:</w:t>
                        <w:tab/>
                        <w:t>50,000 points for ball in top saucer when Sprocket Special lite is flashing.</w:t>
                        <w:br/>
                        <w:tab/>
                        <w:tab/>
                        <w:tab/>
                        <w:t>50,000 points for completing any flashing bank of targets when Sprocket</w:t>
                        <w:br/>
                        <w:tab/>
                        <w:tab/>
                        <w:tab/>
                        <w:tab/>
                        <w:t>Special lite is flashing or lit.</w:t>
                        <w:br/>
                        <w:tab/>
                        <w:tab/>
                        <w:tab/>
                        <w:t>50,000 points for liting all of the top drop targets value lites.</w:t>
                        <w:br/>
                        <w:tab/>
                        <w:tab/>
                        <w:tab/>
                        <w:t>50,000 points for ball in center saucer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260" w:leader="none"/>
                        </w:tabs>
                        <w:spacing w:lineRule="exact" w:line="220" w:before="40" w:after="0"/>
                        <w:rPr>
                          <w:rFonts w:ascii="News Gothic MT Std" w:hAnsi="News Gothic MT Std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  <w:t>EXTRA BALL: 25,000 points for hitting top target when lit for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260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  <w:t>TILT PENALTY: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00</wp:posOffset>
                </wp:positionH>
                <wp:positionV relativeFrom="paragraph">
                  <wp:posOffset>137795</wp:posOffset>
                </wp:positionV>
                <wp:extent cx="800100" cy="39624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10.8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43400</wp:posOffset>
                </wp:positionH>
                <wp:positionV relativeFrom="paragraph">
                  <wp:posOffset>137795</wp:posOffset>
                </wp:positionV>
                <wp:extent cx="1028700" cy="457200"/>
                <wp:effectExtent l="0" t="0" r="0" b="0"/>
                <wp:wrapNone/>
                <wp:docPr id="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0.8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57400</wp:posOffset>
                </wp:positionH>
                <wp:positionV relativeFrom="paragraph">
                  <wp:posOffset>137795</wp:posOffset>
                </wp:positionV>
                <wp:extent cx="1828800" cy="335280"/>
                <wp:effectExtent l="0" t="0" r="0" b="0"/>
                <wp:wrapNone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10.8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57700</wp:posOffset>
                </wp:positionH>
                <wp:positionV relativeFrom="paragraph">
                  <wp:posOffset>137795</wp:posOffset>
                </wp:positionV>
                <wp:extent cx="914400" cy="2286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109-G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0.8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109-G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News Gothic MT Std, News Gothic MT Std Condensed, Wingdings.</w:t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 complete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9-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9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9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9-E-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9-F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9-F-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9-G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9-G-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Gothic MT Std">
    <w:charset w:val="00"/>
    <w:family w:val="swiss"/>
    <w:pitch w:val="variable"/>
  </w:font>
  <w:font w:name="News Gothic MT Std Condensed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3T14:40:00Z</dcterms:created>
  <dc:creator>Inkochnito</dc:creator>
  <dc:description/>
  <dc:language>en-US</dc:language>
  <cp:lastModifiedBy>Inkochnito</cp:lastModifiedBy>
  <cp:lastPrinted>2006-04-04T20:52:00Z</cp:lastPrinted>
  <dcterms:modified xsi:type="dcterms:W3CDTF">2007-10-13T15:22:00Z</dcterms:modified>
  <cp:revision>5</cp:revision>
  <dc:subject>Score and instruction cards</dc:subject>
  <dc:title>Bally BMX</dc:title>
</cp:coreProperties>
</file>