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9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Insert coin and WAIT for the machine to reset. Insert coins for additional</w:t>
                              <w:br/>
                              <w:tab/>
                              <w:tab/>
                              <w:t>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hoot ball thru right lane to lite 1000 spinner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hoot ball thru left lane to open bottom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Advancing bonus will lite extra ball target lite. Hitting target when lit will</w:t>
                              <w:br/>
                              <w:tab/>
                              <w:tab/>
                              <w:t>score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ind w:right="0" w:hanging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Advancing bonus will lite special lite. Ball thru special lit lan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llect bonus score when the ball leaves the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Matching the last numbers of the score with the number which lights on the</w:t>
                              <w:br/>
                              <w:tab/>
                              <w:tab/>
                              <w:t xml:space="preserve">backglass at the end of the game,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9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Insert coin and WAIT for the machine to reset. Insert coins for additional</w:t>
                        <w:br/>
                        <w:tab/>
                        <w:tab/>
                        <w:t>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hoot ball thru right lane to lite 1000 spinner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hoot ball thru left lane to open bottom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Advancing bonus will lite extra ball target lite. Hitting target when lit will</w:t>
                        <w:br/>
                        <w:tab/>
                        <w:tab/>
                        <w:t>score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ind w:right="0" w:hanging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Advancing bonus will lite special lite. Ball thru special lit lane scor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llect bonus score when the ball leaves the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Matching the last numbers of the score with the number which lights on the</w:t>
                        <w:br/>
                        <w:tab/>
                        <w:tab/>
                        <w:t xml:space="preserve">backglass at the end of the game, scor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1600200" cy="236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pt;mso-wrap-distance-left:9.05pt;mso-wrap-distance-right:9.05pt;mso-wrap-distance-top:0pt;mso-wrap-distance-bottom:0pt;margin-top:3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</wp:posOffset>
                </wp:positionV>
                <wp:extent cx="91440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5.4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29718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6"/>
                                <w:lang w:val="en-GB"/>
                              </w:rPr>
                              <w:t>1 Replay for each score of   82,000 Points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1 Replay for each score of   94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6"/>
                                <w:lang w:val="en-GB"/>
                              </w:rPr>
                              <w:t>1 Replay for each score of 106,000 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0.6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6"/>
                          <w:lang w:val="en-GB"/>
                        </w:rPr>
                        <w:t>1 Replay for each score of   82,000 Points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1 Replay for each score of   94,0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6"/>
                          <w:lang w:val="en-GB"/>
                        </w:rPr>
                        <w:t>1 Replay for each score of 106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33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33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136525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9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Insert coin and WAIT for the machine to reset. Insert coins for additional</w:t>
                              <w:br/>
                              <w:tab/>
                              <w:tab/>
                              <w:t>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hoot ball thru right lane to lite 1000 spinner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hoot ball thru left lane to open bottom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Advancing bonus will lite extra ball target lite. Hitting target when lit will</w:t>
                              <w:br/>
                              <w:tab/>
                              <w:tab/>
                              <w:t>score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ind w:right="0" w:hanging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Advancing bonus will lite special lite. Ball thru special lit lan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llect bonus score when the ball leaves the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Matching the last numbers of the score with the number which lights on the</w:t>
                              <w:br/>
                              <w:tab/>
                              <w:tab/>
                              <w:t xml:space="preserve">backglass at the end of the game,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0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9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Insert coin and WAIT for the machine to reset. Insert coins for additional</w:t>
                        <w:br/>
                        <w:tab/>
                        <w:tab/>
                        <w:t>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hoot ball thru right lane to lite 1000 spinner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hoot ball thru left lane to open bottom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Advancing bonus will lite extra ball target lite. Hitting target when lit will</w:t>
                        <w:br/>
                        <w:tab/>
                        <w:tab/>
                        <w:t>score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ind w:right="0" w:hanging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Advancing bonus will lite special lite. Ball thru special lit lane scor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llect bonus score when the ball leaves the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Matching the last numbers of the score with the number which lights on the</w:t>
                        <w:br/>
                        <w:tab/>
                        <w:tab/>
                        <w:t xml:space="preserve">backglass at the end of the game, scor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1600200" cy="2362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pt;mso-wrap-distance-left:9.05pt;mso-wrap-distance-right:9.05pt;mso-wrap-distance-top:0pt;mso-wrap-distance-bottom:0pt;margin-top:6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914400" cy="1028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 Condensed" w:hAnsi="News Gothic MT Std Condense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 Condensed" w:hAnsi="News Gothic MT Std Condense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2971800" cy="1028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6"/>
                                <w:lang w:val="en-GB"/>
                              </w:rPr>
                              <w:t>1 Replay for each score of 122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6"/>
                                <w:lang w:val="en-GB"/>
                              </w:rPr>
                              <w:t>1 Replay for each score of 140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6"/>
                                <w:lang w:val="en-GB"/>
                              </w:rPr>
                              <w:t>1 Replay for each score of 158,000 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3.0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6"/>
                          <w:lang w:val="en-GB"/>
                        </w:rPr>
                        <w:t>1 Replay for each score of 122,000 Points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6"/>
                          <w:lang w:val="en-GB"/>
                        </w:rPr>
                        <w:t>1 Replay for each score of 140,0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6"/>
                          <w:lang w:val="en-GB"/>
                        </w:rPr>
                        <w:t>1 Replay for each score of 158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33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33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ind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Insert coin and wait the machine to reset. Insert coins for additional</w:t>
                              <w:br/>
                              <w:tab/>
                              <w:tab/>
                              <w:t>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ind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Shoot ball thru right lane to lite 1000 spinner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ind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Shoot ball thru left lane to open bottom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ind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Advancing bonus will lite extra ball target lite. Hitting target when lit will</w:t>
                              <w:br/>
                              <w:tab/>
                              <w:tab/>
                              <w:t>score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ind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>Advancing bonus will lite special lite. Ball thru special lit lane scores 1 extra</w:t>
                              <w:br/>
                              <w:tab/>
                              <w:tab/>
                              <w:t>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ind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Insert coin and wait the machine to reset. Insert coins for additional</w:t>
                        <w:br/>
                        <w:tab/>
                        <w:tab/>
                        <w:t>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ind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Shoot ball thru right lane to lite 1000 spinner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ind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Shoot ball thru left lane to open bottom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ind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Advancing bonus will lite extra ball target lite. Hitting target when lit will</w:t>
                        <w:br/>
                        <w:tab/>
                        <w:tab/>
                        <w:t>score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ind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>Advancing bonus will lite special lite. Ball thru special lit lane scores 1 extra</w:t>
                        <w:br/>
                        <w:tab/>
                        <w:tab/>
                        <w:t>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5257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4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2857500" cy="9144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for each score of 125,000 points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for each score of 178,000 points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Plattetekst3"/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TILT  DISQUALIFIES  BALL  IN  PLAY</w:t>
                              <w:br/>
                              <w:t>FROM  FURTHER  SCORING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0.6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for each score of 125,000 points.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for each score of 178,000 points.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Plattetekst3"/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TILT  DISQUALIFIES  BALL  IN  PLAY</w:t>
                        <w:br/>
                        <w:t>FROM  FURTHER  SCORING.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  <w:lang w:val="en-GB"/>
                              </w:rPr>
                              <w:t>M-1508-33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  <w:lang w:val="en-GB"/>
                        </w:rPr>
                        <w:t>M-1508-33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ind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Insert coin and wait the machine to reset. Insert coins for additional</w:t>
                              <w:br/>
                              <w:tab/>
                              <w:tab/>
                              <w:t>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ind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Shoot ball thru right lane to lite 1000 spinner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ind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Shoot ball thru left lane to open bottom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ind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Advancing bonus will lite extra ball target lite. Hitting target when lit will</w:t>
                              <w:br/>
                              <w:tab/>
                              <w:tab/>
                              <w:t>score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72" w:leader="none"/>
                              </w:tabs>
                              <w:ind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>Advancing bonus will lite special lite. Ball thru special lit lane scores 1 extra</w:t>
                              <w:br/>
                              <w:tab/>
                              <w:tab/>
                              <w:t>b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ind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Insert coin and wait the machine to reset. Insert coins for additional</w:t>
                        <w:br/>
                        <w:tab/>
                        <w:tab/>
                        <w:t>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ind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Shoot ball thru right lane to lite 1000 spinner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ind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Shoot ball thru left lane to open bottom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ind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Advancing bonus will lite extra ball target lite. Hitting target when lit will</w:t>
                        <w:br/>
                        <w:tab/>
                        <w:tab/>
                        <w:t>score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72" w:leader="none"/>
                        </w:tabs>
                        <w:ind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>Advancing bonus will lite special lite. Ball thru special lit lane scores 1 extra</w:t>
                        <w:br/>
                        <w:tab/>
                        <w:tab/>
                        <w:t>ball.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52578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4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4710</wp:posOffset>
                </wp:positionH>
                <wp:positionV relativeFrom="paragraph">
                  <wp:posOffset>160020</wp:posOffset>
                </wp:positionV>
                <wp:extent cx="4517390" cy="1143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Score of 110,000 points . . . . . . . . . . . . . . . . . . . . . . . . . . . . . . . . . . . . Good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Score of 150,000 points . . . . . . . . . . . . . . . . . . . . . . . . . . . . . . . . . . . . Excellent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Score of 195,000 points . . . . . . . . . . . . . . . . . . . . . . . . . . . . . . . . . . . . Super</w:t>
                            </w:r>
                          </w:p>
                          <w:p>
                            <w:pPr>
                              <w:pStyle w:val="Plattetekst3"/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TILT  DISQUALIFIES  BALL  IN  PLAY</w:t>
                              <w:br/>
                              <w:t>FROM  FURTHER  SCORING.</w:t>
                            </w:r>
                          </w:p>
                          <w:p>
                            <w:pPr>
                              <w:pStyle w:val="Plattetekst3"/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pt;height:90pt;mso-wrap-distance-left:9.05pt;mso-wrap-distance-right:9.05pt;mso-wrap-distance-top:0pt;mso-wrap-distance-bottom:0pt;margin-top:12.6pt;mso-position-vertical-relative:text;margin-left: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Score of 110,000 points . . . . . . . . . . . . . . . . . . . . . . . . . . . . . . . . . . . . Good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Score of 150,000 points . . . . . . . . . . . . . . . . . . . . . . . . . . . . . . . . . . . . Excellent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Score of 195,000 points . . . . . . . . . . . . . . . . . . . . . . . . . . . . . . . . . . . . Super</w:t>
                      </w:r>
                    </w:p>
                    <w:p>
                      <w:pPr>
                        <w:pStyle w:val="Plattetekst3"/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TILT  DISQUALIFIES  BALL  IN  PLAY</w:t>
                        <w:br/>
                        <w:t>FROM  FURTHER  SCORING.</w:t>
                      </w:r>
                    </w:p>
                    <w:p>
                      <w:pPr>
                        <w:pStyle w:val="Plattetekst3"/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33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33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Std, News Gothic MT Std Condensed, Wingding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33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33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33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33-G confirmed (score card: 82K – 94K – 106K &amp; 84K – 96K – 108K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33-H confirmed (score card: 122K – 140K – 158K &amp; 124K – 142K – 160K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News Gothic MT Std Condensed" w:hAnsi="News Gothic MT Std Condensed" w:cs="Arial"/>
      <w:b/>
      <w:bCs/>
      <w:sz w:val="2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center"/>
    </w:pPr>
    <w:rPr>
      <w:rFonts w:ascii="Arial Narrow" w:hAnsi="Arial Narrow" w:cs="Arial"/>
      <w:b/>
      <w:bCs/>
      <w:sz w:val="2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0:48:00Z</dcterms:created>
  <dc:creator>Inkochnito</dc:creator>
  <dc:description/>
  <dc:language>en-US</dc:language>
  <cp:lastModifiedBy>Inkochnito</cp:lastModifiedBy>
  <cp:lastPrinted>2007-09-23T10:37:00Z</cp:lastPrinted>
  <dcterms:modified xsi:type="dcterms:W3CDTF">2007-09-28T18:24:00Z</dcterms:modified>
  <cp:revision>12</cp:revision>
  <dc:subject>Score and instruction card</dc:subject>
  <dc:title>Bally Amigo</dc:title>
</cp:coreProperties>
</file>