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ALADDIN’S ALLEY SCORES LIT VALUE, 1 BONUS ADVANCE, AND</w:t>
                              <w:br/>
                              <w:tab/>
                              <w:tab/>
                              <w:t>ADVANCES TO NEXT HIGHEST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ALADDIN’S ALLEY OR EITHER BOTTOM OUT LANE WHEN</w:t>
                              <w:br/>
                              <w:tab/>
                              <w:tab/>
                              <w:t>LIT, WHEN ALADDIN’S ALLEY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A-B-C-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‘A’ AND ‘B’ LITES SPINNER TO SCORE 100 POINTS AND LITES TWO</w:t>
                              <w:br/>
                              <w:tab/>
                              <w:tab/>
                              <w:t>BOTTOM OUT LANES TO SCORE ALADDIN’S ALLEY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 xml:space="preserve">MAKING ‘C’ AND ‘D’ LIT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NUMBERS ON SCORE REELS WITH</w:t>
                              <w:br/>
                              <w:tab/>
                              <w:tab/>
                              <w:t>NUMBER WHICH LITES ON BACK 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ALADDIN’S ALLEY SCORES LIT VALUE, 1 BONUS ADVANCE, AND</w:t>
                        <w:br/>
                        <w:tab/>
                        <w:tab/>
                        <w:t>ADVANCES TO NEXT HIGHEST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ALADDIN’S ALLEY OR EITHER BOTTOM OUT LANE WHEN</w:t>
                        <w:br/>
                        <w:tab/>
                        <w:tab/>
                        <w:t>LIT, WHEN ALADDIN’S ALLEY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A-B-C-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‘A’ AND ‘B’ LITES SPINNER TO SCORE 100 POINTS AND LITES TWO</w:t>
                        <w:br/>
                        <w:tab/>
                        <w:tab/>
                        <w:t>BOTTOM OUT LANES TO SCORE ALADDIN’S ALLEY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 xml:space="preserve">MAKING ‘C’ AND ‘D’ LIT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NUMBERS ON SCORE REELS WITH</w:t>
                        <w:br/>
                        <w:tab/>
                        <w:tab/>
                        <w:t>NUMBER WHICH LITES ON BACK 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single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ALADDIN’S ALLEY SCORES LIT VALUE, 1 BONUS ADVANCE, AND</w:t>
                              <w:br/>
                              <w:tab/>
                              <w:tab/>
                              <w:t>ADVANCES TO NEXT HIGHEST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ALADDIN’S ALLEY OR EITHER BOTTOM OUT LANE WHEN</w:t>
                              <w:br/>
                              <w:tab/>
                              <w:tab/>
                              <w:t>LIT, WHEN ALADDIN’S ALLEY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A-B-C-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‘A’ AND ‘B’ LITES SPINNER TO SCORE 100 POINTS AND LITES TWO</w:t>
                              <w:br/>
                              <w:tab/>
                              <w:tab/>
                              <w:t>BOTTOM OUT LANES TO SCORE ALADDIN’S ALLEY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 xml:space="preserve">MAKING ‘C’ AND ‘D’ LIT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ALADDIN’S ALLEY SCORES LIT VALUE, 1 BONUS ADVANCE, AND</w:t>
                        <w:br/>
                        <w:tab/>
                        <w:tab/>
                        <w:t>ADVANCES TO NEXT HIGHEST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ALADDIN’S ALLEY OR EITHER BOTTOM OUT LANE WHEN</w:t>
                        <w:br/>
                        <w:tab/>
                        <w:tab/>
                        <w:t>LIT, WHEN ALADDIN’S ALLEY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A-B-C-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‘A’ AND ‘B’ LITES SPINNER TO SCORE 100 POINTS AND LITES TWO</w:t>
                        <w:br/>
                        <w:tab/>
                        <w:tab/>
                        <w:t>BOTTOM OUT LANES TO SCORE ALADDIN’S ALLEY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 xml:space="preserve">MAKING ‘C’ AND ‘D’ LIT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single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ALADDIN’S ALLEY SCORES LIT VALUE, 1 BONUS ADVANCE, AND</w:t>
                              <w:br/>
                              <w:tab/>
                              <w:tab/>
                              <w:t>ADVANCES TO NEXT HIGHEST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ALADDIN’S ALLEY OR EITHER BOTTOM OUT LANE WHEN</w:t>
                              <w:br/>
                              <w:tab/>
                              <w:tab/>
                              <w:t>LIT, WHEN ALADDIN’S ALLEY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A-B-C-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‘A’ AND ‘B’ LITES SPINNER TO SCORE 100 POINTS AND LITES TWO</w:t>
                              <w:br/>
                              <w:tab/>
                              <w:tab/>
                              <w:t>BOTTOM OUT LANES TO SCORE ALADDIN’S ALLEY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 xml:space="preserve">MAKING ‘C’ AND ‘D’ LIT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ALADDIN’S ALLEY SCORES LIT VALUE, 1 BONUS ADVANCE, AND</w:t>
                        <w:br/>
                        <w:tab/>
                        <w:tab/>
                        <w:t>ADVANCES TO NEXT HIGHEST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ALADDIN’S ALLEY OR EITHER BOTTOM OUT LANE WHEN</w:t>
                        <w:br/>
                        <w:tab/>
                        <w:tab/>
                        <w:t>LIT, WHEN ALADDIN’S ALLEY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A-B-C-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‘A’ AND ‘B’ LITES SPINNER TO SCORE 100 POINTS AND LITES TWO</w:t>
                        <w:br/>
                        <w:tab/>
                        <w:tab/>
                        <w:t>BOTTOM OUT LANES TO SCORE ALADDIN’S ALLEY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 xml:space="preserve">MAKING ‘C’ AND ‘D’ LITES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single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2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2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99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99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ALADDIN’S CAS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ALADDIN’S CASTLE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2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2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99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99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ALADDIN’S CAS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ALADDIN’S CASTLE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2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2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other cards are just different score level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ome for replays, some for extra ball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ad the manual for the recommended settings (page 10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se can be changed easy by adjusting the text in the fil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05:00Z</dcterms:created>
  <dc:creator>Inkochnito</dc:creator>
  <dc:description/>
  <dc:language>en-US</dc:language>
  <cp:lastModifiedBy>Inkochnito</cp:lastModifiedBy>
  <cp:lastPrinted>2006-01-22T14:19:00Z</cp:lastPrinted>
  <dcterms:modified xsi:type="dcterms:W3CDTF">2007-10-09T18:43:00Z</dcterms:modified>
  <cp:revision>10</cp:revision>
  <dc:subject>Score and instruction cards</dc:subject>
  <dc:title>Bally Aladdin's Castle</dc:title>
</cp:coreProperties>
</file>