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52070</wp:posOffset>
                </wp:positionV>
                <wp:extent cx="5258435" cy="3674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367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SUPER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DROP TARGETS ADVANCE KICK-OUT HOLE TO</w:t>
                              <w:br/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10,000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THE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EXTRA BALL,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THE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S-U-P-E-R LIGHTS LANE 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M-A-N LIGHTS LANE 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S-U-P-E-R-M-A-N AWARD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5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COMPLETING 1-2-3 LANES  =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DOUBLE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COMPLETING 1-2-3-4 LANES  =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TRIPLE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EXCEEDING HIGH SCORE TO DATE AWARD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580" w:leader="none"/>
                              </w:tabs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4.05pt;height:289.35pt;mso-wrap-distance-left:9.05pt;mso-wrap-distance-right:9.05pt;mso-wrap-distance-top:0pt;mso-wrap-distance-bottom:0pt;margin-top:4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SUPERMA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>DROP TARGETS ADVANCE KICK-OUT HOLE TO</w:t>
                        <w:br/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10,000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THEN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EXTRA BALL,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THEN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S-U-P-E-R LIGHTS LANE FO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M-A-N LIGHTS LANE FO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S-U-P-E-R-M-A-N AWARD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5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COMPLETING 1-2-3 LANES  =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DOUBLE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COMPLETING 1-2-3-4 LANES  =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TRIPLE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EXCEEDING HIGH SCORE TO DATE AWARD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580" w:leader="none"/>
                        </w:tabs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52400</wp:posOffset>
                </wp:positionV>
                <wp:extent cx="6858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021120–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12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021120–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457200" cy="114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</wp:posOffset>
                </wp:positionH>
                <wp:positionV relativeFrom="paragraph">
                  <wp:posOffset>22225</wp:posOffset>
                </wp:positionV>
                <wp:extent cx="5258435" cy="36747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367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UPER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DROP TARGETS ADVANCE KICK-OUT HOLE TO</w:t>
                              <w:br/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10,000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THE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EXTRA BALL,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 xml:space="preserve"> THEN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S-U-P-E-R LIGHTS LANE 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SPE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M-A-N LIGHTS LANE FOR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EXTRA 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S-U-P-E-R-M-A-N AWARD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3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COMPLETING 1-2-3 LANES  =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DOUBLE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COMPLETING 1-2-3-4 LANES  =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TRIPLE BON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 xml:space="preserve">EXCEEDING HIGH SCORE TO DATE AWARDS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lang w:val="en-GB"/>
                              </w:rPr>
                              <w:t>2 REPLAY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144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580" w:leader="none"/>
                              </w:tabs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>FREE PL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4.05pt;height:289.35pt;mso-wrap-distance-left:9.05pt;mso-wrap-distance-right:9.05pt;mso-wrap-distance-top:0pt;mso-wrap-distance-bottom:0pt;margin-top:1.75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SUPERMAN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DROP TARGETS ADVANCE KICK-OUT HOLE TO</w:t>
                        <w:br/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10,000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THEN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EXTRA BALL,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 xml:space="preserve"> THEN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S-U-P-E-R LIGHTS LANE FO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SPE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M-A-N LIGHTS LANE FOR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EXTRA 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S-U-P-E-R-M-A-N AWARD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3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COMPLETING 1-2-3 LANES  =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DOUBLE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COMPLETING 1-2-3-4 LANES  = 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TRIPLE BONU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 xml:space="preserve">EXCEEDING HIGH SCORE TO DATE AWARDS 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lang w:val="en-GB"/>
                        </w:rPr>
                        <w:t>2 REPLAY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1440" w:leader="none"/>
                        </w:tabs>
                        <w:rPr>
                          <w:rFonts w:ascii="Helvetica" w:hAnsi="Helvetica" w:cs="Helvetica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580" w:leader="none"/>
                        </w:tabs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>FREE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685800" cy="114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021120–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021120–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57200" cy="114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9.65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n-GB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258435" cy="36747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367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68"/>
                                <w:lang w:val="en-GB"/>
                              </w:rPr>
                            </w:pPr>
                            <w:r>
                              <w:rPr>
                                <w:sz w:val="6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58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FIRST REPLAY</w:t>
                              <w:tab/>
                              <w:t>230,000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558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SECOND REPLAY</w:t>
                              <w:tab/>
                              <w:t>330,000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58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THIRD REPLAY</w:t>
                              <w:tab/>
                              <w:t>43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4.05pt;height:289.3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68"/>
                          <w:lang w:val="en-GB"/>
                        </w:rPr>
                      </w:pPr>
                      <w:r>
                        <w:rPr>
                          <w:sz w:val="6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58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FIRST REPLAY</w:t>
                        <w:tab/>
                        <w:t>230,000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558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SECOND REPLAY</w:t>
                        <w:tab/>
                        <w:t>330,000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58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THIRD REPLAY</w:t>
                        <w:tab/>
                        <w:t>43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685800" cy="1574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021123–03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4pt;mso-wrap-distance-left:9.05pt;mso-wrap-distance-right:9.05pt;mso-wrap-distance-top:0pt;mso-wrap-distance-bottom:0pt;margin-top:4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021123–03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0125</wp:posOffset>
                </wp:positionH>
                <wp:positionV relativeFrom="paragraph">
                  <wp:posOffset>94615</wp:posOffset>
                </wp:positionV>
                <wp:extent cx="1600200" cy="457200"/>
                <wp:effectExtent l="25400" t="2540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75pt;margin-top:7.45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33985</wp:posOffset>
                </wp:positionV>
                <wp:extent cx="1600200" cy="457200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10.55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57480</wp:posOffset>
                </wp:positionV>
                <wp:extent cx="1600200" cy="457200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12.4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258435" cy="36747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367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68"/>
                                <w:lang w:val="en-GB"/>
                              </w:rPr>
                            </w:pPr>
                            <w:r>
                              <w:rPr>
                                <w:sz w:val="6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58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FIRST REPLAY</w:t>
                              <w:tab/>
                              <w:t>350,000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540" w:leader="none"/>
                                <w:tab w:val="left" w:pos="558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SECOND REPLAY</w:t>
                              <w:tab/>
                              <w:t>450,000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58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THIRD REPLAY</w:t>
                              <w:tab/>
                              <w:t>55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4.05pt;height:289.3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68"/>
                          <w:lang w:val="en-GB"/>
                        </w:rPr>
                      </w:pPr>
                      <w:r>
                        <w:rPr>
                          <w:sz w:val="6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58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FIRST REPLAY</w:t>
                        <w:tab/>
                        <w:t>350,000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540" w:leader="none"/>
                          <w:tab w:val="left" w:pos="558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SECOND REPLAY</w:t>
                        <w:tab/>
                        <w:t>450,000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58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THIRD REPLAY</w:t>
                        <w:tab/>
                        <w:t>55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685800" cy="1574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021123–13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4pt;mso-wrap-distance-left:9.05pt;mso-wrap-distance-right:9.05pt;mso-wrap-distance-top:0pt;mso-wrap-distance-bottom:0pt;margin-top:4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021123–13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0125</wp:posOffset>
                </wp:positionH>
                <wp:positionV relativeFrom="paragraph">
                  <wp:posOffset>94615</wp:posOffset>
                </wp:positionV>
                <wp:extent cx="1600200" cy="457200"/>
                <wp:effectExtent l="25400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75pt;margin-top:7.45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33985</wp:posOffset>
                </wp:positionV>
                <wp:extent cx="1600200" cy="457200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10.55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57480</wp:posOffset>
                </wp:positionV>
                <wp:extent cx="1600200" cy="457200"/>
                <wp:effectExtent l="2540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12.4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258435" cy="367474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367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68"/>
                                <w:lang w:val="en-GB"/>
                              </w:rPr>
                            </w:pPr>
                            <w:r>
                              <w:rPr>
                                <w:sz w:val="68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22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ADD-A-BALL</w:t>
                              <w:tab/>
                              <w:t>230,000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22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ADD-A-BALL</w:t>
                              <w:tab/>
                              <w:t>370,000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22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ADD-A-BALL</w:t>
                              <w:tab/>
                              <w:t>51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4.05pt;height:289.3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68"/>
                          <w:lang w:val="en-GB"/>
                        </w:rPr>
                      </w:pPr>
                      <w:r>
                        <w:rPr>
                          <w:sz w:val="68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22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ADD-A-BALL</w:t>
                        <w:tab/>
                        <w:t>230,000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22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ADD-A-BALL</w:t>
                        <w:tab/>
                        <w:t>370,000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22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ADD-A-BALL</w:t>
                        <w:tab/>
                        <w:t>51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685800" cy="1574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021123–03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4pt;mso-wrap-distance-left:9.05pt;mso-wrap-distance-right:9.05pt;mso-wrap-distance-top:0pt;mso-wrap-distance-bottom:0pt;margin-top:4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021123–03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1685</wp:posOffset>
                </wp:positionH>
                <wp:positionV relativeFrom="paragraph">
                  <wp:posOffset>92075</wp:posOffset>
                </wp:positionV>
                <wp:extent cx="1600200" cy="457200"/>
                <wp:effectExtent l="25400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55pt;margin-top:7.25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5335</wp:posOffset>
                </wp:positionH>
                <wp:positionV relativeFrom="paragraph">
                  <wp:posOffset>127000</wp:posOffset>
                </wp:positionV>
                <wp:extent cx="1600200" cy="457200"/>
                <wp:effectExtent l="2540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05pt;margin-top:10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7875</wp:posOffset>
                </wp:positionH>
                <wp:positionV relativeFrom="paragraph">
                  <wp:posOffset>146050</wp:posOffset>
                </wp:positionV>
                <wp:extent cx="1600200" cy="457200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25pt;margin-top:11.5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258435" cy="36747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367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15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68"/>
                                <w:lang w:val="en-GB"/>
                              </w:rPr>
                            </w:pPr>
                            <w:r>
                              <w:rPr>
                                <w:sz w:val="68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22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ADD-A-BALL</w:t>
                              <w:tab/>
                              <w:t>350,000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22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ADD-A-BALL</w:t>
                              <w:tab/>
                              <w:t>490,000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</w:tabs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sz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720" w:leader="none"/>
                                <w:tab w:val="left" w:pos="5220" w:leader="none"/>
                              </w:tabs>
                              <w:jc w:val="left"/>
                              <w:rPr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sz w:val="48"/>
                                <w:lang w:val="en-GB"/>
                              </w:rPr>
                              <w:tab/>
                              <w:t>ADD-A-BALL</w:t>
                              <w:tab/>
                              <w:t>63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14.05pt;height:289.3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15"/>
                        </w:rPr>
                      </w:r>
                    </w:p>
                    <w:p>
                      <w:pPr>
                        <w:pStyle w:val="Heading9"/>
                        <w:rPr>
                          <w:sz w:val="68"/>
                          <w:lang w:val="en-GB"/>
                        </w:rPr>
                      </w:pPr>
                      <w:r>
                        <w:rPr>
                          <w:sz w:val="68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22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ADD-A-BALL</w:t>
                        <w:tab/>
                        <w:t>350,000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22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ADD-A-BALL</w:t>
                        <w:tab/>
                        <w:t>490,000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</w:tabs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jc w:val="left"/>
                        <w:rPr>
                          <w:sz w:val="36"/>
                          <w:lang w:val="en-GB"/>
                        </w:rPr>
                      </w:pPr>
                      <w:r>
                        <w:rPr>
                          <w:sz w:val="36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720" w:leader="none"/>
                          <w:tab w:val="left" w:pos="5220" w:leader="none"/>
                        </w:tabs>
                        <w:jc w:val="left"/>
                        <w:rPr>
                          <w:sz w:val="48"/>
                          <w:lang w:val="en-GB"/>
                        </w:rPr>
                      </w:pPr>
                      <w:r>
                        <w:rPr>
                          <w:sz w:val="48"/>
                          <w:lang w:val="en-GB"/>
                        </w:rPr>
                        <w:tab/>
                        <w:t>ADD-A-BALL</w:t>
                        <w:tab/>
                        <w:t>63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53340</wp:posOffset>
                </wp:positionV>
                <wp:extent cx="685800" cy="15748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021123–13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4pt;mso-wrap-distance-left:9.05pt;mso-wrap-distance-right:9.05pt;mso-wrap-distance-top:0pt;mso-wrap-distance-bottom:0pt;margin-top:4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021123–13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1685</wp:posOffset>
                </wp:positionH>
                <wp:positionV relativeFrom="paragraph">
                  <wp:posOffset>92075</wp:posOffset>
                </wp:positionV>
                <wp:extent cx="1600200" cy="457200"/>
                <wp:effectExtent l="25400" t="25400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55pt;margin-top:7.25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5335</wp:posOffset>
                </wp:positionH>
                <wp:positionV relativeFrom="paragraph">
                  <wp:posOffset>127000</wp:posOffset>
                </wp:positionV>
                <wp:extent cx="1600200" cy="457200"/>
                <wp:effectExtent l="25400" t="25400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05pt;margin-top:10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7875</wp:posOffset>
                </wp:positionH>
                <wp:positionV relativeFrom="paragraph">
                  <wp:posOffset>146050</wp:posOffset>
                </wp:positionV>
                <wp:extent cx="1600200" cy="457200"/>
                <wp:effectExtent l="25400" t="25400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25pt;margin-top:11.5pt;width:125.95pt;height:3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21120-01 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21120-01 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21120-03 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21120-13 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21120-03 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21120-13 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’ve combined the Coin, High Score and instruction cards as on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r 3 balls use card 021120-03 replay version (recommended in the manual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r 5 balls use card 021120-13 replay version (recommended in the manual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if another level is desir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elvetica" w:hAnsi="Helvetica" w:cs="Helvetica"/>
      <w:b/>
      <w:bCs/>
      <w:sz w:val="52"/>
      <w:szCs w:val="15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9:18:00Z</dcterms:created>
  <dc:creator>Inkochnito</dc:creator>
  <dc:description/>
  <dc:language>en-US</dc:language>
  <cp:lastModifiedBy>Inkochnito</cp:lastModifiedBy>
  <cp:lastPrinted>2006-11-04T22:03:00Z</cp:lastPrinted>
  <dcterms:modified xsi:type="dcterms:W3CDTF">2007-06-21T20:17:00Z</dcterms:modified>
  <cp:revision>6</cp:revision>
  <dc:subject>Score and instruction cards</dc:subject>
  <dc:title>Atari Superman</dc:title>
</cp:coreProperties>
</file>