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4574540" cy="407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MIDDLE EARTH</w:t>
                            </w:r>
                            <w:r>
                              <w:rPr>
                                <w:b w:val="false"/>
                                <w:bCs w:val="false"/>
                                <w:position w:val="16"/>
                                <w:sz w:val="22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Drop targets light ”Extra Ball” and “Special”</w:t>
                              <w:br/>
                              <w:tab/>
                              <w:t>featu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Standing targets increase value of Thumpers,</w:t>
                              <w:br/>
                              <w:tab/>
                              <w:t>Spinners, and Rollov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Lighting all rollovers  =  Doubl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Tilt disqualifies ball i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Exceeding High Score to Date awards 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580" w:leader="none"/>
                              </w:tabs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0.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MIDDLE EARTH</w:t>
                      </w:r>
                      <w:r>
                        <w:rPr>
                          <w:b w:val="false"/>
                          <w:bCs w:val="false"/>
                          <w:position w:val="16"/>
                          <w:sz w:val="22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Drop targets light ”Extra Ball” and “Special”</w:t>
                        <w:br/>
                        <w:tab/>
                        <w:t>featu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Standing targets increase value of Thumpers,</w:t>
                        <w:br/>
                        <w:tab/>
                        <w:t>Spinners, and Rollov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Lighting all rollovers  =  Doubl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Tilt disqualifies ball i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Exceeding High Score to Date awards 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580" w:leader="none"/>
                        </w:tabs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4572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20292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020292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28905</wp:posOffset>
                </wp:positionV>
                <wp:extent cx="2270760" cy="27387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FIRST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ECOND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0.1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FIRST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ECOND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0530</wp:posOffset>
                </wp:positionH>
                <wp:positionV relativeFrom="paragraph">
                  <wp:posOffset>128905</wp:posOffset>
                </wp:positionV>
                <wp:extent cx="2270760" cy="2738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FIRST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ECOND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0.15pt;mso-position-vertical-relative:text;margin-left:2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FIRST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ECOND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0292-0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l-in-Play cards univers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’ve combined the Coin, High Score and instruction cards as on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score levels to fit your desired leve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etica" w:hAnsi="Helvetica" w:cs="Helvetica"/>
      <w:b/>
      <w:bCs/>
      <w:sz w:val="52"/>
      <w:szCs w:val="15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34:00Z</dcterms:created>
  <dc:creator>Inkochnito</dc:creator>
  <dc:description/>
  <dc:language>en-US</dc:language>
  <cp:lastModifiedBy>Inkochnito</cp:lastModifiedBy>
  <cp:lastPrinted>2006-11-04T22:03:00Z</cp:lastPrinted>
  <dcterms:modified xsi:type="dcterms:W3CDTF">2007-06-27T18:23:00Z</dcterms:modified>
  <cp:revision>5</cp:revision>
  <dc:subject>Score and instruction cards</dc:subject>
  <dc:title>Atari Middle Earth</dc:title>
</cp:coreProperties>
</file>