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2382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6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6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731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2857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 MILLION DOLLAR 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5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6 MILLION DOLLAR MA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11430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1430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9398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746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6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6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7465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28575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 MILLION DOLLAR 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6 MILLION DOLLAR MA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1143000" cy="6858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52705</wp:posOffset>
                </wp:positionV>
                <wp:extent cx="11430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67005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746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5038090" cy="298259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2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6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6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8575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 MILLION DOLLAR 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6 MILLION DOLLAR MA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7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7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5494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6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6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98425</wp:posOffset>
                </wp:positionV>
                <wp:extent cx="914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2857500" cy="3429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 MILLION DOLLAR 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6 MILLION DOLLAR MA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9842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7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7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5038090" cy="2982595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BIONIC POWER SCORE AWARDS 50,000 POINTS, 5 BONUS ADVA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AND OPENS BALL RETURN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2ND TIME ALSO LITES BIONIC POWER SCORE 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IONIC POWER SCORE SPECIAL AWARDS 1 RE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HUMPER BUMPERS SCORE 100 POINTS EACH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OUTLANES LITE FOR SPECIAL WHEN SAUCER VALUE REACHES 10,000 POINT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THRU OUTLANE WHEN LIT FOR 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26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-IN-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2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BIONIC POWER SCORE AWARDS 50,000 POINTS, 5 BONUS ADVANC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AND OPENS BALL RETURN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2ND TIME ALSO LITES BIONIC POWER SCORE 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IONIC POWER SCORE SPECIAL AWARDS 1 RE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HUMPER BUMPERS SCORE 100 POINTS EACH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OUTLANES LITE FOR SPECIAL WHEN SAUCER VALUE REACHES 10,000 POINTS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THRU OUTLANE WHEN LIT FOR 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26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-IN-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6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943100" cy="44196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4.8pt;mso-wrap-distance-left:9.05pt;mso-wrap-distance-right:9.05pt;mso-wrap-distance-top:0pt;mso-wrap-distance-bottom:0pt;margin-top:1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7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7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25730</wp:posOffset>
                </wp:positionV>
                <wp:extent cx="5038090" cy="29825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6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/>
                            </w:pPr>
                            <w:r>
                              <w:rP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6</w:t>
                      </w:r>
                    </w:p>
                    <w:p>
                      <w:pPr>
                        <w:pStyle w:val="Heading3"/>
                        <w:spacing w:lineRule="exact" w:line="200"/>
                        <w:rPr/>
                      </w:pPr>
                      <w:r>
                        <w:rP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9144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1943100" cy="44196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4.8pt;mso-wrap-distance-left:9.05pt;mso-wrap-distance-right:9.05pt;mso-wrap-distance-top:0pt;mso-wrap-distance-bottom:0pt;margin-top:5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7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7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BIONIC POWER SCORE AWARDS 50,000 POINTS, 5 BONUS ADVANCE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OPENS BALL RETURN GATE AND LITES PIONIC POWER 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2ND AND EACH ADDITIONAL TIME WHEN LITE IS LIT FOR SPECIAL, ALSO SCORES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XTRA BALL OR AN ADDITIONAL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HUMPER BUMPERS SCORE 100 POINTS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OUTLANES LITE FOR SPECIAL WHEN SAUCER VALUE REACH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THRU OUTLANE WHEN LIT FOR SPECIAL SCORES 1 EXTRA BALL OR 2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2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ROP TARGET SPECIA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26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BIONIC POWER SCORE AWARDS 50,000 POINTS, 5 BONUS ADVANCES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OPENS BALL RETURN GATE AND LITES PIONIC POWER 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2ND AND EACH ADDITIONAL TIME WHEN LITE IS LIT FOR SPECIAL, ALSO SCORES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XTRA BALL OR AN ADDITIONAL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HUMPER BUMPERS SCORE 100 POINTS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OUTLANES LITE FOR SPECIAL WHEN SAUCER VALUE REACH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THRU OUTLANE WHEN LIT FOR SPECIAL SCORES 1 EXTRA BALL OR 2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2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>DROP TARGET SPECIA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26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6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7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7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C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D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E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H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I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J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inkochnito@wanadoo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3:15:00Z</dcterms:created>
  <dc:creator>Inkochnito</dc:creator>
  <dc:description/>
  <dc:language>en-US</dc:language>
  <cp:lastModifiedBy>Inkochnito</cp:lastModifiedBy>
  <cp:lastPrinted>2004-07-11T15:57:00Z</cp:lastPrinted>
  <dcterms:modified xsi:type="dcterms:W3CDTF">2006-02-02T21:19:00Z</dcterms:modified>
  <cp:revision>5</cp:revision>
  <dc:subject/>
  <dc:title/>
</cp:coreProperties>
</file>